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480"/>
        <w:jc w:val="center"/>
        <w:rPr>
          <w:b/>
          <w:b/>
        </w:rPr>
      </w:pPr>
      <w:r>
        <w:rPr>
          <w:b/>
        </w:rPr>
        <w:t>NEOLIBERALISM, PERFORMATIVITY AND RESEARCH</w:t>
      </w:r>
    </w:p>
    <w:p>
      <w:pPr>
        <w:pStyle w:val="Normal"/>
        <w:jc w:val="center"/>
        <w:rPr>
          <w:b/>
          <w:b/>
        </w:rPr>
      </w:pPr>
      <w:r>
        <w:rPr>
          <w:b/>
        </w:rPr>
      </w:r>
    </w:p>
    <w:p>
      <w:pPr>
        <w:pStyle w:val="Normal"/>
        <w:jc w:val="center"/>
        <w:rPr/>
      </w:pPr>
      <w:r>
        <w:rPr/>
      </w:r>
    </w:p>
    <w:p>
      <w:pPr>
        <w:pStyle w:val="Normal"/>
        <w:jc w:val="center"/>
        <w:rPr>
          <w:i/>
          <w:i/>
        </w:rPr>
      </w:pPr>
      <w:r>
        <w:rPr>
          <w:i/>
        </w:rPr>
        <w:t>By</w:t>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color w:val="000000"/>
          <w:szCs w:val="24"/>
        </w:rPr>
        <w:t xml:space="preserve">Peter Roberts </w:t>
        <w:br/>
        <w:t xml:space="preserve">School of Social and Policy Studies </w:t>
        <w:br/>
        <w:t>Faculty of Education (Epsom Campus)</w:t>
        <w:br/>
        <w:t xml:space="preserve">University of Auckland </w:t>
        <w:br/>
        <w:t xml:space="preserve">Private Bag 92601, Symonds Street </w:t>
        <w:br/>
        <w:t xml:space="preserve">Auckland 1035 </w:t>
        <w:br/>
        <w:t xml:space="preserve">NEW ZEALAND </w:t>
        <w:br/>
        <w:t xml:space="preserve">E-mail: </w:t>
      </w:r>
      <w:hyperlink r:id="rId2" w:tgtFrame="_blank">
        <w:r>
          <w:rPr>
            <w:rStyle w:val="InternetLink"/>
            <w:szCs w:val="24"/>
          </w:rPr>
          <w:t>pr.roberts@auckland.ac.nz</w:t>
        </w:r>
      </w:hyperlink>
    </w:p>
    <w:p>
      <w:pPr>
        <w:pStyle w:val="Normal"/>
        <w:spacing w:lineRule="auto" w:line="480"/>
        <w:jc w:val="center"/>
        <w:rPr>
          <w:szCs w:val="24"/>
        </w:rPr>
      </w:pPr>
      <w:r>
        <w:rPr>
          <w:szCs w:val="24"/>
        </w:rPr>
      </w:r>
    </w:p>
    <w:p>
      <w:pPr>
        <w:pStyle w:val="Normal"/>
        <w:spacing w:lineRule="auto" w:line="480"/>
        <w:jc w:val="center"/>
        <w:rPr/>
      </w:pPr>
      <w:r>
        <w:rPr/>
        <w:t>29 July 2006</w:t>
      </w:r>
    </w:p>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pPr>
      <w:r>
        <w:rPr/>
        <w:t xml:space="preserve">Paper to be presented at the </w:t>
      </w:r>
    </w:p>
    <w:p>
      <w:pPr>
        <w:pStyle w:val="Normal"/>
        <w:spacing w:lineRule="auto" w:line="480"/>
        <w:jc w:val="center"/>
        <w:rPr/>
      </w:pPr>
      <w:r>
        <w:rPr/>
        <w:t xml:space="preserve">Philosophy of Education Society of Australasia annual conference, </w:t>
      </w:r>
    </w:p>
    <w:p>
      <w:pPr>
        <w:pStyle w:val="Normal"/>
        <w:spacing w:lineRule="auto" w:line="480"/>
        <w:jc w:val="center"/>
        <w:rPr/>
      </w:pPr>
      <w:r>
        <w:rPr/>
        <w:t xml:space="preserve">University of Sydney, </w:t>
      </w:r>
    </w:p>
    <w:p>
      <w:pPr>
        <w:sectPr>
          <w:headerReference w:type="default" r:id="rId3"/>
          <w:headerReference w:type="first" r:id="rId4"/>
          <w:type w:val="nextPage"/>
          <w:pgSz w:w="11906" w:h="16838"/>
          <w:pgMar w:left="1800" w:right="1800" w:gutter="0" w:header="720" w:top="1440" w:footer="0" w:bottom="1440"/>
          <w:pgNumType w:fmt="decimal"/>
          <w:formProt w:val="false"/>
          <w:titlePg/>
          <w:textDirection w:val="lrTb"/>
          <w:docGrid w:type="default" w:linePitch="360" w:charSpace="0"/>
        </w:sectPr>
        <w:pStyle w:val="Normal"/>
        <w:spacing w:lineRule="auto" w:line="480"/>
        <w:jc w:val="center"/>
        <w:rPr/>
      </w:pPr>
      <w:r>
        <w:rPr/>
        <w:t>23-26 November 2006</w:t>
      </w:r>
    </w:p>
    <w:p>
      <w:pPr>
        <w:pStyle w:val="Normal"/>
        <w:spacing w:lineRule="auto" w:line="480"/>
        <w:jc w:val="center"/>
        <w:rPr>
          <w:b/>
          <w:b/>
        </w:rPr>
      </w:pPr>
      <w:r>
        <w:rPr>
          <w:b/>
        </w:rPr>
        <w:t>NEOLIBERALISM, PERFORMATIVITY AND RESEARCH</w:t>
      </w:r>
    </w:p>
    <w:p>
      <w:pPr>
        <w:pStyle w:val="Normal"/>
        <w:spacing w:lineRule="auto" w:line="480"/>
        <w:rPr>
          <w:b/>
          <w:b/>
        </w:rPr>
      </w:pPr>
      <w:r>
        <w:rPr>
          <w:b/>
        </w:rPr>
      </w:r>
    </w:p>
    <w:p>
      <w:pPr>
        <w:pStyle w:val="Normal"/>
        <w:spacing w:lineRule="auto" w:line="480"/>
        <w:rPr/>
      </w:pPr>
      <w:r>
        <w:rPr/>
        <w:t>Over the past two decades, the tentacles of the market have spread rapidly throughout the western world.  In New Zealand, Australia, Canada, Britain, and the United States, among other countries, neoliberal ideas have exerted a strong influence on the formation of policy agendas, under both conservative and progressive political regimes.  The broad features of the restructuring process in New Zealand have become well known among policy commentators internationally.  Over a period of fifteen years (1984-1999) successive Labour and National governments pursued an aggressive programme of corporatisation, marketisation and privatisation in economic and social policy.  This neoliberal reform process was grounded in a view of human beings as rational, self-interested, choosers and consumers.  Competition between individuals, state owned enterprises, and public institutions was encouraged.  Policies of ‘user pays’ were implemented in health, education and other sectors.  ‘Education’ was reconfigured in this process and came increasingly to be seen as a commodity: something to be sold, traded and consumed.  Students were assumed to be private beneficiaries from the investment in their education, and were thus expected to cover a greater share of their tuition costs.  By the late 1990s the notion of education serving as a form of public good had all but disappeared from official policy discourse.</w:t>
      </w:r>
    </w:p>
    <w:p>
      <w:pPr>
        <w:pStyle w:val="Normal"/>
        <w:spacing w:lineRule="auto" w:line="480"/>
        <w:rPr/>
      </w:pPr>
      <w:r>
        <w:rPr/>
      </w:r>
    </w:p>
    <w:p>
      <w:pPr>
        <w:pStyle w:val="Normal"/>
        <w:spacing w:lineRule="auto" w:line="480"/>
        <w:rPr/>
      </w:pPr>
      <w:r>
        <w:rPr/>
        <w:t>Faith in the models provided by the business world found expression in a number of educational policy areas, particularly at the tertiary level (see Olssen, 2001; Peters and Roberts, 1999).  Tertiary education institutions would, neoliberals believed, be better served by a ‘Board of Directors’ style of governance, with full competition between public and private institutions, lower government subsidies, and stronger (managerialist) accountability mechanisms.  Institutions and other organisations offering higher educational qualifications became known as ‘providers’ and were expected to respond, in a competitive environment, to the preferences and demands of ‘consumers’ (students, employers and, in some cases, the government and parents).  The model of the market, in New Zealand as elsewhere, provided the basis for the whole organisation of society: the ideal was one in which different individuals would strive for advantage over others in an environment of largely unfettered competition, with minimal state interference and a heavy emphasis on ‘the bottom line’ in all policy and decision-making processes.</w:t>
      </w:r>
    </w:p>
    <w:p>
      <w:pPr>
        <w:pStyle w:val="Normal"/>
        <w:spacing w:lineRule="auto" w:line="480"/>
        <w:rPr/>
      </w:pPr>
      <w:r>
        <w:rPr/>
      </w:r>
    </w:p>
    <w:p>
      <w:pPr>
        <w:pStyle w:val="Normal"/>
        <w:spacing w:lineRule="auto" w:line="480"/>
        <w:rPr/>
      </w:pPr>
      <w:r>
        <w:rPr/>
        <w:t xml:space="preserve">With the election of the Labour-Alliance government in New Zealand in 1999 some of the harder edges of neoliberal policy reform have softened somewhat.  Following a policy path similar to the one modelled by Tony Blair in the United Kingdom, the Labour-Alliance government adapted ‘Third Way’ politics to the New Zealand context (Codd, 2001).  There has, over recent years, been a strong push to develop New Zealand as a ‘knowledge society and economy’.  Shortly after coming to power, the Labour-Alliance government announced the formation of a Tertiary Education Advisory Commission (TEAC).  The Commission went on to produce four reports, covering most of the key areas of tertiary education policy (TEAC, 2000, 2001a, 2001b, 2001c).  A </w:t>
      </w:r>
      <w:r>
        <w:rPr>
          <w:i/>
        </w:rPr>
        <w:t>Tertiary Education Strategy</w:t>
      </w:r>
      <w:r>
        <w:rPr/>
        <w:t xml:space="preserve"> detailing key government commitments for the sector was released in 2002 (Ministry of Education, 2002).  A permanent Tertiary Education Commission (TEC), with responsibility for overseeing the administration of tertiary education across the country, has now been established.  Recognising that the market does not provide all the answers to questions of social policy, the obsession with ‘consumer choice’ has been reduced and greater attention has been paid to social inclusiveness and the realisation of a ‘shared vision’ for New Zealand’s future.  The distinctive needs of Maori and Pasifika communities have been given more serious consideration, and in some areas of social policy (including education) collaboration and cooperation have been encouraged.  At the same time, however, the goal of enhancing New Zealand’s competitiveness on the international economic stage has remained as the foundation stone for government policy.  With the re-election of Labour-led governments in 2002 and 2005, it has become increasingly clear that the ‘Third Way’, at least in New Zealand, is still a neoliberal way.  The language of neoliberalism continues to exert a powerful influence on government, bureaucratic and institutional life; senior Labour politicians have been at pains to show that their party is ‘pro-business’; and globalisation has been embraced as an inevitable and largely desirable process.  Much of the talk about a ‘knowledge society’ has had a largely rhetorical flavour and the extensive body of critical research and scholarship in this area appears to have had only minimal impact on government policy making.  As has been argued elsewhere (e.g., Roberts, 2005), it is the economic dimension of the ‘knowledge society and economy’ ideal that has come to dominate over the social element, and in the post-1999 period alternatives to neoliberal global capitalism have seldom been given serious consideration.</w:t>
      </w:r>
    </w:p>
    <w:p>
      <w:pPr>
        <w:pStyle w:val="Normal"/>
        <w:spacing w:lineRule="auto" w:line="480"/>
        <w:rPr/>
      </w:pPr>
      <w:r>
        <w:rPr/>
      </w:r>
    </w:p>
    <w:p>
      <w:pPr>
        <w:pStyle w:val="Normal"/>
        <w:spacing w:lineRule="auto" w:line="480"/>
        <w:rPr/>
      </w:pPr>
      <w:r>
        <w:rPr/>
        <w:t>The commodification of knowledge and education has, in some respects, been pushed even further by the Labour-led governments of recent years than it was by National in the 1990s.  While ‘knowledge’ occupies a central place in contemporary policy discourse, relatively little attention has been paid to fundamental epistemological questions.  Some of the work conducted by the Tertiary Education Advisory Commission provides an exception here (e.g., TEAC, 2000) but in most policy documents ‘knowledge’ now appears to be barely distinguishable from skills and information and is understood and discussed principally in terms of its exchange value.  Enhancing ‘export education’ opportunities has become a major policy focus (see, for instance, Ministry of Education, 2001) and determined moves have been made to shore up and enhance New Zealand share of the international ‘knowledge’ market.  These developments have been accompanied by changes in the monitoring, measurement and funding of research within the tertiary education sector.  The culture of performativity already established in universities in the decade preceding the election of the Labour-Alliance government in 1999 has become even more entrenched with the introduction of the Performance Based Research Fund (PBRF).   This paper outlines and evaluates some of the key features of New Zealand’s PBRF scheme.  It is argued that the PBRF continues and extends the programme of neoliberal reform inaugurated more than twenty years ago in New Zealand.  The paper suggests that the PBRF, by reducing intellectual life to a series of measurable ‘outputs’, has played and will continue to play a key role in reshaping both research and researchers in New Zealand tertiary education institutions.</w:t>
      </w:r>
    </w:p>
    <w:p>
      <w:pPr>
        <w:pStyle w:val="Normal"/>
        <w:spacing w:lineRule="auto" w:line="480"/>
        <w:rPr/>
      </w:pPr>
      <w:r>
        <w:rPr/>
      </w:r>
    </w:p>
    <w:p>
      <w:pPr>
        <w:pStyle w:val="Normal"/>
        <w:spacing w:lineRule="auto" w:line="480"/>
        <w:rPr>
          <w:b/>
          <w:b/>
        </w:rPr>
      </w:pPr>
      <w:r>
        <w:rPr>
          <w:b/>
        </w:rPr>
        <w:t>The Development and Implementation of the PBRF</w:t>
      </w:r>
    </w:p>
    <w:p>
      <w:pPr>
        <w:pStyle w:val="Normal"/>
        <w:spacing w:lineRule="auto" w:line="480"/>
        <w:rPr>
          <w:b/>
          <w:b/>
        </w:rPr>
      </w:pPr>
      <w:r>
        <w:rPr>
          <w:b/>
        </w:rPr>
      </w:r>
    </w:p>
    <w:p>
      <w:pPr>
        <w:pStyle w:val="Normal"/>
        <w:spacing w:lineRule="auto" w:line="480"/>
        <w:rPr/>
      </w:pPr>
      <w:r>
        <w:rPr/>
        <w:t xml:space="preserve">New Zealand’s Performance Based Research Fund (PBRF) has grown from the recommendations on research funding advanced in the final Tertiary Education Advisory Commission report, </w:t>
      </w:r>
      <w:r>
        <w:rPr>
          <w:i/>
        </w:rPr>
        <w:t>Shaping the Funding Framework</w:t>
      </w:r>
      <w:r>
        <w:rPr/>
        <w:t xml:space="preserve"> (TEAC, 2001c).  After a thorough review of similar schemes elsewhere (particularly those implemented in the UK, Hong Kong and Australia), the Commission advocated a ‘mixed’ model of performance based research funding, combining elements of both ‘peer-review’ and ‘performance indicator’ approaches.  The Commission recommended that one third of the total research spending on New Zealand universities be performance based.  Following the completion of the TEAC process, a working group was formed to flesh out some of the procedures for implementing a PBRF scheme.  The working group retained most of the key features of the scheme set out in the fourth TEAC report.  The weightings for assessing institutional performance were altered slightly, but the criteria would remain the same: 60% would be based on quality ratings of each individual academic researcher, 25% would be linked with the number and type of research degree completions, and 15% would be tied to the amount of external research income generated by the participating institution (Performance-Based Research Fund Working Group, 2002).</w:t>
      </w:r>
    </w:p>
    <w:p>
      <w:pPr>
        <w:pStyle w:val="Normal"/>
        <w:spacing w:lineRule="auto" w:line="480"/>
        <w:rPr/>
      </w:pPr>
      <w:r>
        <w:rPr/>
      </w:r>
    </w:p>
    <w:p>
      <w:pPr>
        <w:pStyle w:val="Normal"/>
        <w:spacing w:lineRule="auto" w:line="480"/>
        <w:rPr/>
      </w:pPr>
      <w:r>
        <w:rPr/>
        <w:t>The first assessment exercise was conducted in 2003.  New Zealand’s eight universities and more than a dozen other tertiary education organisations participated.  Each academic in the participating institutions was required to complete an ‘Evidence Portfolio’ (EP) with three sections: a list of research ‘outputs’ (including four nominated as the best plus up to fifty others), together with sections on ‘Peer Esteem’ and ‘Contribution to the Research Environment’.  The first of the three sections would count for 70% of the individual rating while the other two would be worth 15% each.  The period covered by the exercise would be the five years from 1 January 1997 to 31 December 2002.  ‘Quality assured’ outputs were to be distinguished from those that were not quality assured.  The EPs were evaluated by external panels of researchers in the disciplinary clusters.  The subject ‘Education’ had its own panel.  Individual academics were graded using the following categories: ‘A’ (‘research of a world-class standard), ‘B’ (‘very good quality research’), ‘C’ (‘good quality research’), or ‘R’ (‘did not meet the requirements for a “C”)’ (TEC, 2004, p. 6).  PBRF allocations for each participating institution would be based on the aggregated individual gradings plus postgraduate completions and external research income.</w:t>
      </w:r>
    </w:p>
    <w:p>
      <w:pPr>
        <w:pStyle w:val="Normal"/>
        <w:spacing w:lineRule="auto" w:line="480"/>
        <w:rPr/>
      </w:pPr>
      <w:r>
        <w:rPr/>
      </w:r>
    </w:p>
    <w:p>
      <w:pPr>
        <w:pStyle w:val="Normal"/>
        <w:spacing w:lineRule="auto" w:line="480"/>
        <w:rPr/>
      </w:pPr>
      <w:r>
        <w:rPr/>
        <w:t>The best results in the quality evaluation exercise were achieved by the older universities (the University of Auckland, the University of Canterbury, Victoria University of Wellington, and the University of Otago), followed by the University of Waikato, Lincoln University and Massey University.  The University of Auckland was the strongest performer overall.  Auckland University of Technology, a former polytechnic, was ranked several notches below the other seven universities.  Quality ratings were highest in disciplines with long institutional histories (e.g., philosophy, psychology and chemistry), while rankings were generally lower in newer areas such as television and multimedia studies, design, and sport and exercise science.  Scholars in the physical sciences, social sciences and humanities performed better than those in business subjects and the creative and performing arts.  Only around 5% of academics received an ‘A’ rating; nearly 40% were graded ‘R’; and the rest received ‘B’ or ‘C’ ratings.  Almost all of the external research income recorded in the 2003 PBRF round had been generated by the eight universities.  And, while some polytechnics were able to offer postgraduate qualifications, most of the research degree completions (about two-thirds of which were for Masters and one-third for doctorates) were also in the universities.</w:t>
      </w:r>
    </w:p>
    <w:p>
      <w:pPr>
        <w:pStyle w:val="Normal"/>
        <w:spacing w:lineRule="auto" w:line="480"/>
        <w:rPr/>
      </w:pPr>
      <w:r>
        <w:rPr/>
      </w:r>
    </w:p>
    <w:p>
      <w:pPr>
        <w:pStyle w:val="Normal"/>
        <w:spacing w:lineRule="auto" w:line="480"/>
        <w:rPr/>
      </w:pPr>
      <w:r>
        <w:rPr/>
        <w:t>In 2004 the Tertiary Education Commission released a comprehensive report on the 2003 PBRF round (TEC, 2004), with analyses of the performance scores for the different subject areas and comments on the processes employed in the assessment exercise.  Detailed reports were also completed by the external panels.  It was decided that the next round of the PBRF process would be a partial one in 2006.  While different institutions have approached the 2006 exercise in different ways, the goal in all cases has been to improve on the results achieved in the 2003 round.  The University of Auckland, for example, has asked all academics except those who received an ‘A’ grade in the previous round to submit draft portfolios.  These have been assessed by internal panels and those considered good prospects for an improved grade have been revised and will be sent on to the Tertiary Education Commission.  Extensive guidelines have been provided through the Tertiary Education Commission website.  Over the next twelve months, the external panels will meet, all submitted portfolios from participating institutions will be assessed, and the results will be released.  The next PBRF round is scheduled for 2012.</w:t>
      </w:r>
    </w:p>
    <w:p>
      <w:pPr>
        <w:pStyle w:val="Normal"/>
        <w:spacing w:lineRule="auto" w:line="480"/>
        <w:rPr/>
      </w:pPr>
      <w:r>
        <w:rPr/>
      </w:r>
    </w:p>
    <w:p>
      <w:pPr>
        <w:pStyle w:val="Normal"/>
        <w:spacing w:lineRule="auto" w:line="480"/>
        <w:rPr>
          <w:b/>
          <w:b/>
        </w:rPr>
      </w:pPr>
      <w:r>
        <w:rPr>
          <w:b/>
        </w:rPr>
        <w:t>A Critical Evaluation</w:t>
      </w:r>
    </w:p>
    <w:p>
      <w:pPr>
        <w:pStyle w:val="Normal"/>
        <w:spacing w:lineRule="auto" w:line="480"/>
        <w:rPr>
          <w:b/>
          <w:b/>
        </w:rPr>
      </w:pPr>
      <w:r>
        <w:rPr>
          <w:b/>
        </w:rPr>
      </w:r>
    </w:p>
    <w:p>
      <w:pPr>
        <w:pStyle w:val="Normal"/>
        <w:spacing w:lineRule="auto" w:line="480"/>
        <w:rPr/>
      </w:pPr>
      <w:r>
        <w:rPr/>
        <w:t>It is important to acknowledge some of the positive features of recent reforms in tertiary education and research policy in New Zealand.  One notable difference between the changes introduced in the post-1999 period and those inaugurated in the 1990s is the respect shown by government for institutional experience and appropriate academic expertise.  The foundation for the PBRF scheme was laid by the Tertiary Education Advisory Commission, and among those who served on the Commission were several people with many years of university teaching and research experience and extensive knowledge of educational policy and practice.  The four reports produced by the TEAC process (TEAC, 2000, 2001a, 2001b, 2001c) were much more rigorous, insightful and expansive than the Green and White papers on tertiary education issued in the 1990s (Ministry of Education, 1997 and 1998 respectively).  The Green and White papers lacked argument and substance, were based on the work of officials rather than a group of experts in the field, and were less rounded and balanced in their consideration of tertiary education issues.  They were reflective of the more naked and extreme neoliberal policy agenda pursued in the 1990s.  The impressive work undertaken by the Tertiary Education Advisory Commission was followed by further government sponsored investigations of performance based research funding schemes elsewhere in the world.  Many of the papers, reports and other documents relevant to the PBRF have been made available on the web.  Well qualified people have committed considerable time to their work on the PBRF external panels and they appear to have deliberated carefully in making their assessments.  In short, the development and implementation of the PBRF has been more thorough, democratic and well informed than the policy processes employed in reforming tertiary education and research in the preceding decade.</w:t>
      </w:r>
    </w:p>
    <w:p>
      <w:pPr>
        <w:pStyle w:val="Normal"/>
        <w:spacing w:lineRule="auto" w:line="480"/>
        <w:rPr/>
      </w:pPr>
      <w:r>
        <w:rPr/>
      </w:r>
    </w:p>
    <w:p>
      <w:pPr>
        <w:pStyle w:val="Normal"/>
        <w:spacing w:lineRule="auto" w:line="480"/>
        <w:rPr/>
      </w:pPr>
      <w:r>
        <w:rPr/>
        <w:t>There were serious problems with the funding of research prior to the introduction of the PBRF.  Some of these were identified in the fourth TEAC report (TEAC, 2001c).   Under the previous system government research funding for universities and other tertiary education institutions was based largely on student numbers.  Such a system, the TEAC Commissioners believed, lacked public accountability, provided few incentives for research excellence, and left institutions subject to the volatility and unpredictably of changing student enrolment patterns.  The PBRF was designed to shift an increasing proportion of government spending on research to those institutions and organisations performing at the highest levels in their research activities.  In deciding to support a system of relating the level of research funding to performance, the Commissioners acknowledged their acceptance of three assumptions: first, ‘that there is a positive relationship between the use of explicit incentives for performance and the actual effort expended by academic researchers’; second, ‘that an increase in individual effort enhances aggregate research productivity’; and third, ‘that a greater concentration of research funding enhances the quality and/or quantity of research outputs’ (p.88).  While performance based research funding would play a pivotal role in addressing problems with the existing system, it was not the only change proposed; other initiatives such as Centres of Research Excellence (COREs) were also suggested to foster and support concentrations of top quality research activity in specialist areas.</w:t>
      </w:r>
    </w:p>
    <w:p>
      <w:pPr>
        <w:pStyle w:val="Normal"/>
        <w:spacing w:lineRule="auto" w:line="480"/>
        <w:rPr/>
      </w:pPr>
      <w:r>
        <w:rPr/>
      </w:r>
    </w:p>
    <w:p>
      <w:pPr>
        <w:pStyle w:val="Normal"/>
        <w:spacing w:lineRule="auto" w:line="480"/>
        <w:rPr/>
      </w:pPr>
      <w:r>
        <w:rPr/>
        <w:t>It is not difficult to accept the view that the previous system was problematic.  Devoting taxpayers’ money to research in institutions and organisations where little research is undertaken is wasteful and ethically indefensible.  The genesis of this problem, however, lies in the proliferation of tertiary education providers under the guise of enhancing student choice through greater inter-institutional competition.  The policy framework for this process was established by the National-led governments of 1990-1999.  Ideologically committed to a neoliberal philosophy of social reform, National was keen to provide incentives, through government subsidies and other initiatives, for further privatisation and competition in the education sector.  The current Labour-led government is still living with the legacy of this era, and its attempts to address some of the problems resulting from it have been belated and inadequate.  In 2005, it could still be reported that funding for degree courses in the arts and social sciences at universities was only marginally higher than government funding for non-degree programmes in private training establishments ($6049 per equivalent full-time student for the former; $5331 for the latter) (Association of University Staff, 2005, p. 1).  There are now hundreds of private training establishments nationwide, and it has only been after the negative publicity generated by a number of high profile course and programme failures that serious efforts have been made to halt the relentless expansion of the publicly subsidised private tertiary education sector.  The PBRF has had only minimal impact on this larger problem.  Another policy introduced in the 1990s, and still in existence today, has also proven extraordinarily expensive: the student loans scheme has produced a student debt burden of more than seven billion dollars.  In the light of these developments, one of the other problems recognised by the Tertiary Education Advisory Commissioners – very modest funding overall, by international standards, for research in New Zealand (see TEAC, 2001c, pp. 85-87) – assumes greater significance.  The gains from the enormous investment of time, energy and money in the PBRF process seem ludicrously small when compared with the sums of money devoted to subsidies for private training establishments and student loans over the past decade.</w:t>
      </w:r>
    </w:p>
    <w:p>
      <w:pPr>
        <w:pStyle w:val="Normal"/>
        <w:spacing w:lineRule="auto" w:line="480"/>
        <w:rPr/>
      </w:pPr>
      <w:r>
        <w:rPr/>
      </w:r>
    </w:p>
    <w:p>
      <w:pPr>
        <w:pStyle w:val="Normal"/>
        <w:spacing w:lineRule="auto" w:line="480"/>
        <w:rPr/>
      </w:pPr>
      <w:r>
        <w:rPr/>
        <w:t xml:space="preserve">In </w:t>
      </w:r>
      <w:r>
        <w:rPr>
          <w:i/>
        </w:rPr>
        <w:t>The Postmodern Condition</w:t>
      </w:r>
      <w:r>
        <w:rPr/>
        <w:t xml:space="preserve">, first published more than a quarter of a century ago, Lyotard (1984) argued that knowledge would increasingly be produced in order to be sold.  Translated into quantities of information, knowledge becomes exteriorised from knowers.  This, Lyotard believed, could lead to the ‘death of the professor’.  If a knower is no longer required to pass on that which is known to those seeking to know, professors or teachers could conceivably be replaced by computers.  Lyotard predicted that world markets would (re)open and that nation states, heavily influenced by multinational corporations, would compete with each other for the control of information.  Most of Lyotard’s predictions have proven themselves to be uncannily accurate.  On one point, however, the scenario depicted by Lyotard has not yet fully come into being.  University academics and other teachers have not yet disappeared from the process of passing on knowledge to students.  It might be argued that this is simply a matter of time and that the signs of the professor’s imminent demise are already here with the massive growth of the Internet and the emergence of virtual universities.  It seems highly unlikely that teachers at all levels of the education system will become redundant </w:t>
      </w:r>
      <w:r>
        <w:rPr>
          <w:i/>
        </w:rPr>
        <w:t>en masse</w:t>
      </w:r>
      <w:r>
        <w:rPr/>
        <w:t xml:space="preserve"> in the near future, but it is undeniable that they are already competing with online systems of learning over the transmission of knowledge and that this is likely to escalate over the next few years.  Lyotard saw, moreover, that the development of new language based technologies would have a major impact not only on teaching but on research.  He went as far as to claim that anything in the constituted body of knowledge that could not be translated into quantities of information would be abandoned (p.4).  Funding, he maintained, would become dependent on the translatability of research agendas into computer language.</w:t>
      </w:r>
    </w:p>
    <w:p>
      <w:pPr>
        <w:pStyle w:val="Normal"/>
        <w:spacing w:lineRule="auto" w:line="480"/>
        <w:rPr/>
      </w:pPr>
      <w:r>
        <w:rPr/>
      </w:r>
    </w:p>
    <w:p>
      <w:pPr>
        <w:pStyle w:val="Normal"/>
        <w:spacing w:lineRule="auto" w:line="480"/>
        <w:rPr/>
      </w:pPr>
      <w:r>
        <w:rPr/>
        <w:t xml:space="preserve">The PBRF is of special interest in the light of Lyotard’s predictions.  For while the PBRF does not require of academics that they translate their research efforts into a computer language, it </w:t>
      </w:r>
      <w:r>
        <w:rPr>
          <w:i/>
        </w:rPr>
        <w:t>does</w:t>
      </w:r>
      <w:r>
        <w:rPr/>
        <w:t xml:space="preserve"> demand of them that they reduce their work to a standardised language of ‘outputs’.  The logic of exchange is similar in both cases.   The transformation of knowledge into a standardised form allows it to be traded in a competitive market, whether this is the academic market or the global economy.   Knowledge that cannot be standardised in this manner has no use value in a system driven by performativity and commercial imperatives and is rendered irrelevant for funding purposes.  Standardisation allows cleaner, clearer distinctions to be drawn – and defended – between those who are performing and those who are not. It encourages all to play the same language game and makes it easier to bring in new players.  Indeed, knowledge is, in some respects, incidental to the process.  The PBRF is concerned with making judgements about the quality and quantity of outputs, not with assessments of the nature and value of the knowledge created through these outputs.  One can succeed – be a top </w:t>
      </w:r>
      <w:r>
        <w:rPr>
          <w:i/>
        </w:rPr>
        <w:t>performer</w:t>
      </w:r>
      <w:r>
        <w:rPr/>
        <w:t xml:space="preserve"> – in the PBRF system without ever having to demonstrate how, what and why one </w:t>
      </w:r>
      <w:r>
        <w:rPr>
          <w:i/>
        </w:rPr>
        <w:t>knows</w:t>
      </w:r>
      <w:r>
        <w:rPr/>
        <w:t xml:space="preserve"> as a result of undertaking research.</w:t>
      </w:r>
    </w:p>
    <w:p>
      <w:pPr>
        <w:pStyle w:val="Normal"/>
        <w:spacing w:lineRule="auto" w:line="480"/>
        <w:rPr/>
      </w:pPr>
      <w:r>
        <w:rPr/>
      </w:r>
    </w:p>
    <w:p>
      <w:pPr>
        <w:pStyle w:val="Normal"/>
        <w:spacing w:lineRule="auto" w:line="480"/>
        <w:rPr/>
      </w:pPr>
      <w:r>
        <w:rPr/>
        <w:t xml:space="preserve">The only research that counts in the PBRF system is </w:t>
      </w:r>
      <w:r>
        <w:rPr>
          <w:i/>
        </w:rPr>
        <w:t>measurable</w:t>
      </w:r>
      <w:r>
        <w:rPr/>
        <w:t xml:space="preserve"> research.  With a focus on units of measurable output research becomes little more than a series of products.  The complex, multilayered, time consuming, often uneven </w:t>
      </w:r>
      <w:r>
        <w:rPr>
          <w:i/>
        </w:rPr>
        <w:t>process</w:t>
      </w:r>
      <w:r>
        <w:rPr/>
        <w:t xml:space="preserve"> of research becomes invisibilised, trivialised, or distorted through such an approach.   Defenders of the PBRF might argue that the assessment exercise is not limited to the common forms of academic currency such as books and journal articles; with sections on ‘Peer esteem’ and ‘Contribution to research environment’ researchers can list activities as well as products.  Yet, this is precisely where the shortcomings of such an approach become most evident.  The activities are treated in the same manner as other outputs, with predefined ways of categorising the activities, small spaces for listing them, and minimal scope for elaboration and explanation.  By reducing research activities to discrete measurable units, much of the most important work undertaken by researchers is ignored.  It is often only through years of reflection, dialogue, investigation and writing that depth of understanding in one’s area of research develops.  This cannot be captured, at least not adequately, in the form of listed units of research ‘output’.  It is the </w:t>
      </w:r>
      <w:r>
        <w:rPr>
          <w:i/>
        </w:rPr>
        <w:t>im</w:t>
      </w:r>
      <w:r>
        <w:rPr/>
        <w:t xml:space="preserve">measurability of much of what makes research the kind of activity that it is that must inevitably be lost in such systems.  It is not that these immeasurable aspects of the research process cannot be experienced, observed or even articulated; they can, at least to some degree.  But they require forms of discourse – ways of being, seeing and telling – that fall outside the parameters of the PBRF exercise.  They often require, among other things, an account of research </w:t>
      </w:r>
      <w:r>
        <w:rPr>
          <w:i/>
        </w:rPr>
        <w:t>cultures</w:t>
      </w:r>
      <w:r>
        <w:rPr/>
        <w:t xml:space="preserve"> and </w:t>
      </w:r>
      <w:r>
        <w:rPr>
          <w:i/>
        </w:rPr>
        <w:t>relationships</w:t>
      </w:r>
      <w:r>
        <w:rPr/>
        <w:t xml:space="preserve"> which cannot be conveyed through discrete statements of research ‘performance’ in individual ‘outputs’.</w:t>
      </w:r>
    </w:p>
    <w:p>
      <w:pPr>
        <w:pStyle w:val="Normal"/>
        <w:spacing w:lineRule="auto" w:line="480"/>
        <w:rPr/>
      </w:pPr>
      <w:r>
        <w:rPr/>
      </w:r>
    </w:p>
    <w:p>
      <w:pPr>
        <w:pStyle w:val="Normal"/>
        <w:spacing w:lineRule="auto" w:line="480"/>
        <w:rPr/>
      </w:pPr>
      <w:r>
        <w:rPr/>
        <w:t xml:space="preserve">In a performance based system, the emphasis is on precisely that: </w:t>
      </w:r>
      <w:r>
        <w:rPr>
          <w:i/>
        </w:rPr>
        <w:t>performance</w:t>
      </w:r>
      <w:r>
        <w:rPr/>
        <w:t xml:space="preserve">.  The everyday connotations of the word are not insignificant here.  To ‘perform’ is to undertake a purposeful, usually practised, form of action, often in front of others.  Typically, we associate the word with acting a part or playing a role.  A performance may be skilful and accomplished or awkward and inadequate.  Performance based research funding encourages academics to play the role of a particular type of researcher, for others (institutional heads, judging panels, the government as funder), with well defined rules for participation and clear demarcations between very successful and less successful performances.  There is a danger here that as systems of this kind become an entrenched part of institutional life, researchers (and those who judge them and fund them) will lose sight of the other reasons for undertaking research.  Over time, what appears now to be a barely discernable set of changes could become a fundamental shift in the ontological status of the academic.  Far from ushering in a new era of cooperation in the research sector, the PBRF has cemented existing divisions and sharpened the competitive ethos within and between individuals, departments and institutions (cf. Elton, 2000).  In a system driven by PBRF results and intense intra- and inter-institutional competition, production overrides all else.  Production matters more, and indeed comes to </w:t>
      </w:r>
      <w:r>
        <w:rPr>
          <w:i/>
        </w:rPr>
        <w:t>stand in for</w:t>
      </w:r>
      <w:r>
        <w:rPr/>
        <w:t xml:space="preserve">, creativity, critical thought and collegiality.  Having a love of learning, a passion for teaching, and a commitment to intellectual integrity become relevant only insofar as they can be </w:t>
      </w:r>
      <w:r>
        <w:rPr>
          <w:i/>
        </w:rPr>
        <w:t>harnessed</w:t>
      </w:r>
      <w:r>
        <w:rPr/>
        <w:t xml:space="preserve"> for the production process and repackaged as ‘quality assured’ PBRF ‘outputs’ (cf. Harley, 2002).</w:t>
      </w:r>
    </w:p>
    <w:p>
      <w:pPr>
        <w:pStyle w:val="Normal"/>
        <w:spacing w:lineRule="auto" w:line="480"/>
        <w:rPr/>
      </w:pPr>
      <w:r>
        <w:rPr/>
      </w:r>
    </w:p>
    <w:p>
      <w:pPr>
        <w:pStyle w:val="Normal"/>
        <w:spacing w:lineRule="auto" w:line="480"/>
        <w:rPr/>
      </w:pPr>
      <w:r>
        <w:rPr/>
        <w:t xml:space="preserve">With the logic of performativity now deeply entrenched within New Zealand universities, intrinsic motivations for research will increasingly become subservient to the lure of extrinsic rewards.  The New Zealand scheme emphasises ‘quality’ over ‘quantity’, but the logic is the same in either case.  Academics will be encouraged to publish their work in ‘better’ journals and with more prestigious book publishers.  They will feel pressured to seek out external funding for their work, or, where their interests are unlikely to generate external funding, to </w:t>
      </w:r>
      <w:r>
        <w:rPr>
          <w:i/>
        </w:rPr>
        <w:t>change</w:t>
      </w:r>
      <w:r>
        <w:rPr/>
        <w:t xml:space="preserve"> the focus of their research.  There will be strong incentives for academics to market themselves as potential keynote speakers, supervisors (for top students), award winners, or members of high powered research teams.  Increasing one’s rating will provide a stronger motivation than pursuing curiosity driven research agendas.  Those who succeed in the system will become highly efficient at producing in the right amounts, with the right people, in the right places.  Institutions and individuals who know how to work the system effectively could become like well oiled machines, producing an ever increasing number of impressive outputs, more and more doctoral and Masters and doctoral students, and larger and larger amounts of externally generated research income.</w:t>
      </w:r>
    </w:p>
    <w:p>
      <w:pPr>
        <w:pStyle w:val="Normal"/>
        <w:spacing w:lineRule="auto" w:line="480"/>
        <w:rPr/>
      </w:pPr>
      <w:r>
        <w:rPr/>
      </w:r>
    </w:p>
    <w:p>
      <w:pPr>
        <w:pStyle w:val="Normal"/>
        <w:spacing w:lineRule="auto" w:line="480"/>
        <w:rPr/>
      </w:pPr>
      <w:r>
        <w:rPr/>
        <w:t>Nietzsche distinguished between genuine ‘philosophers’ and mere ‘scholars’, describing the latter as herd animals in the realm of knowledge.  For Nietzsche, true philosophers were rare individualists, committed above all else to the pursuit of knowledge, ready to take risks and independent in their judgements.  Scholars, by contrast, were subservient, insecure conformists, desiring honour and recognition over the quest for knowledge characteristic of all philosophical free spirits (Nietzsche, 1996, §§ 204-211).  While Nietzsche’s distinctions are not without their problems (see Roberts, 2001), they prompt reflection on a certain irony in the changing character of academic life.  On the one hand, neoliberal policy makers have advanced a strongly individualist ethic and the PBRF process has reinforced this.  In a neoliberal environment academics are encouraged to pit themselves against their colleagues, to carve out a distinctive niche for themselves in the tertiary education market, and to sell themselves effectively in seeking better salaries and conditions of work.  They become, in effect, ‘research entrepreneurs’ (Ozga, 1998).  Yet, developments such as the PBRF could, over time, also encourage academics to become more ‘herd like’ in their activities, following the rules of the new research game and doing only what is required to succeed in it.  Taking risks – for example, in pursuing lines of research that may not lead to the production of ‘quality assured outputs’ – could become not merely inadvisable but impossible for those who wish to retain their jobs.  The form of individualism fostered by neoliberalism and the PBRF thus rules out, or discourages, other forms of individualism and is, in the end, deeply conservative in its effects on the lives of academics and other researchers.</w:t>
      </w:r>
    </w:p>
    <w:p>
      <w:pPr>
        <w:pStyle w:val="Normal"/>
        <w:spacing w:lineRule="auto" w:line="480"/>
        <w:rPr/>
      </w:pPr>
      <w:r>
        <w:rPr/>
      </w:r>
    </w:p>
    <w:p>
      <w:pPr>
        <w:pStyle w:val="Normal"/>
        <w:spacing w:lineRule="auto" w:line="480"/>
        <w:rPr/>
      </w:pPr>
      <w:r>
        <w:rPr/>
        <w:t xml:space="preserve">The PBRF process shifts attention away from the idea of a researcher or academic developing a sense of obligation to others (e.g., students, colleagues and community groups) to the notion of individual, departmental and institutional accountability for measurable outputs.  The PBRF, in converting the complex process of research into discrete units of research output, works against the likelihood of researchers – or others – developing a holistic view of their work and commitments.  The PBRF tells us nothing substantial about the inner life of researchers, the interactions between supervisors and students, the culture of a research environment, or the deeper meaning and significance of scholarly work.  Individual researchers completing their evidence portfolios are granted a strictly limited number of words for commenting on their nominated outputs, the imperative to standardise overriding the possibility of gaining a rounded view of a researcher’s work through a more expansive, creative and individualised account.  The evidence portfolio is, in essence, little more than a </w:t>
      </w:r>
      <w:r>
        <w:rPr>
          <w:i/>
        </w:rPr>
        <w:t>list</w:t>
      </w:r>
      <w:r>
        <w:rPr/>
        <w:t>, less informative than a CV and bereft of even the minimal forms of additional evidence attached to academic job applications.</w:t>
      </w:r>
    </w:p>
    <w:p>
      <w:pPr>
        <w:pStyle w:val="Normal"/>
        <w:spacing w:lineRule="auto" w:line="480"/>
        <w:rPr/>
      </w:pPr>
      <w:r>
        <w:rPr/>
      </w:r>
    </w:p>
    <w:p>
      <w:pPr>
        <w:pStyle w:val="Normal"/>
        <w:spacing w:lineRule="auto" w:line="480"/>
        <w:rPr/>
      </w:pPr>
      <w:r>
        <w:rPr/>
        <w:t xml:space="preserve">In a variety of circumstances judgements have to be made about the merits of one researcher’s work compared with another’s.  In comparing applicants for a job or those who are up for promotion, hard decisions must be made and those making such judgements need some reasonable basis on which to distinguish between candidates.  Defenders of the PBRF might claim that it is simply an extension of processes that already go on in institutions such as universities.  But this on its own does not provide sufficient justification for the scheme.  While PBRF supporters are quick to point out that the process allegedly favours no particular discipline, method of research or theoretical perspective over any other, what is not recognised or acknowledged is that by making all researchers conform to a system built on measurable units of research output the decision to support a certain approach to research has already been made.  By adopting this system, or complying with it when compelled to do so, the nature of the research enterprise changes – and </w:t>
      </w:r>
      <w:r>
        <w:rPr>
          <w:i/>
        </w:rPr>
        <w:t xml:space="preserve">so do the researchers. </w:t>
      </w:r>
      <w:r>
        <w:rPr/>
        <w:t xml:space="preserve"> It might be conceded that in some situations judgements and comparisons must be made, but there are arguably far better ways to make such decisions than through a system such as the PBRF.</w:t>
      </w:r>
    </w:p>
    <w:p>
      <w:pPr>
        <w:pStyle w:val="Normal"/>
        <w:spacing w:lineRule="auto" w:line="480"/>
        <w:rPr/>
      </w:pPr>
      <w:r>
        <w:rPr/>
      </w:r>
    </w:p>
    <w:p>
      <w:pPr>
        <w:pStyle w:val="Normal"/>
        <w:spacing w:lineRule="auto" w:line="480"/>
        <w:rPr/>
      </w:pPr>
      <w:r>
        <w:rPr/>
        <w:t xml:space="preserve">If we are to gain a comprehensive understanding of different researchers’ strengths (and weaknesses) lists of ‘outputs’ will tell us relatively little.  We need to read their work – across their whole career, not just within a restricted period of, say, three years.  It might be helpful to know what they have read themselves.  We will want to gain some sense of </w:t>
      </w:r>
      <w:r>
        <w:rPr>
          <w:i/>
        </w:rPr>
        <w:t>how</w:t>
      </w:r>
      <w:r>
        <w:rPr/>
        <w:t xml:space="preserve"> they undertake research and apply their knowledge.  There may be much to be gained in learning how they have worked with research students and how they have conveyed their research findings through their teaching.  We need to develop a sense of how a researcher </w:t>
      </w:r>
      <w:r>
        <w:rPr>
          <w:i/>
        </w:rPr>
        <w:t>thinks</w:t>
      </w:r>
      <w:r>
        <w:rPr/>
        <w:t xml:space="preserve">, asks questions and investigates.  We will want to know if there is depth as well as breadth in a researcher’s understanding of his or her field.  PBRF supporters might claim that it would be difficult to standardise and measure all of this.  Indeed, it would be: </w:t>
      </w:r>
      <w:r>
        <w:rPr>
          <w:i/>
        </w:rPr>
        <w:t>that is the point</w:t>
      </w:r>
      <w:r>
        <w:rPr/>
        <w:t xml:space="preserve">.  Much of what makes us what we are as researchers – makes our contribution distinctive and worthwhile – </w:t>
      </w:r>
      <w:r>
        <w:rPr>
          <w:i/>
        </w:rPr>
        <w:t>is not measurable</w:t>
      </w:r>
      <w:r>
        <w:rPr/>
        <w:t>, at least not in the ways that exercises like the PBRF seem to favour.  Some processes already in place in situations where judgements and comparisons have to be made are, however, considerably more helpful in working towards an appreciation of a researcher’s contribution.  Having available not only a full curriculum vitae but also statements from peers (within and outside a researcher’s institution) and students, copies of published work (not limited to four selected ‘outputs’), and an opportunity to describe one’s work in detail (in writing) and answer questions (verbally, e.g., through an interview) will allow a more complex, rounded picture to emerge and fairer judgements to be made.</w:t>
      </w:r>
    </w:p>
    <w:p>
      <w:pPr>
        <w:pStyle w:val="Normal"/>
        <w:spacing w:lineRule="auto" w:line="480"/>
        <w:rPr/>
      </w:pPr>
      <w:r>
        <w:rPr/>
      </w:r>
    </w:p>
    <w:p>
      <w:pPr>
        <w:pStyle w:val="Normal"/>
        <w:spacing w:lineRule="auto" w:line="480"/>
        <w:rPr/>
      </w:pPr>
      <w:r>
        <w:rPr/>
        <w:t xml:space="preserve">Against the grain of developments such as the PBRF, it can be argued that such judgements and comparisons should be made only when strictly necessary.  It is consistent with the logic of neoliberal reform that academics, like school teachers, will be regarded – explicitly or implicitly – as </w:t>
      </w:r>
      <w:r>
        <w:rPr>
          <w:i/>
        </w:rPr>
        <w:t>untrustworthy</w:t>
      </w:r>
      <w:r>
        <w:rPr/>
        <w:t xml:space="preserve"> beings.  The obsession with ‘accountability’ under neoliberalism assumes that teachers and academics must have their ‘performance’ monitored and assessed regularly to avoid ‘slacking off’ or ‘provider capture’.  Yet, there is scant evidence to show that academics are reluctant to engage in research.  Quite to the contrary: most academics </w:t>
      </w:r>
      <w:r>
        <w:rPr>
          <w:i/>
        </w:rPr>
        <w:t>want</w:t>
      </w:r>
      <w:r>
        <w:rPr/>
        <w:t xml:space="preserve"> to undertake research and are strongly committed to their areas of inquiry.  What they lack, often, is </w:t>
      </w:r>
      <w:r>
        <w:rPr>
          <w:i/>
        </w:rPr>
        <w:t>time</w:t>
      </w:r>
      <w:r>
        <w:rPr/>
        <w:t xml:space="preserve"> – time for the kind of serious reading, reflection and investigation that are necessary for substantial and sustained programmes of research.  Faced with shortfalls in funding, heavy teaching and supervision loads, and increasing administrative burdens, academics routinely devote long hours of unpaid time to their research, reading and writing in evenings, during weekends and over holiday periods.  The price to pay for this commitment, for increasing numbers of academics, has been higher stress levels, physical and mental exhaustion and fewer hours available for family, community and leisure activities.  The PBRF will only increase these pressures.  Placed in its appropriate wider contexts, the massive investment of time, energy and money in the PBRF seems not only less than ideal but utterly counter productive to the goal of seeking a healthy and robust environment for research in New Zealand.  As academics begin to see themselves more and more as ‘PBRF machines’, always mindful in their activities of the need to produce more or better ‘outputs’ for the next assessment round, they place themselves at greater risk of losing the enthusiasm for research that drives them to put in such long hours in the first place.</w:t>
      </w:r>
    </w:p>
    <w:p>
      <w:pPr>
        <w:pStyle w:val="Normal"/>
        <w:spacing w:lineRule="auto" w:line="480"/>
        <w:rPr/>
      </w:pPr>
      <w:r>
        <w:rPr/>
      </w:r>
    </w:p>
    <w:p>
      <w:pPr>
        <w:pStyle w:val="Normal"/>
        <w:spacing w:lineRule="auto" w:line="480"/>
        <w:rPr>
          <w:b/>
          <w:b/>
        </w:rPr>
      </w:pPr>
      <w:r>
        <w:rPr>
          <w:b/>
        </w:rPr>
        <w:t>Concluding Comments</w:t>
      </w:r>
    </w:p>
    <w:p>
      <w:pPr>
        <w:pStyle w:val="Normal"/>
        <w:spacing w:lineRule="auto" w:line="480"/>
        <w:rPr>
          <w:b/>
          <w:b/>
        </w:rPr>
      </w:pPr>
      <w:r>
        <w:rPr>
          <w:b/>
        </w:rPr>
      </w:r>
    </w:p>
    <w:p>
      <w:pPr>
        <w:pStyle w:val="Normal"/>
        <w:spacing w:lineRule="auto" w:line="480"/>
        <w:rPr/>
      </w:pPr>
      <w:r>
        <w:rPr/>
        <w:t xml:space="preserve">When reflecting on recent developments in tertiary education and research funding, it is important not to romanticise the university of the past.  For most academics in New Zealand, the idea of finding a ‘pure’ space for research, free from bureaucratic and political obstacles and with ample time and money, has always been a dream that will never become a reality.  Universities have sometimes been less than ideally transparent, robust and fair in their evaluations of researchers and their systems of promotion and appointment.  Researchers have always been driven by a variety of motivations, both extrinsic and intrinsic, in pursuing their work, and competition between academics for recognition and advancement has always existed.  The idea of harnessing knowledge for commercial gain did not originate with the neoliberal reforms of the 1990s or the PBRF era post-1999.  But the PBRF has cemented the notion that research is a competitive, self-interested, instrumental, outputs-oriented process more deeply in institutional consciousness than ever before.  With research conceived in this way, the work of researchers can be nested neatly within the larger discourse of advancing New Zealand as a knowledge society and economy.  Indeed, this is how the reforms in research funding were positioned and justified in the TEAC reports (TEAC, 2000, 2001a, 2001b, 2001c), the report of the PBRF Working Group (2002), and the </w:t>
      </w:r>
      <w:r>
        <w:rPr>
          <w:i/>
        </w:rPr>
        <w:t>Tertiary Education Strategy</w:t>
      </w:r>
      <w:r>
        <w:rPr/>
        <w:t xml:space="preserve"> (Ministry of Education, 2002).  There has been little in-depth exploration of what a knowledge </w:t>
      </w:r>
      <w:r>
        <w:rPr>
          <w:i/>
        </w:rPr>
        <w:t>society</w:t>
      </w:r>
      <w:r>
        <w:rPr/>
        <w:t xml:space="preserve"> might look like, and research under the PBRF has become just one more commodity in the service of economic competitiveness.  The ethics and politics of the knowledge society and economy have, for the most part, been addressed either not at all or only indirectly and superficially.  There is, however, an </w:t>
      </w:r>
      <w:r>
        <w:rPr>
          <w:i/>
        </w:rPr>
        <w:t>implied</w:t>
      </w:r>
      <w:r>
        <w:rPr/>
        <w:t xml:space="preserve"> ethical ideal lurking in the policy rhetoric: the ideal citizen, it seems, is a sophisticated, competitive, innovative and enthusiastic participant in the global economy, ever ready to apply what he or she knows (from research or other activities) to the goal of creating a ‘prosperous and confident nation’ (PBRF Working Group, 2002, p. 4).  This is what underpins the government’s ‘shared vision’ (Ministry of Education, 2002) for tertiary education and research.  Yet this is genuinely shared only if we accept the view that economic prosperity should be the primary goal for New Zealanders.  The fact that this view is now so often taken for granted shows, perhaps, just how firmly neoliberal ideas, attitudes and practices have taken hold in New Zealand.  One of the traditional roles of research has been to question prevailing views.  While there are strong incentives in the current tertiary education system to conform, this does not mean constructive critique, dialogue and resistance have disappeared from universities and other sites of research activity.  Researchers have much to contribute in reminding others – and themselves – of the need to consider alternatives to neoliberalism, and problematising some of the assumptions underlying the PBRF can form part of this process.</w:t>
      </w:r>
    </w:p>
    <w:p>
      <w:pPr>
        <w:pStyle w:val="Normal"/>
        <w:spacing w:lineRule="auto" w:line="480"/>
        <w:rPr/>
      </w:pPr>
      <w:r>
        <w:rPr/>
      </w:r>
      <w:r>
        <w:br w:type="page"/>
      </w:r>
    </w:p>
    <w:p>
      <w:pPr>
        <w:pStyle w:val="Normal"/>
        <w:spacing w:lineRule="auto" w:line="480"/>
        <w:rPr>
          <w:b/>
          <w:b/>
        </w:rPr>
      </w:pPr>
      <w:r>
        <w:rPr>
          <w:b/>
        </w:rPr>
        <w:t>References</w:t>
      </w:r>
    </w:p>
    <w:p>
      <w:pPr>
        <w:pStyle w:val="Normal"/>
        <w:spacing w:lineRule="auto" w:line="480"/>
        <w:rPr>
          <w:b/>
          <w:b/>
        </w:rPr>
      </w:pPr>
      <w:r>
        <w:rPr>
          <w:b/>
        </w:rPr>
      </w:r>
    </w:p>
    <w:p>
      <w:pPr>
        <w:pStyle w:val="Normal"/>
        <w:spacing w:lineRule="auto" w:line="480"/>
        <w:ind w:left="720" w:hanging="720"/>
        <w:rPr/>
      </w:pPr>
      <w:r>
        <w:rPr/>
        <w:t>Association of University Staff (2005) Review Should Mean Less Waste in Tertiary Education Courses (Media Release).  http://www.aus.ac.nz</w:t>
      </w:r>
    </w:p>
    <w:p>
      <w:pPr>
        <w:pStyle w:val="Normal"/>
        <w:spacing w:lineRule="auto" w:line="480"/>
        <w:ind w:left="720" w:hanging="720"/>
        <w:rPr/>
      </w:pPr>
      <w:r>
        <w:rPr/>
      </w:r>
    </w:p>
    <w:p>
      <w:pPr>
        <w:pStyle w:val="Normal"/>
        <w:spacing w:lineRule="auto" w:line="480"/>
        <w:ind w:left="720" w:hanging="720"/>
        <w:rPr/>
      </w:pPr>
      <w:r>
        <w:rPr/>
        <w:t xml:space="preserve">Codd, J. (2001) The Third Way for Tertiary Education Policy: TEAC and beyond,  </w:t>
      </w:r>
      <w:r>
        <w:rPr>
          <w:i/>
        </w:rPr>
        <w:t>New Zealand Annual Review of Education</w:t>
      </w:r>
      <w:r>
        <w:rPr/>
        <w:t>, 10, pp. 31-57.</w:t>
      </w:r>
    </w:p>
    <w:p>
      <w:pPr>
        <w:pStyle w:val="Normal"/>
        <w:spacing w:lineRule="auto" w:line="480"/>
        <w:ind w:left="720" w:hanging="720"/>
        <w:rPr/>
      </w:pPr>
      <w:r>
        <w:rPr/>
      </w:r>
    </w:p>
    <w:p>
      <w:pPr>
        <w:pStyle w:val="Normal"/>
        <w:spacing w:lineRule="auto" w:line="480"/>
        <w:ind w:left="720" w:hanging="720"/>
        <w:rPr/>
      </w:pPr>
      <w:r>
        <w:rPr/>
        <w:t xml:space="preserve">Elton, L. (2000) The UK Research Assessment Exercise: Unintended consequences, </w:t>
      </w:r>
      <w:r>
        <w:rPr>
          <w:i/>
        </w:rPr>
        <w:t>Higher Education Quarterly</w:t>
      </w:r>
      <w:r>
        <w:rPr/>
        <w:t>, 54: 3, pp. 274-283.</w:t>
      </w:r>
    </w:p>
    <w:p>
      <w:pPr>
        <w:pStyle w:val="Normal"/>
        <w:spacing w:lineRule="auto" w:line="480"/>
        <w:ind w:left="720" w:hanging="720"/>
        <w:rPr/>
      </w:pPr>
      <w:r>
        <w:rPr/>
      </w:r>
    </w:p>
    <w:p>
      <w:pPr>
        <w:pStyle w:val="Normal"/>
        <w:spacing w:lineRule="auto" w:line="480"/>
        <w:ind w:left="720" w:hanging="720"/>
        <w:rPr/>
      </w:pPr>
      <w:r>
        <w:rPr/>
        <w:t xml:space="preserve">Harley, S. (2002) The Impact of Research Selectivity on Academic Work and Identity in UK Universities, </w:t>
      </w:r>
      <w:r>
        <w:rPr>
          <w:i/>
        </w:rPr>
        <w:t>Studies in Higher Education</w:t>
      </w:r>
      <w:r>
        <w:rPr/>
        <w:t>, 27: 2, pp. 187-205.</w:t>
      </w:r>
    </w:p>
    <w:p>
      <w:pPr>
        <w:pStyle w:val="Normal"/>
        <w:spacing w:lineRule="auto" w:line="480"/>
        <w:ind w:left="720" w:hanging="720"/>
        <w:rPr/>
      </w:pPr>
      <w:r>
        <w:rPr/>
      </w:r>
    </w:p>
    <w:p>
      <w:pPr>
        <w:pStyle w:val="Normal"/>
        <w:spacing w:lineRule="auto" w:line="480"/>
        <w:ind w:left="720" w:hanging="720"/>
        <w:rPr/>
      </w:pPr>
      <w:r>
        <w:rPr/>
        <w:t xml:space="preserve">Lyotard, J-F. (1984) </w:t>
      </w:r>
      <w:r>
        <w:rPr>
          <w:i/>
        </w:rPr>
        <w:t>The Postmodern Condition</w:t>
      </w:r>
      <w:r>
        <w:rPr/>
        <w:t>, trans. G. Bennington &amp; B. Massumi (Minneapolis, University of Minnesota).  (Original work published 1979)</w:t>
      </w:r>
    </w:p>
    <w:p>
      <w:pPr>
        <w:pStyle w:val="Normal"/>
        <w:spacing w:lineRule="auto" w:line="480"/>
        <w:ind w:left="720" w:hanging="720"/>
        <w:rPr/>
      </w:pPr>
      <w:r>
        <w:rPr/>
      </w:r>
    </w:p>
    <w:p>
      <w:pPr>
        <w:pStyle w:val="Normal"/>
        <w:spacing w:lineRule="auto" w:line="480"/>
        <w:ind w:left="720" w:hanging="720"/>
        <w:rPr/>
      </w:pPr>
      <w:r>
        <w:rPr/>
        <w:t xml:space="preserve">Ministry of Education (1997) </w:t>
      </w:r>
      <w:r>
        <w:rPr>
          <w:i/>
        </w:rPr>
        <w:t>A Future Tertiary Education Policy for New Zealand: Tertiary education review</w:t>
      </w:r>
      <w:r>
        <w:rPr/>
        <w:t xml:space="preserve">  (Green Paper) (Wellington, Ministry of Education).</w:t>
      </w:r>
    </w:p>
    <w:p>
      <w:pPr>
        <w:pStyle w:val="Normal"/>
        <w:spacing w:lineRule="auto" w:line="480"/>
        <w:ind w:left="720" w:hanging="720"/>
        <w:rPr/>
      </w:pPr>
      <w:r>
        <w:rPr/>
      </w:r>
    </w:p>
    <w:p>
      <w:pPr>
        <w:pStyle w:val="Normal"/>
        <w:widowControl w:val="false"/>
        <w:spacing w:lineRule="auto" w:line="480"/>
        <w:ind w:left="720" w:hanging="720"/>
        <w:rPr/>
      </w:pPr>
      <w:r>
        <w:rPr/>
        <w:t xml:space="preserve">Ministry of Education (1998) </w:t>
      </w:r>
      <w:r>
        <w:rPr>
          <w:i/>
        </w:rPr>
        <w:t>Tertiary Education in New Zealand: Policy directions for the 21</w:t>
      </w:r>
      <w:r>
        <w:rPr>
          <w:i/>
          <w:vertAlign w:val="superscript"/>
        </w:rPr>
        <w:t>st</w:t>
      </w:r>
      <w:r>
        <w:rPr>
          <w:i/>
        </w:rPr>
        <w:t xml:space="preserve"> century</w:t>
      </w:r>
      <w:r>
        <w:rPr/>
        <w:t xml:space="preserve"> (White Paper) (Wellington, Ministry of Edu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480"/>
        <w:ind w:left="720" w:hanging="720"/>
        <w:rPr/>
      </w:pPr>
      <w:r>
        <w:rPr/>
      </w:r>
    </w:p>
    <w:p>
      <w:pPr>
        <w:pStyle w:val="Normal"/>
        <w:spacing w:lineRule="auto" w:line="480"/>
        <w:ind w:left="720" w:hanging="720"/>
        <w:rPr/>
      </w:pPr>
      <w:r>
        <w:rPr/>
        <w:t xml:space="preserve">Ministry of Education (2001) </w:t>
      </w:r>
      <w:r>
        <w:rPr>
          <w:i/>
        </w:rPr>
        <w:t>Export Education: Towards a development strategy for New Zealand</w:t>
      </w:r>
      <w:r>
        <w:rPr/>
        <w:t xml:space="preserve">  (Wellington, Ministry of Education).</w:t>
      </w:r>
    </w:p>
    <w:p>
      <w:pPr>
        <w:pStyle w:val="Normal"/>
        <w:spacing w:lineRule="auto" w:line="480"/>
        <w:ind w:left="720" w:hanging="720"/>
        <w:rPr/>
      </w:pPr>
      <w:r>
        <w:rPr/>
      </w:r>
    </w:p>
    <w:p>
      <w:pPr>
        <w:pStyle w:val="Normal"/>
        <w:spacing w:lineRule="auto" w:line="480"/>
        <w:ind w:left="720" w:hanging="720"/>
        <w:rPr/>
      </w:pPr>
      <w:r>
        <w:rPr/>
        <w:t xml:space="preserve">Ministry of Education (2002) </w:t>
      </w:r>
      <w:r>
        <w:rPr>
          <w:i/>
        </w:rPr>
        <w:t>Tertiary Education Strategy, 2002/07</w:t>
      </w:r>
      <w:r>
        <w:rPr/>
        <w:t xml:space="preserve"> (Wellington, Ministry of Education) (Office of the Associate Minister of Education - Tertiary Education).</w:t>
      </w:r>
    </w:p>
    <w:p>
      <w:pPr>
        <w:pStyle w:val="Normal"/>
        <w:spacing w:lineRule="auto" w:line="480"/>
        <w:ind w:left="720" w:hanging="720"/>
        <w:rPr/>
      </w:pPr>
      <w:r>
        <w:rPr/>
      </w:r>
    </w:p>
    <w:p>
      <w:pPr>
        <w:pStyle w:val="Normal"/>
        <w:spacing w:lineRule="auto" w:line="480"/>
        <w:ind w:left="720" w:hanging="720"/>
        <w:rPr/>
      </w:pPr>
      <w:r>
        <w:rPr/>
        <w:t xml:space="preserve">Nietzsche, F. (1966) </w:t>
      </w:r>
      <w:r>
        <w:rPr>
          <w:i/>
        </w:rPr>
        <w:t>Beyond Good and Evil</w:t>
      </w:r>
      <w:r>
        <w:rPr/>
        <w:t>, trans. W. Kaufmann (New York, Vintage Books).  (Original work published 1886)</w:t>
      </w:r>
    </w:p>
    <w:p>
      <w:pPr>
        <w:pStyle w:val="Normal"/>
        <w:spacing w:lineRule="auto" w:line="480"/>
        <w:ind w:left="720" w:hanging="720"/>
        <w:rPr/>
      </w:pPr>
      <w:r>
        <w:rPr/>
      </w:r>
    </w:p>
    <w:p>
      <w:pPr>
        <w:pStyle w:val="Normal"/>
        <w:spacing w:lineRule="auto" w:line="480"/>
        <w:ind w:left="720" w:hanging="720"/>
        <w:rPr/>
      </w:pPr>
      <w:r>
        <w:rPr/>
        <w:t xml:space="preserve">Olssen, M. (2001) </w:t>
      </w:r>
      <w:r>
        <w:rPr>
          <w:i/>
        </w:rPr>
        <w:t>The Neo-Liberal Appropriation of Tertiary Education Policy in New Zealand: Accountability, research and academic freedom</w:t>
      </w:r>
      <w:r>
        <w:rPr/>
        <w:t>, ‘State-of-the-Art’ Monograph No.8 (Palmerston North, New Zealand Association for Research in Education).</w:t>
      </w:r>
    </w:p>
    <w:p>
      <w:pPr>
        <w:pStyle w:val="Normal"/>
        <w:spacing w:lineRule="auto" w:line="480"/>
        <w:rPr/>
      </w:pPr>
      <w:r>
        <w:rPr/>
      </w:r>
    </w:p>
    <w:p>
      <w:pPr>
        <w:pStyle w:val="Normal"/>
        <w:spacing w:lineRule="auto" w:line="480"/>
        <w:ind w:left="720" w:hanging="720"/>
        <w:rPr/>
      </w:pPr>
      <w:r>
        <w:rPr/>
        <w:t xml:space="preserve">Ozga, J. (1998) The Entrepreneurial Researcher: Re-formations of identity in the research marketplace, </w:t>
      </w:r>
      <w:r>
        <w:rPr>
          <w:i/>
        </w:rPr>
        <w:t>International Studies in Sociology of Education</w:t>
      </w:r>
      <w:r>
        <w:rPr/>
        <w:t>, 8:2, pp. 143-153.</w:t>
      </w:r>
    </w:p>
    <w:p>
      <w:pPr>
        <w:pStyle w:val="Normal"/>
        <w:spacing w:lineRule="auto" w:line="480"/>
        <w:ind w:left="720" w:hanging="720"/>
        <w:rPr/>
      </w:pPr>
      <w:r>
        <w:rPr/>
      </w:r>
    </w:p>
    <w:p>
      <w:pPr>
        <w:pStyle w:val="Normal"/>
        <w:spacing w:lineRule="auto" w:line="480"/>
        <w:ind w:left="720" w:hanging="720"/>
        <w:rPr/>
      </w:pPr>
      <w:r>
        <w:rPr/>
        <w:t xml:space="preserve">Performance-Based Research Fund Working Group (2002) </w:t>
      </w:r>
      <w:r>
        <w:rPr>
          <w:i/>
        </w:rPr>
        <w:t>Investing in Excellence: The report of the Performance-Based Research Fund Working Group</w:t>
      </w:r>
      <w:r>
        <w:rPr/>
        <w:t xml:space="preserve"> (Wellington, Ministry of Education and Transition Tertiary Education Commission).</w:t>
      </w:r>
    </w:p>
    <w:p>
      <w:pPr>
        <w:pStyle w:val="Normal"/>
        <w:spacing w:lineRule="auto" w:line="48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 xml:space="preserve">Peters, M. &amp; Roberts, P. (1999) </w:t>
      </w:r>
      <w:r>
        <w:rPr>
          <w:i/>
        </w:rPr>
        <w:t>University Futures and the Politics of Reform in New Zealand</w:t>
      </w:r>
      <w:r>
        <w:rPr/>
        <w:t xml:space="preserve"> (Palmerston North, Dunmore Press).</w:t>
      </w:r>
    </w:p>
    <w:p>
      <w:pPr>
        <w:pStyle w:val="Normal"/>
        <w:spacing w:lineRule="auto" w:line="48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t xml:space="preserve">Roberts, P. (2001) Nietzsche and the Limits of Academic Life, in: M. Peters, J. Marshall &amp; P. Smeyers (eds) </w:t>
      </w:r>
      <w:r>
        <w:rPr>
          <w:i/>
        </w:rPr>
        <w:t>Nietzsche’s Legacy for Education: Past and present values</w:t>
      </w:r>
      <w:r>
        <w:rPr/>
        <w:t xml:space="preserve"> (Westport, CT, Bergin and Gar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ind w:left="720" w:hanging="72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s>
        <w:spacing w:lineRule="auto" w:line="480"/>
        <w:ind w:left="720" w:hanging="720"/>
        <w:rPr/>
      </w:pPr>
      <w:r>
        <w:rPr/>
        <w:t xml:space="preserve">Roberts, P. (2005) Tertiary Education, Knowledge and Neoliberalism, in: J. Codd &amp; K. Sullivan (eds) </w:t>
      </w:r>
      <w:r>
        <w:rPr>
          <w:i/>
        </w:rPr>
        <w:t>Education Policy Directions in Aotearoa New Zealand</w:t>
      </w:r>
      <w:r>
        <w:rPr/>
        <w:t>, (Palmerston North, Dunmore Pr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920" w:leader="none"/>
          <w:tab w:val="left" w:pos="8640" w:leader="none"/>
        </w:tabs>
        <w:spacing w:lineRule="auto" w:line="480"/>
        <w:ind w:left="720" w:hanging="720"/>
        <w:rPr/>
      </w:pPr>
      <w:r>
        <w:rPr/>
      </w:r>
    </w:p>
    <w:p>
      <w:pPr>
        <w:pStyle w:val="Normal"/>
        <w:spacing w:lineRule="auto" w:line="480"/>
        <w:ind w:left="720" w:hanging="720"/>
        <w:rPr/>
      </w:pPr>
      <w:r>
        <w:rPr/>
        <w:t xml:space="preserve">Tertiary Education Advisory Commission (2000, July) </w:t>
      </w:r>
      <w:r>
        <w:rPr>
          <w:i/>
        </w:rPr>
        <w:t>Shaping a Shared Vision</w:t>
      </w:r>
      <w:r>
        <w:rPr/>
        <w:t xml:space="preserve">  (Wellington, TEAC).</w:t>
      </w:r>
    </w:p>
    <w:p>
      <w:pPr>
        <w:pStyle w:val="Normal"/>
        <w:spacing w:lineRule="auto" w:line="480"/>
        <w:ind w:left="720" w:hanging="720"/>
        <w:rPr/>
      </w:pPr>
      <w:r>
        <w:rPr/>
      </w:r>
    </w:p>
    <w:p>
      <w:pPr>
        <w:pStyle w:val="Normal"/>
        <w:spacing w:lineRule="auto" w:line="480"/>
        <w:ind w:left="720" w:hanging="720"/>
        <w:rPr/>
      </w:pPr>
      <w:r>
        <w:rPr/>
        <w:t xml:space="preserve">Tertiary Education Advisory Commission (2001a, February) </w:t>
      </w:r>
      <w:r>
        <w:rPr>
          <w:i/>
        </w:rPr>
        <w:t>Shaping the System</w:t>
      </w:r>
      <w:r>
        <w:rPr/>
        <w:t xml:space="preserve"> (Wellington, TEAC).</w:t>
      </w:r>
    </w:p>
    <w:p>
      <w:pPr>
        <w:pStyle w:val="Normal"/>
        <w:spacing w:lineRule="auto" w:line="480"/>
        <w:ind w:left="720" w:hanging="720"/>
        <w:rPr/>
      </w:pPr>
      <w:r>
        <w:rPr/>
      </w:r>
    </w:p>
    <w:p>
      <w:pPr>
        <w:pStyle w:val="Normal"/>
        <w:spacing w:lineRule="auto" w:line="480"/>
        <w:ind w:left="720" w:hanging="720"/>
        <w:rPr/>
      </w:pPr>
      <w:r>
        <w:rPr/>
        <w:t xml:space="preserve">Tertiary Education Advisory Commission (2001b, July) </w:t>
      </w:r>
      <w:r>
        <w:rPr>
          <w:i/>
        </w:rPr>
        <w:t>Shaping the Strategy</w:t>
      </w:r>
      <w:r>
        <w:rPr/>
        <w:t>, (Wellington, TEAC).</w:t>
      </w:r>
    </w:p>
    <w:p>
      <w:pPr>
        <w:pStyle w:val="Normal"/>
        <w:spacing w:lineRule="auto" w:line="480"/>
        <w:ind w:left="720" w:hanging="720"/>
        <w:rPr/>
      </w:pPr>
      <w:r>
        <w:rPr/>
      </w:r>
    </w:p>
    <w:p>
      <w:pPr>
        <w:pStyle w:val="Normal"/>
        <w:spacing w:lineRule="auto" w:line="480"/>
        <w:ind w:left="720" w:hanging="720"/>
        <w:rPr/>
      </w:pPr>
      <w:r>
        <w:rPr/>
        <w:t xml:space="preserve">Tertiary Education Advisory Commission (2001c, November) </w:t>
      </w:r>
      <w:r>
        <w:rPr>
          <w:i/>
        </w:rPr>
        <w:t>Shaping the Funding Framework</w:t>
      </w:r>
      <w:r>
        <w:rPr/>
        <w:t xml:space="preserve"> (Wellington, TEAC).</w:t>
      </w:r>
    </w:p>
    <w:p>
      <w:pPr>
        <w:pStyle w:val="Normal"/>
        <w:spacing w:lineRule="auto" w:line="480"/>
        <w:ind w:left="720" w:hanging="720"/>
        <w:rPr/>
      </w:pPr>
      <w:r>
        <w:rPr/>
      </w:r>
    </w:p>
    <w:p>
      <w:pPr>
        <w:pStyle w:val="Normal"/>
        <w:spacing w:lineRule="auto" w:line="480"/>
        <w:ind w:left="720" w:hanging="720"/>
        <w:rPr/>
      </w:pPr>
      <w:r>
        <w:rPr/>
        <w:t>Tertiary Education Commission (2004) Evaluating Research Excellence: The 2003 assessment – Overview and key findings. www.tec.govt.nz</w:t>
      </w:r>
    </w:p>
    <w:p>
      <w:pPr>
        <w:pStyle w:val="Normal"/>
        <w:spacing w:lineRule="auto" w:line="480"/>
        <w:rPr/>
      </w:pPr>
      <w:r>
        <w:rPr/>
      </w:r>
    </w:p>
    <w:p>
      <w:pPr>
        <w:pStyle w:val="Normal"/>
        <w:spacing w:lineRule="auto" w:line="480"/>
        <w:rPr/>
      </w:pPr>
      <w:r>
        <w:rPr/>
      </w:r>
    </w:p>
    <w:p>
      <w:pPr>
        <w:pStyle w:val="Normal"/>
        <w:rPr>
          <w:lang w:val="en-US"/>
        </w:rPr>
      </w:pPr>
      <w:r>
        <w:rPr>
          <w:lang w:val="en-US"/>
        </w:rPr>
      </w:r>
    </w:p>
    <w:sectPr>
      <w:headerReference w:type="default" r:id="rId5"/>
      <w:type w:val="nextPage"/>
      <w:pgSz w:w="12240" w:h="15840"/>
      <w:pgMar w:left="1008" w:right="864" w:gutter="0" w:header="720" w:top="776" w:footer="0" w:bottom="17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altName w:val="Times New Roman"/>
    <w:charset w:val="02"/>
    <w:family w:val="auto"/>
    <w:pitch w:val="variable"/>
  </w:font>
  <w:font w:name="Microsoft Sans Serif">
    <w:altName w:val="Arial"/>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52.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Times New Roman" w:hAnsi="Wingdings;Times New Roman" w:cs="Wingding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Times New Roman" w:hAnsi="Wingdings;Times New Roman" w:cs="Wingding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Times New Roman" w:hAnsi="Wingdings;Times New Roman" w:cs="Wingdings;Times New Roman"/>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Arial" w:hAnsi="Microsoft Sans Serif;Arial" w:cs="Microsoft Sans Serif;Arial"/>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Body">
    <w:name w:val="body"/>
    <w:qFormat/>
    <w:pPr>
      <w:widowControl/>
      <w:bidi w:val="0"/>
      <w:spacing w:lineRule="auto" w:line="360" w:before="240" w:after="240"/>
      <w:jc w:val="both"/>
    </w:pPr>
    <w:rPr>
      <w:rFonts w:ascii="Times New Roman" w:hAnsi="Times New Roman" w:eastAsia="Times New Roman" w:cs="Times New Roman"/>
      <w:color w:val="auto"/>
      <w:sz w:val="24"/>
      <w:szCs w:val="20"/>
      <w:lang w:val="en-GB" w:bidi="ar-SA" w:eastAsia="zh-CN"/>
    </w:rPr>
  </w:style>
  <w:style w:type="paragraph" w:styleId="Quotereference">
    <w:name w:val="Quote reference"/>
    <w:basedOn w:val="Quote1"/>
    <w:next w:val="Body"/>
    <w:qFormat/>
    <w:pPr>
      <w:tabs>
        <w:tab w:val="clear" w:pos="8647"/>
      </w:tabs>
      <w:ind w:left="851" w:right="851" w:hanging="0"/>
      <w:jc w:val="right"/>
    </w:pPr>
    <w:rPr>
      <w:rFonts w:ascii="Times New Roman" w:hAnsi="Times New Roman" w:eastAsia="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roberts@auckland.ac.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05:00Z</dcterms:created>
  <dc:creator>Faculty of Education</dc:creator>
  <dc:description/>
  <dc:language>en-US</dc:language>
  <cp:lastModifiedBy>Bruce Haynes</cp:lastModifiedBy>
  <cp:lastPrinted>2006-01-27T14:12:00Z</cp:lastPrinted>
  <dcterms:modified xsi:type="dcterms:W3CDTF">2006-10-27T01:40:00Z</dcterms:modified>
  <cp:revision>3</cp:revision>
  <dc:subject/>
  <dc:title>send</dc:title>
</cp:coreProperties>
</file>