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rPr>
          <w:b/>
          <w:b/>
          <w:lang w:val="en-US"/>
        </w:rPr>
      </w:pPr>
      <w:r>
        <w:rPr>
          <w:b/>
          <w:lang w:val="en-US"/>
        </w:rPr>
      </w:r>
    </w:p>
    <w:p>
      <w:pPr>
        <w:pStyle w:val="Normal"/>
        <w:tabs>
          <w:tab w:val="clear" w:pos="720"/>
          <w:tab w:val="center" w:pos="4513" w:leader="none"/>
        </w:tabs>
        <w:suppressAutoHyphens w:val="true"/>
        <w:spacing w:lineRule="auto" w:line="480"/>
        <w:jc w:val="center"/>
        <w:rPr>
          <w:b/>
          <w:b/>
        </w:rPr>
      </w:pPr>
      <w:r>
        <w:rPr>
          <w:b/>
        </w:rPr>
        <w:t>Foucault, Educational Research and the Issue of Autonomy</w:t>
      </w:r>
    </w:p>
    <w:p>
      <w:pPr>
        <w:pStyle w:val="Normal"/>
        <w:tabs>
          <w:tab w:val="clear" w:pos="720"/>
          <w:tab w:val="left" w:pos="-720" w:leader="none"/>
        </w:tabs>
        <w:suppressAutoHyphens w:val="true"/>
        <w:jc w:val="center"/>
        <w:rPr/>
      </w:pPr>
      <w:r>
        <w:rPr/>
        <w:t>Mark Olssen</w:t>
      </w:r>
    </w:p>
    <w:p>
      <w:pPr>
        <w:pStyle w:val="Normal"/>
        <w:tabs>
          <w:tab w:val="clear" w:pos="720"/>
          <w:tab w:val="left" w:pos="-720" w:leader="none"/>
        </w:tabs>
        <w:suppressAutoHyphens w:val="true"/>
        <w:jc w:val="center"/>
        <w:rPr/>
      </w:pPr>
      <w:r>
        <w:rPr/>
        <w:t>University of Surrey</w:t>
      </w:r>
    </w:p>
    <w:p>
      <w:pPr>
        <w:pStyle w:val="Normal"/>
        <w:tabs>
          <w:tab w:val="clear" w:pos="720"/>
          <w:tab w:val="left" w:pos="-720" w:leader="none"/>
        </w:tabs>
        <w:suppressAutoHyphens w:val="true"/>
        <w:jc w:val="center"/>
        <w:rPr/>
      </w:pPr>
      <w:r>
        <w:rPr/>
        <w:t>&lt;M.Olssen@surrey.ac.uk&gt;</w:t>
      </w:r>
    </w:p>
    <w:p>
      <w:pPr>
        <w:pStyle w:val="Normal"/>
        <w:tabs>
          <w:tab w:val="clear" w:pos="720"/>
          <w:tab w:val="left" w:pos="-720" w:leader="none"/>
        </w:tabs>
        <w:suppressAutoHyphens w:val="true"/>
        <w:jc w:val="center"/>
        <w:rPr/>
      </w:pPr>
      <w:r>
        <w:rPr/>
      </w:r>
    </w:p>
    <w:p>
      <w:pPr>
        <w:pStyle w:val="Endnote"/>
        <w:rPr/>
      </w:pPr>
      <w:r>
        <w:rPr/>
        <w:t>Abstract:</w:t>
      </w:r>
    </w:p>
    <w:p>
      <w:pPr>
        <w:pStyle w:val="Endnote"/>
        <w:rPr/>
      </w:pPr>
      <w:r>
        <w:rPr/>
        <w:t xml:space="preserve">This article seeks to demonstrate a particular application of Foucault’s philosophical approach to a particular issue in education: that of personal autonomy. The paper surveys and extends the approach taken by James Marshall in his book </w:t>
      </w:r>
      <w:r>
        <w:rPr>
          <w:i/>
        </w:rPr>
        <w:t>Michel Foucault: Personal autonomy and education</w:t>
      </w:r>
      <w:r>
        <w:rPr/>
        <w:t xml:space="preserve"> (Kluwer Academic Publishers, 1996). After surveying Marshall’s writing on the issue I extend Marshall’s approach, critically analysing the work of Rob Reich and Meira Levinson, two contemporary philosophers who advocate models of personal autonomy as the basis for a liberal education.</w:t>
      </w:r>
    </w:p>
    <w:p>
      <w:pPr>
        <w:pStyle w:val="Endnote"/>
        <w:rPr/>
      </w:pPr>
      <w:r>
        <w:rPr/>
      </w:r>
    </w:p>
    <w:p>
      <w:pPr>
        <w:pStyle w:val="Endnote"/>
        <w:rPr/>
      </w:pPr>
      <w:r>
        <w:rPr/>
        <w:t xml:space="preserve">Key words:  Michel Foucault, James Marshall, Rob Reich, Meira Levinson, autonomy, education, liberalism, democracy, rights. </w:t>
      </w:r>
    </w:p>
    <w:p>
      <w:pPr>
        <w:pStyle w:val="Endnote"/>
        <w:rPr/>
      </w:pPr>
      <w:r>
        <w:rPr/>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t>In this paper I intend to limit my review and application of Foucault to the issue of personal autonomy, extending the work of James Marshall with that of my own ‘Foucauldian-inspired’ approach to the subject. In a number of papers and books spanning several years James Marshall (1989, 1990, 1995, 1996a, 1996b) has presented a Foucauldian analysis of liberal education principles focusing upon (1) personal autonomy, (2) notions of identity, (3) the adequacy of the liberal concept of authority, and (4) the notion of the improvement or progress of human beings through education or in society.</w:t>
      </w:r>
    </w:p>
    <w:p>
      <w:pPr>
        <w:pStyle w:val="Normal"/>
        <w:tabs>
          <w:tab w:val="clear" w:pos="720"/>
          <w:tab w:val="left" w:pos="-720" w:leader="none"/>
        </w:tabs>
        <w:suppressAutoHyphens w:val="true"/>
        <w:spacing w:lineRule="auto" w:line="480"/>
        <w:rPr/>
      </w:pPr>
      <w:r>
        <w:rPr/>
        <w:tab/>
      </w:r>
    </w:p>
    <w:p>
      <w:pPr>
        <w:pStyle w:val="Normal"/>
        <w:tabs>
          <w:tab w:val="clear" w:pos="720"/>
          <w:tab w:val="left" w:pos="-720" w:leader="none"/>
        </w:tabs>
        <w:suppressAutoHyphens w:val="true"/>
        <w:spacing w:lineRule="auto" w:line="480"/>
        <w:rPr/>
      </w:pPr>
      <w:r>
        <w:rPr/>
        <w:t>Maintaining the Foucauldian thesis that the autos or self has been constructed politically by power-knowledge, Marshall critiques the view that education is involved in the pursuit of personal autonomy, or that rational autonomy is the aim of education. For Foucault, says Marshall, the pursuit of personal autonomy in such Enlightenment terms is a social construction and is destined to fail because it masks the fact that any such persons have been constituted by political acts. As he puts it (1996a: 113), "the notion of a self able to deliberate upon and accept laws so as to act autonomously as opposed to following laws heteronomously is a fiction, furnished upon the western world post-Kant as the basis for moral action but, for Foucault in the cause of governmentality". Rather, for Foucault, says Marshall, our conception of ourselves as `free agents' is an illusion, and he argues that liberal educators like Kenneth Strike, R. F. Dearden, Paul Hirst and R. S. Peters who advocated personal autonomy as a fundamental aim of education do not understand how modern power, through the technologies of domination and the technologies of the self, has produced individuals who are governable. As he states (1996b: 70):</w:t>
      </w:r>
    </w:p>
    <w:p>
      <w:pPr>
        <w:pStyle w:val="Normal"/>
        <w:tabs>
          <w:tab w:val="clear" w:pos="720"/>
          <w:tab w:val="left" w:pos="-720" w:leader="none"/>
        </w:tabs>
        <w:suppressAutoHyphens w:val="true"/>
        <w:spacing w:lineRule="auto" w:line="480"/>
        <w:rPr/>
      </w:pPr>
      <w:r>
        <w:rPr/>
      </w:r>
    </w:p>
    <w:p>
      <w:pPr>
        <w:pStyle w:val="BodyTextIndent2"/>
        <w:rPr/>
      </w:pPr>
      <w:r>
        <w:rPr/>
        <w:t>For [R.S.] Peters education becomes essentially the development of mind through the search for truth, essentially in the traditional academic disciplines… In thinking rationally a person thinks on their own, autonomously.  This person, the autos, is the source of law, the nomos.</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t>For Marshall, the very concepts which we use to construct our identities are such as to make independence and autonomy illusory. Hence education via governmentality effects the production of a new form of subject--one who believes they are free. Such an education simply introduces a new form of social control and socialisation and new and more insidious forms of indoctrination where a belief in our own authorship binds us to the conditions of our own production and constitutes an identity that makes us governable. In that `selves' do emerge it is as `pathologised' into certain types of human beings which are discursively constructed.</w:t>
      </w:r>
    </w:p>
    <w:p>
      <w:pPr>
        <w:pStyle w:val="Normal"/>
        <w:tabs>
          <w:tab w:val="clear" w:pos="720"/>
          <w:tab w:val="left" w:pos="-720" w:leader="none"/>
        </w:tabs>
        <w:suppressAutoHyphens w:val="true"/>
        <w:spacing w:lineRule="auto" w:line="480"/>
        <w:rPr/>
      </w:pPr>
      <w:r>
        <w:rPr/>
        <w:tab/>
      </w:r>
    </w:p>
    <w:p>
      <w:pPr>
        <w:pStyle w:val="Heading1"/>
        <w:rPr/>
      </w:pPr>
      <w:r>
        <w:rPr/>
        <w:t>Problematising Autonomy</w:t>
        <w:tab/>
      </w:r>
    </w:p>
    <w:p>
      <w:pPr>
        <w:pStyle w:val="Normal"/>
        <w:spacing w:lineRule="auto" w:line="480"/>
        <w:rPr/>
      </w:pPr>
      <w:r>
        <w:rPr/>
        <w:t>What I want to do in the rest of this paper is extend Marshall’s Foucauldian critique of autonomy to contemporary work in the political philosophy of education. Two contemporary American liberals utilising the concept of autonomy are Rob Reich (2002) and Meira Levinson (1999). Both define autonomy as the end or goal of a liberal education. For Reich the prime task for the liberal state is the creation of political virtues, such as trust and reasonableness, and these in turn presuppose that each citizen is autonomous. Reich defines autonomy as:</w:t>
      </w:r>
    </w:p>
    <w:p>
      <w:pPr>
        <w:pStyle w:val="Normal"/>
        <w:spacing w:lineRule="auto" w:line="480"/>
        <w:rPr/>
      </w:pPr>
      <w:r>
        <w:rPr/>
      </w:r>
    </w:p>
    <w:p>
      <w:pPr>
        <w:pStyle w:val="TextBodyIndent"/>
        <w:spacing w:lineRule="auto" w:line="480"/>
        <w:rPr>
          <w:sz w:val="24"/>
        </w:rPr>
      </w:pPr>
      <w:r>
        <w:rPr>
          <w:sz w:val="24"/>
        </w:rPr>
        <w:t>A person’s ability to reflect independently and critically upon basic commitments, desires and beliefs, be they chosen or unchosen, and to enjoy a range of meaningful life options from which to choose, upon which to act, and around which to orientate and pursue one’s life projects.(p. 46)</w:t>
      </w:r>
    </w:p>
    <w:p>
      <w:pPr>
        <w:pStyle w:val="Normal"/>
        <w:spacing w:lineRule="auto" w:line="480"/>
        <w:ind w:left="567" w:hanging="0"/>
        <w:rPr>
          <w:sz w:val="24"/>
        </w:rPr>
      </w:pPr>
      <w:r>
        <w:rPr>
          <w:sz w:val="24"/>
        </w:rPr>
      </w:r>
    </w:p>
    <w:p>
      <w:pPr>
        <w:pStyle w:val="Normal"/>
        <w:spacing w:lineRule="auto" w:line="480"/>
        <w:rPr/>
      </w:pPr>
      <w:r>
        <w:rPr/>
        <w:t>Unlike for Kant or Mill, or many within the liberal tradition, Reich is at pains to point out that autonomy is not a natural quality of humans but is something that is learnt. In this he has taken on board clearly many of the communitarian criticisms of liberalism, regarding the importance of an ‘embedded’ conception of the self, and the need not to presume a natural ‘already formed’ view of the human being. In order to get citizens to be autonomous, the liberal state must educate them in the political virtues.  So, says Reich (p. 43), the political virtues “imply at least that citizens are autonomous”. Reich’s conclusion at this point is that autonomy must be planned for, educated for, and is not culturally neutral.</w:t>
      </w:r>
    </w:p>
    <w:p>
      <w:pPr>
        <w:pStyle w:val="Normal"/>
        <w:spacing w:lineRule="auto" w:line="480"/>
        <w:rPr/>
      </w:pPr>
      <w:r>
        <w:rPr/>
      </w:r>
    </w:p>
    <w:p>
      <w:pPr>
        <w:pStyle w:val="Normal"/>
        <w:spacing w:lineRule="auto" w:line="480"/>
        <w:rPr/>
      </w:pPr>
      <w:r>
        <w:rPr/>
        <w:t xml:space="preserve">The weight Reich gives to autonomy, or as he will eventually qualify it, ‘minimalist autonomy’, causes serious problems to much of multicultural political theory. Here he criticizes a long list of writers in what is an impressive survey of the field, including William Galston (1995), the more staunch multiculturalists Avishai Margalit and Moshe Halbertal (1994), and Chandron Kukathas (1995, 1997). While Reich is prepared to tolerate diversity, it is only on the basis that autonomy is not compromised. Arguments, and cultural groups, that fail to respect autonomy are thus not acceptable. William Galston, who celebrates diversity over autonomy is criticized on the grounds that the value of autonomy remains central even to Galston’s project, for “Galston packs into his account a concern for autonomy which evinces itself specifically in his discussions about  civic education” (p.52).  Yet, Galston sees autonomy as only one possible mode of existence. While it needs respecting and safeguarding, what is really important is the protection of social diversity. As he puts it (1995: 523) “liberalism is about the protection of diversity, not the valorization of choice”. Because some cultures may not value choice, Galston, adopts the familiar tactic among multiculturalists of allowing for a ‘right to exit’. Reich indicates he is unhappy with arguments of this sort for any ‘right to exit’ </w:t>
      </w:r>
      <w:r>
        <w:rPr>
          <w:i/>
        </w:rPr>
        <w:t>presupposes autonomy</w:t>
      </w:r>
      <w:r>
        <w:rPr/>
        <w:t>, for autonomy underlies such abilities as critical independent judgement which are necessary in order to make decisions about whether one wants to exit ones cultural group or not. In this way, Reich keeps coming back to his argument that because autonomy is central to the creation of the political virtues, it cannot be compromised, and must assume a fundamental role –for all cultural groups.</w:t>
      </w:r>
    </w:p>
    <w:p>
      <w:pPr>
        <w:pStyle w:val="Normal"/>
        <w:spacing w:lineRule="auto" w:line="480"/>
        <w:rPr/>
      </w:pPr>
      <w:r>
        <w:rPr/>
      </w:r>
    </w:p>
    <w:p>
      <w:pPr>
        <w:pStyle w:val="Normal"/>
        <w:spacing w:lineRule="auto" w:line="480"/>
        <w:rPr/>
      </w:pPr>
      <w:r>
        <w:rPr/>
        <w:t xml:space="preserve">Theories of the liberal multiculturalists, and theories of group rights, are also criticized (Reich, Ch. 3). His objection to group rights is not on the usual grounds that group rights threaten common citizenship values, but rather that with regard to group rights, groups trump individuals, and hence individuals - frequently children - become sacrificed to the interests of the group. Although the ‘right to exit’ is usually held up as the bulwark in a minimal liberalism, in Reich’s view, it can not perform the task required of it. Such arguments apply even against ‘sophisticated’ liberal multiculturalists like Kymlicka (1989, 1995) who also takes the concept of autonomy seriously. But group rights don’t effectively give children a meaningful right of exit, even in Kymlicka’s theory. In this sense, Kymlicka’s conception of autonomy is unsatisfactory and his defence of rights to separate schooling for some cultural minorities is weak in that it constitutes a punitive restriction for children by confining them </w:t>
      </w:r>
      <w:r>
        <w:rPr>
          <w:i/>
        </w:rPr>
        <w:t>within</w:t>
      </w:r>
      <w:r>
        <w:rPr/>
        <w:t xml:space="preserve"> a particular cultural group. Meaningful autonomy, as Reich will argue, presupposes </w:t>
      </w:r>
      <w:r>
        <w:rPr>
          <w:i/>
        </w:rPr>
        <w:t>inter-cultural awareness</w:t>
      </w:r>
      <w:r>
        <w:rPr/>
        <w:t>, which Reich maintains (in an unfair characterization of Kymlicka’s views) Kymlicka’s theory fails to acknowledge or resolve.</w:t>
      </w:r>
    </w:p>
    <w:p>
      <w:pPr>
        <w:pStyle w:val="Normal"/>
        <w:spacing w:lineRule="auto" w:line="480"/>
        <w:rPr/>
      </w:pPr>
      <w:r>
        <w:rPr/>
      </w:r>
    </w:p>
    <w:p>
      <w:pPr>
        <w:pStyle w:val="Normal"/>
        <w:spacing w:lineRule="auto" w:line="480"/>
        <w:rPr/>
      </w:pPr>
      <w:r>
        <w:rPr/>
        <w:t>Clearly Reich’s view of liberalism as a doctrine grounded in autonomy, based on the respect for individuals and the choices they make, has radical implications for multicultural theory of education. Recognising historical problems with autonomy as developed by writers like Kant and Mill, where it assumed the role as an overarching metaphysical postulate, Reich limits his conception to what he terms ‘minimalist autonomy’. Minimalist autonomy, he claims, avoids the troublesome effects of the ‘strong’ conception, avoids being ‘rarefied’ or ‘elitist’, and doesn’t assume an important role in the architecture of the political theory. As he tells us:</w:t>
      </w:r>
    </w:p>
    <w:p>
      <w:pPr>
        <w:pStyle w:val="Normal"/>
        <w:spacing w:lineRule="auto" w:line="480"/>
        <w:rPr/>
      </w:pPr>
      <w:r>
        <w:rPr/>
      </w:r>
    </w:p>
    <w:p>
      <w:pPr>
        <w:pStyle w:val="BlockText"/>
        <w:spacing w:lineRule="auto" w:line="480"/>
        <w:rPr>
          <w:lang w:val="en-AU"/>
        </w:rPr>
      </w:pPr>
      <w:r>
        <w:rPr>
          <w:lang w:val="en-AU"/>
        </w:rPr>
        <w:t>Minimalist autonomy will not insist that an autonomous life be one that makes the person both author and subject of universal moral laws, nor will it insist that people create for themselves a life like any other. What is important for a minimalist conception of autonomy is that autonomous persons are self-determining, in charge of their own lives, able to make significant choices from a range of meaningful options about how their lives will unfold. (p. 100)</w:t>
      </w:r>
    </w:p>
    <w:p>
      <w:pPr>
        <w:pStyle w:val="Normal"/>
        <w:spacing w:lineRule="auto" w:line="480"/>
        <w:rPr>
          <w:lang w:val="en-AU"/>
        </w:rPr>
      </w:pPr>
      <w:r>
        <w:rPr>
          <w:lang w:val="en-AU"/>
        </w:rPr>
      </w:r>
    </w:p>
    <w:p>
      <w:pPr>
        <w:pStyle w:val="Normal"/>
        <w:spacing w:lineRule="auto" w:line="480"/>
        <w:rPr/>
      </w:pPr>
      <w:r>
        <w:rPr/>
        <w:t>Reich then makes three important distinctions. The first concerns the fact that autonomy does not apply to reason, but to the “a person’s life or character”. As he states:</w:t>
      </w:r>
    </w:p>
    <w:p>
      <w:pPr>
        <w:pStyle w:val="Normal"/>
        <w:spacing w:lineRule="auto" w:line="480"/>
        <w:rPr/>
      </w:pPr>
      <w:r>
        <w:rPr/>
      </w:r>
    </w:p>
    <w:p>
      <w:pPr>
        <w:pStyle w:val="TextBodyIndent"/>
        <w:spacing w:lineRule="auto" w:line="480"/>
        <w:rPr>
          <w:sz w:val="24"/>
        </w:rPr>
      </w:pPr>
      <w:r>
        <w:rPr>
          <w:sz w:val="24"/>
        </w:rPr>
        <w:t>When we ask whether or not people are autonomous actors or agents, we normally mean to ask about the extent to which they are able to lead the life they desire for themselves, to act upon the commitments, values, wishes and beliefs they deem worthy: we are asking whether they exhibit an autonomous character, a character that is exhibited in the way that a person adheres to his conception of the good life.  Autonomous persons are discernable not on the basis of any particular act but on the basis of an overall shape they give to their lives, the freedom this has in making decisions for themselves that relate to fundamental aspects of their lives (p. 92)</w:t>
      </w:r>
    </w:p>
    <w:p>
      <w:pPr>
        <w:pStyle w:val="Normal"/>
        <w:spacing w:lineRule="auto" w:line="480"/>
        <w:ind w:left="567" w:hanging="0"/>
        <w:rPr>
          <w:sz w:val="24"/>
        </w:rPr>
      </w:pPr>
      <w:r>
        <w:rPr>
          <w:sz w:val="24"/>
        </w:rPr>
      </w:r>
    </w:p>
    <w:p>
      <w:pPr>
        <w:pStyle w:val="Normal"/>
        <w:spacing w:lineRule="auto" w:line="480"/>
        <w:rPr/>
      </w:pPr>
      <w:r>
        <w:rPr/>
        <w:t>Reich’s second point is that autonomy is a matter of degree, not an all or nothing state. People he observes are not born autonomous:</w:t>
      </w:r>
    </w:p>
    <w:p>
      <w:pPr>
        <w:pStyle w:val="Normal"/>
        <w:spacing w:lineRule="auto" w:line="480"/>
        <w:rPr/>
      </w:pPr>
      <w:r>
        <w:rPr/>
      </w:r>
    </w:p>
    <w:p>
      <w:pPr>
        <w:pStyle w:val="TextBodyIndent"/>
        <w:spacing w:lineRule="auto" w:line="480"/>
        <w:rPr>
          <w:sz w:val="24"/>
        </w:rPr>
      </w:pPr>
      <w:r>
        <w:rPr>
          <w:sz w:val="24"/>
        </w:rPr>
        <w:t>Furthermore, the exercise of autonomy will vary by degree not only within each person and over a lifetime, but also by degree across persons.  Individuals are variously capable of leading autonomous lives, some more so than others. (p. 93)</w:t>
      </w:r>
    </w:p>
    <w:p>
      <w:pPr>
        <w:pStyle w:val="Normal"/>
        <w:spacing w:lineRule="auto" w:line="480"/>
        <w:ind w:left="567" w:hanging="0"/>
        <w:rPr>
          <w:sz w:val="24"/>
        </w:rPr>
      </w:pPr>
      <w:r>
        <w:rPr>
          <w:sz w:val="24"/>
        </w:rPr>
      </w:r>
    </w:p>
    <w:p>
      <w:pPr>
        <w:pStyle w:val="Normal"/>
        <w:spacing w:lineRule="auto" w:line="480"/>
        <w:rPr/>
      </w:pPr>
      <w:r>
        <w:rPr/>
      </w:r>
    </w:p>
    <w:p>
      <w:pPr>
        <w:pStyle w:val="Normal"/>
        <w:spacing w:lineRule="auto" w:line="480"/>
        <w:rPr/>
      </w:pPr>
      <w:r>
        <w:rPr/>
        <w:t>Reich’s third distinction concerns the difference between autonomy and liberty. Central to autonomy is “reflection” rather than “the fidelity of tradition”.  But being autonomous is not reducible to acting freely:</w:t>
      </w:r>
    </w:p>
    <w:p>
      <w:pPr>
        <w:pStyle w:val="Normal"/>
        <w:spacing w:lineRule="auto" w:line="480"/>
        <w:rPr/>
      </w:pPr>
      <w:r>
        <w:rPr/>
      </w:r>
    </w:p>
    <w:p>
      <w:pPr>
        <w:pStyle w:val="TextBodyIndent"/>
        <w:spacing w:lineRule="auto" w:line="480"/>
        <w:rPr>
          <w:sz w:val="24"/>
        </w:rPr>
      </w:pPr>
      <w:r>
        <w:rPr>
          <w:sz w:val="24"/>
        </w:rPr>
        <w:t>Autonomy carries with it an implication of directing ones’ life through choices made independently and reflectively. To be free or to have liberty involves on the other hand, an absence of constraints (negative liberty) or organisation of character (positive liberty) that enables choice making, but says little about the actual course and character of a person’s life (p. 95).</w:t>
      </w:r>
    </w:p>
    <w:p>
      <w:pPr>
        <w:pStyle w:val="Normal"/>
        <w:spacing w:lineRule="auto" w:line="480"/>
        <w:rPr>
          <w:sz w:val="24"/>
        </w:rPr>
      </w:pPr>
      <w:r>
        <w:rPr>
          <w:sz w:val="24"/>
        </w:rPr>
      </w:r>
    </w:p>
    <w:p>
      <w:pPr>
        <w:pStyle w:val="Normal"/>
        <w:spacing w:lineRule="auto" w:line="480"/>
        <w:rPr/>
      </w:pPr>
      <w:r>
        <w:rPr/>
        <w:t>Meira Levinson (1999) also develops the notion of autonomy as central to her weak perfectionist brand of liberalism and claims this is essential to liberal education. According to Levinson, the problem with political liberals like Rawls is that they cannot argue convincingly from (1) the fact of pluralism over values and ideologies; to (2) fair and neutral criteria that justify liberal procedures, to (3) to the substantive realisation of institutions that support constitutional democracy. Rawls, she says, radically underestimates the extent and depth of pluralism and reasonable disagreement, and seeks artificially to constrain it through his arguments concerning the 'burdens of judgement'</w:t>
      </w:r>
      <w:r>
        <w:rPr>
          <w:rStyle w:val="EndnoteCharacters"/>
          <w:rStyle w:val="EndnoteAnchor"/>
        </w:rPr>
        <w:endnoteReference w:id="2"/>
      </w:r>
      <w:r>
        <w:rPr/>
        <w:t>.  The fact is, however, there is no way to argue from pluralism to liberal proceduralism, and from there to constitutional democracy, unless one establishes liberal autonomy as a value the state must be committed to. Such a concept must indeed be 'thick' enough to justify state support for constitutional democracy, and 'thin’ enough that the vast majority of people agree.</w:t>
      </w:r>
    </w:p>
    <w:p>
      <w:pPr>
        <w:pStyle w:val="Normal"/>
        <w:spacing w:lineRule="auto" w:line="480"/>
        <w:rPr/>
      </w:pPr>
      <w:r>
        <w:rPr/>
      </w:r>
    </w:p>
    <w:p>
      <w:pPr>
        <w:pStyle w:val="Normal"/>
        <w:spacing w:lineRule="auto" w:line="480"/>
        <w:rPr/>
      </w:pPr>
      <w:r>
        <w:rPr/>
        <w:t>Levinson defines autonomy as “the capacity to form a conception of the good, to evaluate ones values and ends with the genuine possibility of reviving them should they be found wanting” (p.15).  A few pages later (p.19) she defines it as “the capacity to evaluate one’s values and ends self-critically with the possibility of revising and then realising them”. She claims that any liberal justification of substantive liberal institutions and freedoms rests on such a value. And, in parenthesis she notes (p. 33) “</w:t>
      </w:r>
      <w:r>
        <w:rPr>
          <w:i/>
        </w:rPr>
        <w:t>incidentally</w:t>
      </w:r>
      <w:r>
        <w:rPr/>
        <w:t>, that the achievement of autonomy requires that individuals basic needs be fulfilled, including the provision of food, shelter, clothing, affection, and self-esteem, to give a partial but representative list” (emphasis added). Clearly, neither Reich, nor Levinson, would see their support for autonomy as excluding support for a welfare state.</w:t>
      </w:r>
    </w:p>
    <w:p>
      <w:pPr>
        <w:pStyle w:val="Normal"/>
        <w:spacing w:lineRule="auto" w:line="480"/>
        <w:rPr/>
      </w:pPr>
      <w:r>
        <w:rPr/>
      </w:r>
    </w:p>
    <w:p>
      <w:pPr>
        <w:pStyle w:val="TextBody"/>
        <w:spacing w:lineRule="auto" w:line="480"/>
        <w:rPr/>
      </w:pPr>
      <w:r>
        <w:rPr/>
        <w:t xml:space="preserve">Levinson’s justification for using the concept certainly indicates the seriousness of the cause, for as she explains it, there is need for a perfectionist principle if liberal institutions and values are to be justified. It is certainly correct, given the way she proceeds, that there is need for some principle or other, if the liberal state is to be justified, and the concept of autonomy builds in the idea that each individual will have an equal space and be in charge of their life. That individuals rights to make decisions over their lives be recognised and respected and for such rights to be enshrined in law is the basis of the principle. This is important for liberals, and it is a worthy ideal, but we should note that the idea of justifying liberal institutions is not unimportant for Foucault, and for that matter, all non-totalitarians. What Foucault would suggest is that concepts other than autonomy can do this just as well, and with far less negative effects that use of the concept of autonomy brings with it. While the concept of autonomy may convey ideals that are important, it </w:t>
      </w:r>
      <w:r>
        <w:rPr>
          <w:i/>
        </w:rPr>
        <w:t>misrepresents</w:t>
      </w:r>
      <w:r>
        <w:rPr/>
        <w:t xml:space="preserve"> at the same time.  A Spinozist, for example, might suggest that ‘self preservation and well-being’ (</w:t>
      </w:r>
      <w:r>
        <w:rPr>
          <w:i/>
        </w:rPr>
        <w:t>conatus</w:t>
      </w:r>
      <w:r>
        <w:rPr/>
        <w:t>) could provide such a principle, where a concern for freedom and security are seen as integral to such a principle, and thus become important in justifying the types of institutions we live with. Spinoza, like Foucault, did not develop a specifically liberal philosophy, or not one commonly recognised as within the liberal tradition of political philosophy, but nevertheless was concerned ultimately with the values of democratic justice and freedom. “The true aim of the republic is freedom”, said Spinoza (1985, Ch. XX: 241).  I mention this because Spinoza influenced Deleuze, and Foucault, and (with some adaptation) can be used to supplement Foucault to provide scope for a normative political theory, and overcome the problems of epistemological and moral relativism</w:t>
      </w:r>
      <w:r>
        <w:rPr>
          <w:rStyle w:val="EndnoteCharacters"/>
          <w:rStyle w:val="EndnoteAnchor"/>
          <w:sz w:val="24"/>
        </w:rPr>
        <w:endnoteReference w:id="3"/>
      </w:r>
      <w:r>
        <w:rPr/>
        <w:t xml:space="preserve">. It is as well to point out that liberals have no monopoly on a concern with such values. Indeed, the perfectionism of self preservation and well-being would surely be better, as one could argue, as I have endeavoured to do elsewhere (Olssen, et al, 2004) that these dictate a conception of democracy which has multiple values including </w:t>
      </w:r>
      <w:r>
        <w:rPr>
          <w:i/>
        </w:rPr>
        <w:t>freedom</w:t>
      </w:r>
      <w:r>
        <w:rPr/>
        <w:t xml:space="preserve">, </w:t>
      </w:r>
      <w:r>
        <w:rPr>
          <w:i/>
        </w:rPr>
        <w:t>security</w:t>
      </w:r>
      <w:r>
        <w:rPr/>
        <w:t xml:space="preserve">, </w:t>
      </w:r>
      <w:r>
        <w:rPr>
          <w:i/>
        </w:rPr>
        <w:t>equality</w:t>
      </w:r>
      <w:r>
        <w:rPr/>
        <w:t xml:space="preserve"> and </w:t>
      </w:r>
      <w:r>
        <w:rPr>
          <w:i/>
        </w:rPr>
        <w:t>inclusion</w:t>
      </w:r>
      <w:r>
        <w:rPr/>
        <w:t xml:space="preserve">. In such a conception, the concept of </w:t>
      </w:r>
      <w:r>
        <w:rPr>
          <w:i/>
        </w:rPr>
        <w:t>autonomy</w:t>
      </w:r>
      <w:r>
        <w:rPr/>
        <w:t xml:space="preserve"> is not necessary. Not because autonomy does not, as a conception, contain values of importance, but rather for two reasons. Firstly, because the term contains too many ideas of importance, and yet fails to differentiate them, i.e., because the term is too diffuse, too abstract, and in short too indeterminate; secondly, because it grounds political obligation to the individual’s private arena, underemphasising the social relations, ethical duties and responsibilities, and the complexities of the individual-collective interaction.  In this sense, utilisation of the concept in political philosophy has distorting effects of an ideological nature. </w:t>
      </w:r>
    </w:p>
    <w:p>
      <w:pPr>
        <w:pStyle w:val="TextBody"/>
        <w:spacing w:lineRule="auto" w:line="480"/>
        <w:rPr/>
      </w:pPr>
      <w:r>
        <w:rPr/>
      </w:r>
    </w:p>
    <w:p>
      <w:pPr>
        <w:pStyle w:val="TextBody"/>
        <w:spacing w:lineRule="auto" w:line="480"/>
        <w:rPr/>
      </w:pPr>
      <w:r>
        <w:rPr/>
        <w:t xml:space="preserve">To start with the idea that the concept is too diffuse, let me point to a few possible meanings that it is not sensible to run together.  First, as people are interdependent and interconnected in the structures of social support, and to other people, the concept is – when applied to people, rather than city-states – technically inappropriate, as I will comment further below. Second, while autonomy is the basis of freedom, it is also the basis of the competitive market order. That is, it is the privileged and protected space in which competitive entrepreneurial conduct takes root, and one might say, is in this sense both the normative underpinning of </w:t>
      </w:r>
      <w:r>
        <w:rPr>
          <w:i/>
        </w:rPr>
        <w:t>homo economicus</w:t>
      </w:r>
      <w:r>
        <w:rPr/>
        <w:t xml:space="preserve">, and more generally of white Anglo Saxon protestant middle class values. In this sense, autonomy has served to link the freedom of individuals in the history of liberalism to natural law theories of property rights, to government strategies of laissez-faire, to arguments for a minimal state, and for support for policies of low taxation.  While it is unfair to accuse Reich or Levinson for advocating these types of policies, it is difficult to dissociate these various ideals within the expansive semiotic possibilities of the concept, especially when considered in relation to the history of its usage.  Third, it is also the model of </w:t>
      </w:r>
      <w:r>
        <w:rPr>
          <w:i/>
        </w:rPr>
        <w:t>personal health</w:t>
      </w:r>
      <w:r>
        <w:rPr/>
        <w:t xml:space="preserve"> (for Levinson extremely needy people cannot be autonomous) and thus a political ideal is confounded with a psychological and medical one; Fourth, it is also the model, or principle of a </w:t>
      </w:r>
      <w:r>
        <w:rPr>
          <w:i/>
        </w:rPr>
        <w:t>healthy polis</w:t>
      </w:r>
      <w:r>
        <w:rPr/>
        <w:t xml:space="preserve">. By this, it refers to a political formula of legitimate as opposed to illegitimate state action, concerning the issue of individual freedom or liberty. Fifth, relatedly, the concept is also used to support a notion of individual rights as fundamental. The conception of rights supported by Reich and Levinson is implicitly a traditional one with connotations of self-ownership and exclusive sovereignty, which sees the self as existing in a natural arena with exclusive rights of ownership and control over private decisions, set against the artificiality of society, and the danger of the collective.  Sixth, notwithstanding an explicit concern to distance autonomy from Kant, autonomy is invoked to refer to ‘critical judgement’, both in a cognitive and moral sense. As Reich (p. 95) says, “[a]utonomy carries with it an implication of directing one’s life through choices made independently and reflectively”.  This ability to make decisions which are assumed to be the individuals own, unrelated to the social and historical milieu is evident in both writers works. To some extent, this independence of judgement coalesces with the first point, concerning separateness or independence of a life, but it would seem to me that the first point contains an economic and political dimension while the second refers more directly to mind or consciousness. But, whether this is so or not, it would appear that the concept of autonomy is something of a Trojan horse that carries a number of different riders. When cultural groups such as the Amish with to withdraw from public system of education, their rejection of the concept of autonomy may well be related to </w:t>
      </w:r>
      <w:r>
        <w:rPr>
          <w:i/>
        </w:rPr>
        <w:t>the other work done in its name</w:t>
      </w:r>
      <w:r>
        <w:rPr/>
        <w:t>, rather than any opposition to the development of independent thinking skills in its children.  They might also claim that one’s liberal freedoms, if taken literally within certain versions of the harm principle, sanction types of behaviour which liberals’ themselves do not permit their children to engage in</w:t>
      </w:r>
      <w:r>
        <w:rPr>
          <w:rStyle w:val="EndnoteCharacters"/>
          <w:rStyle w:val="EndnoteAnchor"/>
          <w:sz w:val="24"/>
        </w:rPr>
        <w:endnoteReference w:id="4"/>
      </w:r>
      <w:r>
        <w:rPr/>
        <w:t xml:space="preserve">. They may claim that it carries unfortunate associations with traditional models of property rights and self-ownership, or that it allows for and promotes forms of behaviour which are arrogantly disrespectful of community traditions and norms. Or it may claim, as I will, that it implicates liberal underpinnings which are in contradiction to recent extensions of democratic theory in a global direction. </w:t>
      </w:r>
    </w:p>
    <w:p>
      <w:pPr>
        <w:pStyle w:val="TextBody"/>
        <w:spacing w:lineRule="auto" w:line="480"/>
        <w:rPr/>
      </w:pPr>
      <w:r>
        <w:rPr/>
      </w:r>
    </w:p>
    <w:p>
      <w:pPr>
        <w:pStyle w:val="Normal"/>
        <w:spacing w:lineRule="auto" w:line="480"/>
        <w:rPr/>
      </w:pPr>
      <w:r>
        <w:rPr/>
        <w:t xml:space="preserve">From a Foucauldian perspective, it should be noted at the outset, that the objections are not to the value of freedom, or of constitutional democracy, or to the value of rights.  Rather, the objections are to the theoretical and methodological function of the concept of autonomy within liberal philosophers’ theories.  It is claimed that such a concept in seeking to ground liberal polity also misrepresents and distorts the character of social existence.  Although it alludes to and identifies important qualities (freedom, control, rights, etc), it does so in a way that distorts the overall frame of reference in a particular political direction. One of its drawbacks is the very expansiveness of the possible meanings such a concept conveys. Hence, while it identifies some values which many people hold to be important, it is also ideological. Further, I will argue that the methodological work such a concept does to justify democracy can better be done by other means – means which preserve what is valuable in ‘autonomy’, but are more specifically focussed and include other important dimensions and values as well. </w:t>
      </w:r>
    </w:p>
    <w:p>
      <w:pPr>
        <w:pStyle w:val="Normal"/>
        <w:spacing w:lineRule="auto" w:line="480"/>
        <w:rPr/>
      </w:pPr>
      <w:r>
        <w:rPr/>
      </w:r>
    </w:p>
    <w:p>
      <w:pPr>
        <w:pStyle w:val="Normal"/>
        <w:spacing w:lineRule="auto" w:line="480"/>
        <w:rPr/>
      </w:pPr>
      <w:r>
        <w:rPr/>
        <w:t xml:space="preserve">Firstly, it can be noted how the word is in many instances inaccurate when applied to individuals. Such a concept, originally applied to city-states, made sense in that the city-state </w:t>
      </w:r>
      <w:r>
        <w:rPr>
          <w:i/>
        </w:rPr>
        <w:t>was</w:t>
      </w:r>
      <w:r>
        <w:rPr/>
        <w:t xml:space="preserve"> independent</w:t>
      </w:r>
      <w:r>
        <w:rPr>
          <w:rStyle w:val="EndnoteCharacters"/>
          <w:rStyle w:val="EndnoteAnchor"/>
        </w:rPr>
        <w:endnoteReference w:id="5"/>
      </w:r>
      <w:r>
        <w:rPr/>
        <w:t xml:space="preserve">. Kant used the term to apply to the fact that reason operated in the noumenal realm and was </w:t>
      </w:r>
      <w:r>
        <w:rPr>
          <w:i/>
        </w:rPr>
        <w:t>unconditioned</w:t>
      </w:r>
      <w:r>
        <w:rPr/>
        <w:t xml:space="preserve"> by sensuous experience, hence, quite literally, </w:t>
      </w:r>
      <w:r>
        <w:rPr>
          <w:i/>
        </w:rPr>
        <w:t>it was</w:t>
      </w:r>
      <w:r>
        <w:rPr/>
        <w:t xml:space="preserve"> </w:t>
      </w:r>
      <w:r>
        <w:rPr>
          <w:i/>
        </w:rPr>
        <w:t>autonomous</w:t>
      </w:r>
      <w:r>
        <w:rPr>
          <w:rStyle w:val="EndnoteCharacters"/>
          <w:rStyle w:val="EndnoteAnchor"/>
        </w:rPr>
        <w:endnoteReference w:id="6"/>
      </w:r>
      <w:r>
        <w:rPr/>
        <w:t xml:space="preserve">.  Reich, as we have seen, criticizes the transcendental sense in which Kant uses the term. Both he and Levinson use the term in a different sense to refer to the overall quality or character of a life, and in the ability of individuals to engage in reflective critical thinking determining the overall form of a life. But lives do not develop in separateness, and independence from the world.  People may be capable in dealing with the world, but this is a far cry from saying they are autonomous or separate from it. Indeed, it is not inaccurate to say that autonomy is precisely what people – who are interdependent as the empirically ascertainable condition of their being – </w:t>
      </w:r>
      <w:r>
        <w:rPr>
          <w:i/>
        </w:rPr>
        <w:t>do not have</w:t>
      </w:r>
      <w:r>
        <w:rPr/>
        <w:t xml:space="preserve">. As the word is commonly used, it is what many people – the disabled; the mentally impaired; the sick; the elderly, the young – cannot even aspire to. But I do not want to refer specifically to special groups, as I will maintain that nobody is autonomous in this sense. To define the perfection of the state in terms of such a value therefore will obviously short-change many groups.  To make it the foundation value of the state also potentially exonerates the state from responsibility to assist its citizens when in need. It is not so much of a slippage, after all, from arguing that ‘the state should assist people to become autonomous’ to arguing that ‘they expect all to </w:t>
      </w:r>
      <w:r>
        <w:rPr>
          <w:i/>
        </w:rPr>
        <w:t>be</w:t>
      </w:r>
      <w:r>
        <w:rPr/>
        <w:t xml:space="preserve"> autonomous’.</w:t>
      </w:r>
    </w:p>
    <w:p>
      <w:pPr>
        <w:pStyle w:val="Normal"/>
        <w:spacing w:lineRule="auto" w:line="480"/>
        <w:rPr/>
      </w:pPr>
      <w:r>
        <w:rPr/>
      </w:r>
    </w:p>
    <w:p>
      <w:pPr>
        <w:pStyle w:val="Normal"/>
        <w:spacing w:lineRule="auto" w:line="480"/>
        <w:rPr/>
      </w:pPr>
      <w:r>
        <w:rPr/>
        <w:t xml:space="preserve">Levinison, like Reich, can of course acknowledge that as a capacity autonomy is a matter of degree. It is not seen as a natural condition but as something to be achieved. Both have bought into, and acknowledged, most of the communitarian criticisms of the early Rawls, and see the self as ‘embedded’, and therefore concede that people are only partially autonomous. Reich sees the problem here in the following way: if autonomy is never fully realised and is only a potential to be achieved, it can hardly function as the locus of state respect for individuals. Hence, Reich states (2002: 93 - 94) that as well as being a </w:t>
      </w:r>
      <w:r>
        <w:rPr>
          <w:i/>
        </w:rPr>
        <w:t>capacity</w:t>
      </w:r>
      <w:r>
        <w:rPr/>
        <w:t xml:space="preserve">, it must also be a </w:t>
      </w:r>
      <w:r>
        <w:rPr>
          <w:i/>
        </w:rPr>
        <w:t>condition</w:t>
      </w:r>
      <w:r>
        <w:rPr/>
        <w:t>. As a capacity it is partial.  But as a condition it is total, and is always “on”.</w:t>
      </w:r>
    </w:p>
    <w:p>
      <w:pPr>
        <w:pStyle w:val="Normal"/>
        <w:spacing w:lineRule="auto" w:line="480"/>
        <w:rPr/>
      </w:pPr>
      <w:r>
        <w:rPr/>
      </w:r>
    </w:p>
    <w:p>
      <w:pPr>
        <w:pStyle w:val="Normal"/>
        <w:spacing w:lineRule="auto" w:line="480"/>
        <w:rPr/>
      </w:pPr>
      <w:r>
        <w:rPr/>
        <w:t>One is still left wondering ‘why autonomy?’, rather than, say, ‘respect’ or dignity’ or ‘well-being’, ‘freedom’, ‘integrity’ or even just plain simply ‘rights’?  While it makes sense to suggest that individuals should have rights to challenge or contest authority, and even that they have the freedom to do so, it is far from clear that they are ever ‘autonomous’ in the sense that is clearly conveyed in this term, of being ‘self-sufficient’, or ‘independent’. While many people may aspire to become self-sufficient, not all groups have this aim, and those that profess to – including one suspects liberal philosophers – frequently mistake the ideology of the society for the reality, as the ideal. Even when we profess autonomy as ideal, we delude ourselves; people are far less independent that they feel, or claim. It is really that we suffer the myth of the ‘self made’ person, believing that we are far more independent than we are. As Hobhouse (1911) made clear there is a social factor in achievement which is frequently unacknowledged, and sometimes unrecognised. We start from a situation of non-autonomy, and end in one as well. Some of us attain what appears as reasonable partial autonomy, but is in fact more dependent on the structures of social support than possibly believed.  Even for those who do so aspire, what is really meant in such an ideal is a degree of reasonable self-sufficiency, of mature judgement, and reasonable detachment of perspective, as they balance the interests of themselves and their families with those of the community, and the polis. In that it is autonomy, it is of a highly relative and qualified nature.</w:t>
      </w:r>
    </w:p>
    <w:p>
      <w:pPr>
        <w:pStyle w:val="TextBody"/>
        <w:spacing w:lineRule="auto" w:line="480"/>
        <w:rPr/>
      </w:pPr>
      <w:r>
        <w:rPr/>
      </w:r>
    </w:p>
    <w:p>
      <w:pPr>
        <w:pStyle w:val="TextBody"/>
        <w:spacing w:lineRule="auto" w:line="480"/>
        <w:rPr/>
      </w:pPr>
      <w:r>
        <w:rPr>
          <w:sz w:val="28"/>
          <w:szCs w:val="28"/>
        </w:rPr>
        <w:t xml:space="preserve">This last comment raises yet another concern about use of the concept, and this concerns the sense in which it functions </w:t>
      </w:r>
      <w:r>
        <w:rPr>
          <w:i/>
          <w:sz w:val="28"/>
          <w:szCs w:val="28"/>
        </w:rPr>
        <w:t>ideologically</w:t>
      </w:r>
      <w:r>
        <w:rPr>
          <w:sz w:val="28"/>
          <w:szCs w:val="28"/>
        </w:rPr>
        <w:t>. Are the skills that Reich and Levinson and others associate with it as residing under its banner really indicative of ‘autonomy’? Or, to put it differently, are western liberal societies so independent and self-critical, self reflective about their lives and goals.  Is it really true that certain minorities all follow tradition and we all think for ourselves? Do we really educate children for critical reflective selfhood? Certainly, individuals exercise free choices within specific constraints, and with varying degrees of success, they manage and control much of their own lives. Such freedom is exercised as choice over fairly ordinary options in day to day living, which are the same types of choices exercised in all cultures by all peoples. It’s called living. Such freedom is also seen as the legitimate basis of the way societies in the west should be organised.  But, as I will argue, one does not need the concept like autonomy to serve this function. It can be argued that the very use of the concept assumes a degree of ‘self-reliance’ which is illusory, however, for the very concept embodies the self-reliant and individualistic conception of the person that has been the hallmark of western liberalism, and which is avidly promoted through its popular forms of entertainment and media. It not only understates the degree of interconnectedness and interdependence that characterizes relations in societies; but it exaggerates the extent to which people are independent and self-legislating.  Every individual depends far more than they probably imagine – and far more than liberal political philosophers have traditionally acknowledged - on the structures of social and institutional support. Even those few who finally end up being highly competent at achieving life’s goals cannot really be said to be ‘autonomous’ in anything but a highly qualified sense. It is rather that their privileged capabilities depend on a whole network of complex structures and supports.</w:t>
      </w:r>
    </w:p>
    <w:p>
      <w:pPr>
        <w:pStyle w:val="TextBody"/>
        <w:spacing w:lineRule="auto" w:line="480"/>
        <w:rPr>
          <w:sz w:val="28"/>
          <w:szCs w:val="28"/>
        </w:rPr>
      </w:pPr>
      <w:r>
        <w:rPr>
          <w:sz w:val="28"/>
          <w:szCs w:val="28"/>
        </w:rPr>
      </w:r>
    </w:p>
    <w:p>
      <w:pPr>
        <w:pStyle w:val="TextBody"/>
        <w:spacing w:lineRule="auto" w:line="480"/>
        <w:rPr>
          <w:sz w:val="28"/>
          <w:szCs w:val="28"/>
        </w:rPr>
      </w:pPr>
      <w:r>
        <w:rPr>
          <w:sz w:val="28"/>
          <w:szCs w:val="28"/>
        </w:rPr>
        <w:t xml:space="preserve">Related to this, citizens – both adults and children – are far more the products of normalization and socialization than they believe, or claim. But in individualistic cultures, the normalized representations are to models of ‘choice’, where the choices are much of the time between the ‘colours and the brands’, are to a large extent illusory, or at least not significantly different from the choices made by people in all sorts of different cultures of the world. And in that people are socialized, they are ‘responsibilized’ through strategies of ‘power-knowledge’ to believe they are freer than they really are.  The liberal middle classes manifest far more respect for the ‘fidelities of tradition’ than they believe, or at least claim. With relation to children, it can be claimed that education is structured not so much as to critically inform their minds, or to get them to engage in reflective practice, but rather to ‘protect’ their minds and adopt ‘appropriate’ middle class values. What is evident is that the very use of such a concept resonates the arrogance and self-deceiving nature of western phallocentricism, ethnocentrism and class-centrism. It helps create and perpetuate the illusion that we are more self-reliant than we are, that we are (solely/largely) responsible for our own achievements, and that we are the ‘self-originating sources’ of our values and goals.  For contemporary liberals like Reich and Levinson, if this is no longer realistic as an originating idea, it is still operative as an end goal for education to pursue. Here I would claim they frequently seem to confuse autonomy with privilege. </w:t>
      </w:r>
    </w:p>
    <w:p>
      <w:pPr>
        <w:pStyle w:val="TextBody"/>
        <w:spacing w:lineRule="auto" w:line="480"/>
        <w:rPr>
          <w:sz w:val="28"/>
          <w:szCs w:val="28"/>
        </w:rPr>
      </w:pPr>
      <w:r>
        <w:rPr>
          <w:sz w:val="28"/>
          <w:szCs w:val="28"/>
        </w:rPr>
      </w:r>
    </w:p>
    <w:p>
      <w:pPr>
        <w:pStyle w:val="TextBody"/>
        <w:spacing w:lineRule="auto" w:line="480"/>
        <w:rPr>
          <w:sz w:val="28"/>
          <w:szCs w:val="28"/>
        </w:rPr>
      </w:pPr>
      <w:r>
        <w:rPr>
          <w:sz w:val="28"/>
          <w:szCs w:val="28"/>
        </w:rPr>
        <w:t>In addition, and as a consequence of this, as both Reich and Levinson develop their case for autonomy-based liberalism, notwithstanding their denial, it assumes a metaphysical status within the theories they develop. Not only does it potentially harbour unacknowledged bedfellows such as market man, thus inadvertently contextualising autonomous critical development in an enterprise society, but it assumes an unhistorical and formal character which empties it of much significance. When Reich argues (p.94) that as well as being a ‘capacity’, it must be respected as a (total, always “on”) ‘condition’, he is inserting it as a foundational ontic premiss for which he has not a single scrap of evidence or support. It serves then a purely normative function within his theory, a matter I will address below.</w:t>
      </w:r>
    </w:p>
    <w:p>
      <w:pPr>
        <w:pStyle w:val="TextBody"/>
        <w:spacing w:lineRule="auto" w:line="480"/>
        <w:rPr>
          <w:sz w:val="28"/>
          <w:szCs w:val="28"/>
        </w:rPr>
      </w:pPr>
      <w:r>
        <w:rPr>
          <w:sz w:val="28"/>
          <w:szCs w:val="28"/>
        </w:rPr>
      </w:r>
    </w:p>
    <w:p>
      <w:pPr>
        <w:pStyle w:val="TextBody"/>
        <w:spacing w:lineRule="auto" w:line="480"/>
        <w:rPr/>
      </w:pPr>
      <w:r>
        <w:rPr>
          <w:sz w:val="28"/>
          <w:szCs w:val="28"/>
        </w:rPr>
        <w:t>Both may claim that in arguing for ‘minimalist’ autonomy, they themselves recognise the sociological objections I have raised above. If it is to do the important work in relation to both education and normative political theory it must be strong enough to justify a constitutional democracy, and yet ‘thin’ enough to apply to and appeal to almost all people.  To support this they recognise the rights of groups to be ‘non-autonomous’ if they wish</w:t>
      </w:r>
      <w:r>
        <w:rPr>
          <w:rStyle w:val="EndnoteCharacters"/>
          <w:rStyle w:val="EndnoteAnchor"/>
        </w:rPr>
        <w:endnoteReference w:id="7"/>
      </w:r>
      <w:r>
        <w:rPr>
          <w:sz w:val="28"/>
          <w:szCs w:val="28"/>
        </w:rPr>
        <w:t xml:space="preserve">. Another argument both maintain in order to support their arguments for ‘minimal’ autonomy is to draw a distinction between </w:t>
      </w:r>
      <w:r>
        <w:rPr>
          <w:i/>
          <w:sz w:val="28"/>
          <w:szCs w:val="28"/>
        </w:rPr>
        <w:t>self-determination</w:t>
      </w:r>
      <w:r>
        <w:rPr>
          <w:sz w:val="28"/>
          <w:szCs w:val="28"/>
        </w:rPr>
        <w:t xml:space="preserve"> and </w:t>
      </w:r>
      <w:r>
        <w:rPr>
          <w:i/>
          <w:sz w:val="28"/>
          <w:szCs w:val="28"/>
        </w:rPr>
        <w:t>self-creation</w:t>
      </w:r>
      <w:r>
        <w:rPr>
          <w:sz w:val="28"/>
          <w:szCs w:val="28"/>
        </w:rPr>
        <w:t xml:space="preserve"> or </w:t>
      </w:r>
      <w:r>
        <w:rPr>
          <w:i/>
          <w:sz w:val="28"/>
          <w:szCs w:val="28"/>
        </w:rPr>
        <w:t>self-authorship</w:t>
      </w:r>
      <w:r>
        <w:rPr>
          <w:sz w:val="28"/>
          <w:szCs w:val="28"/>
        </w:rPr>
        <w:t xml:space="preserve">.  Individuals, they claim, are self-determining, but not self-creating. The inference is that self-determination is somehow ‘less than’ self-creation. Yet, I would argue that no real distinction can be made here, and they fail to justify grounds to differentiate the two. As most poststructuralist philosophers who have utilised the Nietzschean conception of self-creation maintain that every action has a </w:t>
      </w:r>
      <w:r>
        <w:rPr>
          <w:i/>
          <w:sz w:val="28"/>
          <w:szCs w:val="28"/>
        </w:rPr>
        <w:t>novel</w:t>
      </w:r>
      <w:r>
        <w:rPr>
          <w:sz w:val="28"/>
          <w:szCs w:val="28"/>
        </w:rPr>
        <w:t xml:space="preserve"> aspect, self-determining actions </w:t>
      </w:r>
      <w:r>
        <w:rPr>
          <w:i/>
          <w:sz w:val="28"/>
          <w:szCs w:val="28"/>
        </w:rPr>
        <w:t>are</w:t>
      </w:r>
      <w:r>
        <w:rPr>
          <w:sz w:val="28"/>
          <w:szCs w:val="28"/>
        </w:rPr>
        <w:t xml:space="preserve"> self-creating.  The idea of ‘self-determination, like that of self-creation, needs careful qualification, as it still implies </w:t>
      </w:r>
      <w:r>
        <w:rPr>
          <w:i/>
          <w:sz w:val="28"/>
          <w:szCs w:val="28"/>
        </w:rPr>
        <w:t>total control</w:t>
      </w:r>
      <w:r>
        <w:rPr>
          <w:sz w:val="28"/>
          <w:szCs w:val="28"/>
        </w:rPr>
        <w:t xml:space="preserve"> of the individual over their environment. While the individual as a bearer of rights of citizenship is a vital stakeholder, any actual determinations reflect a complex balance of forces and strategies.  Underpinning the determinations of individuals is a mix of shaping and conditioning forces and necessities. While this doesn’t mean that freedom is not possible, and is possibly cumulatively successful over time, the agency of the self is intermittent and only one of a variety of factors effecting the course of a life.</w:t>
      </w:r>
    </w:p>
    <w:p>
      <w:pPr>
        <w:pStyle w:val="Normal"/>
        <w:spacing w:lineRule="auto" w:line="480"/>
        <w:rPr>
          <w:sz w:val="28"/>
          <w:szCs w:val="28"/>
        </w:rPr>
      </w:pPr>
      <w:r>
        <w:rPr>
          <w:sz w:val="28"/>
          <w:szCs w:val="28"/>
        </w:rPr>
      </w:r>
    </w:p>
    <w:p>
      <w:pPr>
        <w:pStyle w:val="Normal"/>
        <w:spacing w:lineRule="auto" w:line="480"/>
        <w:rPr/>
      </w:pPr>
      <w:r>
        <w:rPr/>
        <w:t>A further related problem concerns the act of endeavouring to clarify what sort of personality –type ‘autonomy’ really describes. This is a problem that entangles Levinson, who disagrees with Dworkin (1988) over who is and who is not worthy of being called autonomous. Complaining that Dworkin’s conception is purely formal, and not substantive, Levinson objects to Dworkin wanting to consider Harry autonomous when he is “deeply psychologically dependant on his mother’s approval” (p. 27), and similarly for people who “abdicate control over the direction of [their lives]” (p. 28).  A further point of contention emerges over ‘Sister Susan’ (p.33) who devotes her life to the obedience to God. Whereas Dworkin would see Sister Susan as autonomous, Levinson doesn’t see how she could be. She concludes that “Dworkin’s notion of autonomy is untenable as it currently stands, and further that it cannot provide a fruitful foundation for liberal freedoms” (p. 29).  To his credit, Dworkin recognises the problems created when one considers the concept of autonomy in the light of basic human connectedness. As he puts it (1988: 21), “... the conception of autonomy that insists upon substantive independence is not one that has claims to our respect as an ideal…[it is] inconsistent with loyalty, objectivity, commitment, benevolence, and love”.  Levinson (1999: 30) admits, “such a notion of autonomy, if truly inconsistent with these virtues, is highly unappealing”.  Yet, in contrast to Dworkin, her own more substantive conception ends by classifying only those who are psychologically independent, or as tending to independence, as being fit candidates for classification as autonomous.  Although her tone is cautious when she notes that “certain conditions, such as extreme neediness or dependence, can never be compatible with autonomous action” (p. 32) she creates the unfortunate ‘sense’, as a consequence of such a line of analysis (which coalesces with the general image of the Hollywood action-hero), of representing both social and psychological independence as the new figure of health in the new brave world of ‘autonomy-based’ liberalism</w:t>
      </w:r>
      <w:r>
        <w:rPr>
          <w:rStyle w:val="EndnoteCharacters"/>
          <w:rStyle w:val="EndnoteAnchor"/>
        </w:rPr>
        <w:endnoteReference w:id="8"/>
      </w:r>
      <w:r>
        <w:rPr/>
        <w:t>.</w:t>
      </w:r>
    </w:p>
    <w:p>
      <w:pPr>
        <w:pStyle w:val="Normal"/>
        <w:spacing w:lineRule="auto" w:line="480"/>
        <w:rPr/>
      </w:pPr>
      <w:r>
        <w:rPr/>
      </w:r>
    </w:p>
    <w:p>
      <w:pPr>
        <w:pStyle w:val="Normal"/>
        <w:spacing w:lineRule="auto" w:line="480"/>
        <w:rPr/>
      </w:pPr>
      <w:r>
        <w:rPr/>
        <w:t xml:space="preserve">In relation to the issue of philosophical justification for the liberal state, and system of education, one real and important question that liberals wish to answer, and invoke autonomy to try to answer, is the issue of individual versus state discretion over jurisdiction. As Keynes (1931, 312-313) put it in a different context, but one that highlights the real question being addressed here, the central issue concerns: “what the state ought to take upon itself to direct by the public wisdom, and what it ought to leave with as little interference as possible to individual exertion?”.  For John Stuart Mill (1859: 13), this was embodied in his formulation of the harm principle, which determined, in brief, that individuals are free to do anything they like, so long as their behaviour does not harm the interests of any other person, or group. Fundamentally, this concerns the issue of rights.  In theory, to decide that individuals are, or ought to be, autonomous, means that the state has a duty to respect that autonomy.  </w:t>
      </w:r>
    </w:p>
    <w:p>
      <w:pPr>
        <w:pStyle w:val="Normal"/>
        <w:spacing w:lineRule="auto" w:line="480"/>
        <w:rPr/>
      </w:pPr>
      <w:r>
        <w:rPr/>
      </w:r>
    </w:p>
    <w:p>
      <w:pPr>
        <w:pStyle w:val="Normal"/>
        <w:spacing w:lineRule="auto" w:line="480"/>
        <w:rPr/>
      </w:pPr>
      <w:r>
        <w:rPr/>
        <w:t xml:space="preserve">That liberals utilise ‘autonomy’ to endeavour to solve this question is worthy. Both Reich and Levinson do a credible job in terms of the liberal philosophy they proffer.  One suspects that this is the real reason that they seek to justify autonomy, not particularly because it has anything particularly to do with children, or psychological or cognitive independence, but because it defends </w:t>
      </w:r>
      <w:r>
        <w:rPr>
          <w:i/>
        </w:rPr>
        <w:t>a way of life</w:t>
      </w:r>
      <w:r>
        <w:rPr/>
        <w:t xml:space="preserve">. It’s a particular form of “rights-talk”. My argument is, however, that one does not need to ‘invent’ autonomy in order to safeguard individual rights and freedoms. Individual rights and freedoms are important to everyone’s security and well being, even without autonomy. The concept of freedom, which is different to autonomy, is all that is required as far as John Stuart Mill’s ‘harm principle’ is concerned. For Foucault, while rights are important, there are no rights antecedent to society.  Moreover, Mill’s presumption that some actions of individuals are ‘self-regarding’ and therefore of no concern to other people or society, as if individuals operated in some sort of ‘nature-reserve’, or exclusively private domain, would be untenable for Foucault. Given the self is social - by nature as it were - the issue of what a person can regard as their own, and claim ‘rule’ over is not directly what does not ‘harm’ others, but what may potentially harm others, what is even of concern to others in terms of its long-term, short-term, or even possible effects. In this sense, while Mill’s principle may be a useful ‘rule of thumb’ given avowed goals of freedom and well being as the aims of the republic, as a principle it will always </w:t>
      </w:r>
      <w:r>
        <w:rPr>
          <w:i/>
        </w:rPr>
        <w:t>underdetermine</w:t>
      </w:r>
      <w:r>
        <w:rPr/>
        <w:t xml:space="preserve"> any possible application in practice.  What fills the gap is deliberation, contestation, and </w:t>
      </w:r>
      <w:r>
        <w:rPr>
          <w:i/>
        </w:rPr>
        <w:t>public</w:t>
      </w:r>
      <w:r>
        <w:rPr/>
        <w:t xml:space="preserve"> arbitration made possible through a more expansive conception of democratic control. </w:t>
      </w:r>
    </w:p>
    <w:p>
      <w:pPr>
        <w:pStyle w:val="Endnote"/>
        <w:spacing w:lineRule="auto" w:line="480"/>
        <w:rPr/>
      </w:pPr>
      <w:r>
        <w:rPr/>
      </w:r>
    </w:p>
    <w:p>
      <w:pPr>
        <w:pStyle w:val="Endnote"/>
        <w:spacing w:lineRule="auto" w:line="480"/>
        <w:rPr/>
      </w:pPr>
      <w:r>
        <w:rPr/>
        <w:t xml:space="preserve">In that Reich and Levinson invoke autonomy to defend a conception of rights however, it builds in a particularly liberal conception of individual rights as foundational. Hence Reich objects to Kymlicka privileging group rights over individual rights, on the grounds that “individuals – frequently children – become sacrificed to the interests of the group”. Yet I find it problematic in Reich’s account that individual and group rights are treated as mutually exclusive. There is an important sense again that we all live within groups, and our interests are to varying extents if not sacrificed, certainly effected by the groups within which we live.  This is necessarily so, and that Reich objects to the influence of the group on individuals, simply reflects his liberal philosophical heritage.  From Kymlicka’s perspective, while he supports a conception of group rights, it had not occurred to me before reading Reich that he therefore excluded individual rights. In New Zealand certain group rights were given Māori with reference to seats in Parliament, places in schools and higher education institutions, but these did not cancel ordinary rights of citizens under the law. Reich says that acknowledging a ‘right to exit’ (which Kymlicka does) is not adequate, for prior to exercising an option of ‘exit’ a child would need to make a ‘critical judgement’, and this presupposes ‘autonomy’ as basic.  Such an argument is fallacious on several grounds. First, children’s ability to recognize abuse, or violence, or to think for themselves when confronted with unpleasant necessities, does not indicate ‘autonomy’, and the very application of this term – now in relation to children’s mental faculties - shows clearly the paucity of the concept. Second, in that Kymlicka (as Reich concedes) acknowledges an ‘exit’ option, he clearly </w:t>
      </w:r>
      <w:r>
        <w:rPr>
          <w:i/>
        </w:rPr>
        <w:t>is</w:t>
      </w:r>
      <w:r>
        <w:rPr/>
        <w:t xml:space="preserve"> recognizing the mutual co-existence of individual with group rights. The realistic issue is not concerning ‘exit’ of course, as children of all groups rarely have such an option in actual life. But the right is important, in that a right to ‘exit’ is also a right to complain, to appeal, to telephone a ‘help line’, to originate legal redress, and so on. In recognizing a right to ‘exit’ therefore, Kymlicka is not expressing a ‘minimal liberalism’ but acknowledging the importance of individual rights under the law as a general condition.  Similarly, Reich criticizes Kymlicka for promoting group rights to the exclusion of inter-cultural awareness. But again, these two are not mutually exclusive. It is a case of both/and, not either/or. The more that one probes, the more such a conception of rights appears as a reinvention of traditional natural rights of the solitary (autonomous) individual of classical liberalism</w:t>
      </w:r>
      <w:r>
        <w:rPr>
          <w:rStyle w:val="EndnoteCharacters"/>
          <w:rStyle w:val="EndnoteAnchor"/>
        </w:rPr>
        <w:endnoteReference w:id="9"/>
      </w:r>
      <w:r>
        <w:rPr/>
        <w:t>. For Foucault, rights are important, not because any such foundation exists, but because they have proved historically important in protecting individuals and groups relative to the imperatives of well-being and survival. They save lives.</w:t>
      </w:r>
    </w:p>
    <w:p>
      <w:pPr>
        <w:pStyle w:val="Endnote"/>
        <w:spacing w:lineRule="auto" w:line="480"/>
        <w:rPr/>
      </w:pPr>
      <w:r>
        <w:rPr/>
      </w:r>
    </w:p>
    <w:p>
      <w:pPr>
        <w:pStyle w:val="Normal"/>
        <w:spacing w:lineRule="auto" w:line="480"/>
        <w:rPr/>
      </w:pPr>
      <w:r>
        <w:rPr/>
        <w:t xml:space="preserve">The real point here, however, is that while autonomy may well invoke some important values, to the extent it does so, it brings with it a number of other problems. Related to the points considered above, it may, indeed, seek ideologically to ‘stack the deck’ in advance, to expand the entitlements and responsibilities of the individual as against the collective, and one can suspect that liberal and neo-liberal arguments coalesce here. Such arguments historically have done a great deal to maximize individual and private entitlements to wealth, and understated the values of equality and collective determination.  If the ‘autonomy’ of each is emphasised, one also, by definition as it were, underplays the responsibilities and duties which we owe to each other, individually and collectively. In fact, one could say that an emphasis upon ‘autonomy’ denies such responsibilities. If we are autonomous we are not interdependent; if we are not interdependent we do not owe each other anything.  Such viewpoints have also been linked to campaigns to erode welfare state (‘individual’s should be responsible for themselves’); to argue for a reduction of state size and functions (laissez-faire) and to mobilise for free trade (which is what richer nations demand when their own economies are in order). </w:t>
      </w:r>
    </w:p>
    <w:p>
      <w:pPr>
        <w:pStyle w:val="Normal"/>
        <w:spacing w:lineRule="auto" w:line="480"/>
        <w:rPr/>
      </w:pPr>
      <w:r>
        <w:rPr/>
      </w:r>
    </w:p>
    <w:p>
      <w:pPr>
        <w:pStyle w:val="Normal"/>
        <w:spacing w:lineRule="auto" w:line="480"/>
        <w:rPr/>
      </w:pPr>
      <w:r>
        <w:rPr/>
        <w:t xml:space="preserve">None of this, however, argues against rights, individual and group.  That a constitutional democracy legislates a protected space, a system of rights and entitlements, is also important; that individuals require certain capabilities to function effectively in such a society can be acknowledged and accepted.  But these are characteristics of the </w:t>
      </w:r>
      <w:r>
        <w:rPr>
          <w:i/>
        </w:rPr>
        <w:t>political system</w:t>
      </w:r>
      <w:r>
        <w:rPr/>
        <w:t xml:space="preserve"> which defends and protects freedom and security.  They concern the </w:t>
      </w:r>
      <w:r>
        <w:rPr>
          <w:i/>
        </w:rPr>
        <w:t>socio-institutional</w:t>
      </w:r>
      <w:r>
        <w:rPr/>
        <w:t xml:space="preserve"> sense in terms of which freedom is exercised, and pre-suppose certain </w:t>
      </w:r>
      <w:r>
        <w:rPr>
          <w:i/>
        </w:rPr>
        <w:t>institutional</w:t>
      </w:r>
      <w:r>
        <w:rPr/>
        <w:t xml:space="preserve"> and </w:t>
      </w:r>
      <w:r>
        <w:rPr>
          <w:i/>
        </w:rPr>
        <w:t>political</w:t>
      </w:r>
      <w:r>
        <w:rPr/>
        <w:t xml:space="preserve"> arrangements.  Autonomy in this sense is akin to the stability generated by a system of equal legal rights.  In Kymlicka’s usage, this seems understood, but with both Reich and Levinson there is a confusion of the personal with the political.</w:t>
      </w:r>
    </w:p>
    <w:p>
      <w:pPr>
        <w:pStyle w:val="Normal"/>
        <w:spacing w:lineRule="auto" w:line="480"/>
        <w:rPr/>
      </w:pPr>
      <w:r>
        <w:rPr/>
      </w:r>
    </w:p>
    <w:p>
      <w:pPr>
        <w:pStyle w:val="Normal"/>
        <w:spacing w:lineRule="auto" w:line="480"/>
        <w:rPr/>
      </w:pPr>
      <w:r>
        <w:rPr/>
        <w:t xml:space="preserve">In this sense, rather than autonomy being privileged, inhering in the protection of individual against the demands of other individuals, or of society as a whole, it would be more appropriate to emphasis </w:t>
      </w:r>
      <w:r>
        <w:rPr>
          <w:i/>
        </w:rPr>
        <w:t>democracy</w:t>
      </w:r>
      <w:r>
        <w:rPr/>
        <w:t xml:space="preserve">, which by origin, attests to ‘rule by the people’, but which is better construed as a discourse which specifies rights, entitlements and obligations, and the protection of individuals and groups, both against each other and against their leaders, or those in power. In addition, as I have claimed, we must also balance the demands of freedom against those of equality, security, inclusion, participation, and social justice.  While we can agree that societies exist for the individuals who make them up, it is unwise to reify any one term as a central ontological postulate. This is especially so in relation to education, for while children develop, and hopefully realise their potentials, what is needed to be understood is what freedom means, and how it can be expressed in the context of social, national and global </w:t>
      </w:r>
      <w:r>
        <w:rPr>
          <w:i/>
        </w:rPr>
        <w:t>connectedness</w:t>
      </w:r>
      <w:r>
        <w:rPr/>
        <w:t xml:space="preserve">. Rather than consider them as autonomous, or as potentially autonomous, it is preferable to consider what is owed them, and what they owe. In the educational context, my own preference is to speak of ‘capabilities’, such as critical reason, cognitive and cultural capital and resources, emotional and social capital, and so on.  Capabilities also linked with needs, where resources and the structures of support are emphasised.  Martha Nussbaum (1992) refers to such capabilities as constituting a “thick vague” conception of the good.  Such a conception comprises “the most important functions of human beings in terms of which human life is defined” (p.214) Such a conception is not metaphysical in the sense that it does not claim to derive from a source exterior to human beings in history, or to privilege a single term or concept as grounding educational development.  Rather, such a conception is “as universal as possible” and aims at “mapping out the general shape of the human form of life, those features which constitute life as human wherever it is” (p.216).  This sort of approach also has the virtue of balancing freedom with equality and the concerns of justice.  Now, if we are to educate for the political virtues required for democracy, in my view education must pursue a capabilities approach. </w:t>
      </w:r>
    </w:p>
    <w:p>
      <w:pPr>
        <w:pStyle w:val="Normal"/>
        <w:tabs>
          <w:tab w:val="clear" w:pos="720"/>
          <w:tab w:val="left" w:pos="-720" w:leader="none"/>
        </w:tabs>
        <w:suppressAutoHyphens w:val="true"/>
        <w:spacing w:lineRule="auto" w:line="480"/>
        <w:rPr/>
      </w:pPr>
      <w:r>
        <w:rPr/>
      </w:r>
    </w:p>
    <w:p>
      <w:pPr>
        <w:pStyle w:val="Heading2"/>
        <w:rPr>
          <w:lang w:val="en-AU"/>
        </w:rPr>
      </w:pPr>
      <w:r>
        <w:rPr>
          <w:lang w:val="en-AU"/>
        </w:rPr>
        <w:t>Conclusion: Towards a Foucauldian conception</w:t>
      </w:r>
    </w:p>
    <w:p>
      <w:pPr>
        <w:pStyle w:val="Normal"/>
        <w:spacing w:lineRule="auto" w:line="480"/>
        <w:rPr/>
      </w:pPr>
      <w:r>
        <w:rPr/>
        <w:t xml:space="preserve">Ultimately, from a Foucauldian point of view, autonomy ‘over-individualises’ and confuses the effects of a certain form of power by which individuation takes place. By focussing on ‘autonomy’ as a personal trait, what the liberal philosophers do is to reduce the political domain as a trait of individuals (autonomous selves), thus perfecting the philosophical </w:t>
      </w:r>
      <w:r>
        <w:rPr>
          <w:i/>
        </w:rPr>
        <w:t>interiorisation</w:t>
      </w:r>
      <w:r>
        <w:rPr/>
        <w:t xml:space="preserve"> that Foucault (1997) traced to Descartes, and that Charles Taylor (1989) also traces in </w:t>
      </w:r>
      <w:r>
        <w:rPr>
          <w:i/>
        </w:rPr>
        <w:t>Sources of the Self</w:t>
      </w:r>
      <w:r>
        <w:rPr/>
        <w:t xml:space="preserve">, from the external to the internal; from Plato to modernity, involving both a </w:t>
      </w:r>
      <w:r>
        <w:rPr>
          <w:i/>
        </w:rPr>
        <w:t>pyschologicization</w:t>
      </w:r>
      <w:r>
        <w:rPr/>
        <w:t xml:space="preserve"> and a </w:t>
      </w:r>
      <w:r>
        <w:rPr>
          <w:i/>
        </w:rPr>
        <w:t xml:space="preserve">social abnesia, </w:t>
      </w:r>
      <w:r>
        <w:rPr/>
        <w:t xml:space="preserve">not recognized in some cultures, possibly, inversely with the extent to which individualistic values have become sedimented into the deep structures of normalisation within the culture.  What is being complained of here is a tendency to attribute what should be described at the level of the system or culture, to being a characteristic of individuals. What should really be meant by autonomy, is not a personal attribute of individuals with relation to their conduct, but </w:t>
      </w:r>
      <w:r>
        <w:rPr>
          <w:i/>
        </w:rPr>
        <w:t>one</w:t>
      </w:r>
      <w:r>
        <w:rPr/>
        <w:t xml:space="preserve"> aspect of a democratic state. When, in other words, liberal philosophers talk of ‘autonomy’; they are essentially speaking of democracy, with its implication of equal rights for all. This is another way of saying that the concern with autonomy is a specifically modern exercise. During the 17</w:t>
      </w:r>
      <w:r>
        <w:rPr>
          <w:vertAlign w:val="superscript"/>
        </w:rPr>
        <w:t>th</w:t>
      </w:r>
      <w:r>
        <w:rPr/>
        <w:t xml:space="preserve"> and 18</w:t>
      </w:r>
      <w:r>
        <w:rPr>
          <w:vertAlign w:val="superscript"/>
        </w:rPr>
        <w:t>th</w:t>
      </w:r>
      <w:r>
        <w:rPr/>
        <w:t xml:space="preserve"> centuries morality and conduct was conceived in terms of obedience, which came to be increasingly contested and replaced with emerging conceptions of morality and life as an exercise in self-governance (Schneewind, 1998). </w:t>
      </w:r>
    </w:p>
    <w:p>
      <w:pPr>
        <w:pStyle w:val="Normal"/>
        <w:spacing w:lineRule="auto" w:line="480"/>
        <w:rPr/>
      </w:pPr>
      <w:r>
        <w:rPr/>
      </w:r>
    </w:p>
    <w:p>
      <w:pPr>
        <w:pStyle w:val="Normal"/>
        <w:spacing w:lineRule="auto" w:line="480"/>
        <w:rPr/>
      </w:pPr>
      <w:r>
        <w:rPr/>
        <w:t xml:space="preserve">If the concept of autonomy were to mean anything, it represents an equally balanced network of spaces, or points of reference, where the arts of criticism are safeguarded, and where freedoms can be exercised, and power relations enacted. As a particular strategy, it may have ‘responsibilisation’ as a developmental ideal to a certain extent, but its real value is that it ensures equalisation of power between people: that is an equalisation of entitlement to rights to live and develop. This theme of equalisation which ensured a distribution of power is what rights protect. It is what was argued for by Montesquieu (1900) in </w:t>
      </w:r>
      <w:r>
        <w:rPr>
          <w:i/>
        </w:rPr>
        <w:t>The Spirit of the Laws</w:t>
      </w:r>
      <w:r>
        <w:rPr/>
        <w:t>, and it is the essence of Foucault’s relational approach</w:t>
      </w:r>
      <w:r>
        <w:rPr>
          <w:rStyle w:val="EndnoteCharacters"/>
          <w:rStyle w:val="EndnoteAnchor"/>
        </w:rPr>
        <w:endnoteReference w:id="10"/>
      </w:r>
      <w:r>
        <w:rPr/>
        <w:t xml:space="preserve">.  It ensures conditions for the development of capabilities; for rights and entitlements to develop freely, without interference, and so on. But none of these qualities is it really helpful, or accurate to call ‘autonomy’.  </w:t>
      </w:r>
    </w:p>
    <w:p>
      <w:pPr>
        <w:pStyle w:val="Normal"/>
        <w:tabs>
          <w:tab w:val="clear" w:pos="720"/>
          <w:tab w:val="left" w:pos="-720" w:leader="none"/>
        </w:tabs>
        <w:suppressAutoHyphens w:val="true"/>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Notes</w:t>
        <w:tab/>
      </w:r>
    </w:p>
    <w:p>
      <w:pPr>
        <w:pStyle w:val="Normal"/>
        <w:rPr/>
      </w:pPr>
      <w:r>
        <w:rPr/>
      </w:r>
    </w:p>
    <w:p>
      <w:pPr>
        <w:pStyle w:val="Normal"/>
        <w:rPr>
          <w:lang w:val="en-US"/>
        </w:rPr>
      </w:pPr>
      <w:r>
        <w:rPr>
          <w:lang w:val="en-US"/>
        </w:rPr>
      </w:r>
    </w:p>
    <w:sectPr>
      <w:endnotePr>
        <w:numFmt w:val="decimal"/>
      </w:endnotePr>
      <w:type w:val="nextPage"/>
      <w:pgSz w:w="12240" w:h="15840"/>
      <w:pgMar w:left="1008" w:right="864" w:gutter="0" w:header="0" w:top="576" w:footer="0" w:bottom="173"/>
      <w:pgNumType w:start="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Rawls argument concerning the 'burdens of judgement' is presented in several places in his writing, see </w:t>
      </w:r>
      <w:r>
        <w:rPr>
          <w:i/>
        </w:rPr>
        <w:t xml:space="preserve">Political Liberalism, </w:t>
      </w:r>
      <w:r>
        <w:rPr/>
        <w:t>(1993: 60).</w:t>
      </w:r>
      <w:r>
        <w:rPr>
          <w:i/>
        </w:rPr>
        <w:t xml:space="preserve"> </w:t>
      </w:r>
      <w:r>
        <w:rPr/>
        <w:t>Also see Levinson, (1999: 18 – 22).</w:t>
      </w:r>
    </w:p>
  </w:endnote>
  <w:endnote w:id="3">
    <w:p>
      <w:pPr>
        <w:pStyle w:val="Endnote"/>
        <w:rPr/>
      </w:pPr>
      <w:r>
        <w:rPr>
          <w:rStyle w:val="EndnoteCharacters"/>
        </w:rPr>
        <w:endnoteRef/>
      </w:r>
      <w:r>
        <w:rPr/>
        <w:t xml:space="preserve"> </w:t>
      </w:r>
      <w:r>
        <w:rPr/>
        <w:t>I can not go into this relationship here except to say that the emphasis on power, on constitutive praxis, and on self-creation are all present within Spinosa. See Negri (1991); or my forthcoming book Olssen, 2005).</w:t>
      </w:r>
    </w:p>
  </w:endnote>
  <w:endnote w:id="4">
    <w:p>
      <w:pPr>
        <w:pStyle w:val="Endnote"/>
        <w:rPr/>
      </w:pPr>
      <w:r>
        <w:rPr>
          <w:rStyle w:val="EndnoteCharacters"/>
        </w:rPr>
        <w:endnoteRef/>
      </w:r>
      <w:r>
        <w:rPr/>
        <w:t xml:space="preserve"> </w:t>
      </w:r>
      <w:r>
        <w:rPr/>
        <w:t>John Stuart Mill thought that taking drugs was within the private domain protected by the harm principle, in that such activity did no harm to others. Similarly, depending on how it is defined, gun-collecting; knife collecting could be so defined. The notion of autonomy seems to protect this idea of an exclusively private domain, which is frequently used by libertarians to defend an expansive understanding of private rights</w:t>
      </w:r>
    </w:p>
  </w:endnote>
  <w:endnote w:id="5">
    <w:p>
      <w:pPr>
        <w:pStyle w:val="Endnote"/>
        <w:rPr/>
      </w:pPr>
      <w:r>
        <w:rPr>
          <w:rStyle w:val="EndnoteCharacters"/>
        </w:rPr>
        <w:endnoteRef/>
      </w:r>
      <w:r>
        <w:rPr/>
        <w:t xml:space="preserve"> </w:t>
      </w:r>
      <w:r>
        <w:rPr/>
        <w:t>The idea of autonomy goes back to ancient Greece. The root meaning derives from the Greek word auto, which means self, and nomos, which means rule. Thus, autonomy was understood as ‘self-rule- or ‘self-governance’ and originally applied not to individuals but to Greek city-states. (see Marshall 1995; Reich, 2002: 90).</w:t>
      </w:r>
    </w:p>
  </w:endnote>
  <w:endnote w:id="6">
    <w:p>
      <w:pPr>
        <w:pStyle w:val="Endnote"/>
        <w:rPr/>
      </w:pPr>
      <w:r>
        <w:rPr>
          <w:rStyle w:val="EndnoteCharacters"/>
        </w:rPr>
        <w:endnoteRef/>
      </w:r>
      <w:r>
        <w:rPr/>
        <w:t xml:space="preserve"> </w:t>
      </w:r>
      <w:r>
        <w:rPr/>
        <w:t>See Kant (1929, A5535/B562) where he says: "There is in man a power of self-determination, independently of any coercion through sensuous impulses". It was in the sense that it was independent of experience that determined it as autonomous, and it is in this sense that autonomy, for Kant, was tied to a 'pre-social', historical and metaphysical conception of the person. For in Kant's view an Individual can reason Independently of social and historical locatedness. Notice that for both Reich and Levinson, it is not reason but the overall character and course of a life that is "autonomous".</w:t>
      </w:r>
    </w:p>
  </w:endnote>
  <w:endnote w:id="7">
    <w:p>
      <w:pPr>
        <w:pStyle w:val="Endnote"/>
        <w:rPr/>
      </w:pPr>
      <w:r>
        <w:rPr>
          <w:rStyle w:val="EndnoteCharacters"/>
        </w:rPr>
        <w:endnoteRef/>
      </w:r>
      <w:r>
        <w:rPr/>
        <w:t xml:space="preserve"> </w:t>
      </w:r>
      <w:r>
        <w:rPr/>
        <w:t>The policy while noble is clearly likely to depend upon repressive tolerance. For if the tolerated ‘non-autonomous’ groups become a majority, or hegemonic, then the viability for the support for autonomy would be ‘questioned’.</w:t>
      </w:r>
    </w:p>
  </w:endnote>
  <w:endnote w:id="8">
    <w:p>
      <w:pPr>
        <w:pStyle w:val="Endnote"/>
        <w:rPr/>
      </w:pPr>
      <w:r>
        <w:rPr>
          <w:rStyle w:val="EndnoteCharacters"/>
        </w:rPr>
        <w:endnoteRef/>
      </w:r>
      <w:r>
        <w:rPr/>
        <w:t xml:space="preserve"> </w:t>
      </w:r>
      <w:r>
        <w:rPr/>
        <w:t>This conclusion is strengthened by Levinson's language. She frequently qualifies her argument in a way that she may claim gives her an escape clause. For example, (p. 33) she claims that it is “virtually impossible for Sister Susan to be thoroughly autonomous”. This tends to reinforce that there is a hierarchy of autonomy, and that “thorough” autonomy represents the highest and most independent state of being.</w:t>
      </w:r>
    </w:p>
  </w:endnote>
  <w:endnote w:id="9">
    <w:p>
      <w:pPr>
        <w:pStyle w:val="Endnote"/>
        <w:rPr/>
      </w:pPr>
      <w:r>
        <w:rPr>
          <w:rStyle w:val="EndnoteCharacters"/>
        </w:rPr>
        <w:endnoteRef/>
      </w:r>
      <w:r>
        <w:rPr/>
        <w:t xml:space="preserve"> </w:t>
      </w:r>
      <w:r>
        <w:rPr/>
        <w:t>To suggest, as Reich does, that children from different cultural groups should be as familiar with other groups as their own is of course impositional. It would be better to suggest open power relations and lines of communication as the solution to this problem.</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spacing w:lineRule="auto" w:line="480"/>
        <w:rPr/>
      </w:pPr>
      <w:r>
        <w:rPr/>
      </w:r>
    </w:p>
    <w:p>
      <w:pPr>
        <w:pStyle w:val="Normal"/>
        <w:spacing w:lineRule="auto" w:line="480"/>
        <w:rPr/>
      </w:pPr>
      <w:r>
        <w:rPr/>
        <w:t>References</w:t>
      </w:r>
    </w:p>
    <w:p>
      <w:pPr>
        <w:pStyle w:val="Normal"/>
        <w:spacing w:lineRule="auto" w:line="480"/>
        <w:ind w:left="567" w:hanging="567"/>
        <w:rPr/>
      </w:pPr>
      <w:r>
        <w:rPr/>
        <w:t>Anderson, P. (2005) ‘Arms and Rights: Rawls, Habermas and Bobbio in an Age of War’</w:t>
      </w:r>
      <w:r>
        <w:rPr>
          <w:i/>
        </w:rPr>
        <w:t>, New Left Review</w:t>
      </w:r>
      <w:r>
        <w:rPr/>
        <w:t xml:space="preserve"> 31, Jan-Feb., pp. 5 – 42.</w:t>
      </w:r>
    </w:p>
    <w:p>
      <w:pPr>
        <w:pStyle w:val="Normal"/>
        <w:spacing w:lineRule="auto" w:line="480"/>
        <w:ind w:left="567" w:hanging="567"/>
        <w:rPr/>
      </w:pPr>
      <w:r>
        <w:rPr/>
        <w:t xml:space="preserve">Anyon, J. (1991) ‘The Retreat of Marxism and Socialist Feminism: Postmodern and poststructural theories in education’, </w:t>
      </w:r>
      <w:r>
        <w:rPr>
          <w:i/>
        </w:rPr>
        <w:t>Curriculum Inquiry</w:t>
      </w:r>
      <w:r>
        <w:rPr/>
        <w:t>, 24 (2): 115 – 133.</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Aronowitz, S. &amp; Giroux, H. (1991). </w:t>
      </w:r>
      <w:r>
        <w:rPr>
          <w:i/>
          <w:lang w:val="en-GB"/>
        </w:rPr>
        <w:t>Postmodern Education: Politics, Culture, and Social Criticism</w:t>
      </w:r>
      <w:r>
        <w:rPr>
          <w:lang w:val="en-GB"/>
        </w:rPr>
        <w:t>. Minneapolis: University of Minnesota Press.</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Ball, S.J. (Ed.) (1990). </w:t>
      </w:r>
      <w:r>
        <w:rPr>
          <w:i/>
          <w:lang w:val="en-GB"/>
        </w:rPr>
        <w:t>Foucault and Education: Discipline and Knowledge</w:t>
      </w:r>
      <w:r>
        <w:rPr>
          <w:lang w:val="en-GB"/>
        </w:rPr>
        <w:t>. London: Routledge.</w:t>
      </w:r>
    </w:p>
    <w:p>
      <w:pPr>
        <w:pStyle w:val="Normal"/>
        <w:spacing w:lineRule="auto" w:line="480"/>
        <w:ind w:left="567" w:hanging="567"/>
        <w:rPr/>
      </w:pPr>
      <w:r>
        <w:rPr/>
        <w:t xml:space="preserve">Biesta, G. (1998) Pedagogy Without Humanism: Foucault and the Subject of Education, </w:t>
      </w:r>
      <w:r>
        <w:rPr>
          <w:i/>
        </w:rPr>
        <w:t>Interchange</w:t>
      </w:r>
      <w:r>
        <w:rPr/>
        <w:t>, 29 (1): 1-16.</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Britzman, D. (1991). </w:t>
      </w:r>
      <w:r>
        <w:rPr>
          <w:i/>
          <w:lang w:val="en-GB"/>
        </w:rPr>
        <w:t>Practice Makes Practice: A Critical Study of Learning to Teach</w:t>
      </w:r>
      <w:r>
        <w:rPr>
          <w:lang w:val="en-GB"/>
        </w:rPr>
        <w:t>. Albany: SUNY Press.</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Cherryholmes, C. (1988). </w:t>
      </w:r>
      <w:r>
        <w:rPr>
          <w:i/>
          <w:lang w:val="en-GB"/>
        </w:rPr>
        <w:t>Power and Criticism: Post-structural Investigations in Education</w:t>
      </w:r>
      <w:r>
        <w:rPr>
          <w:lang w:val="en-GB"/>
        </w:rPr>
        <w:t>. New York: Teachers College Press.</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Davies, B. (1989). </w:t>
      </w:r>
      <w:r>
        <w:rPr>
          <w:i/>
          <w:lang w:val="en-GB"/>
        </w:rPr>
        <w:t>Frogs and Snails and Feminist Tales: Preschool Children and Gender.</w:t>
      </w:r>
      <w:r>
        <w:rPr>
          <w:lang w:val="en-GB"/>
        </w:rPr>
        <w:t xml:space="preserve"> Sydney: Allen &amp; Unwin.</w:t>
      </w:r>
    </w:p>
    <w:p>
      <w:pPr>
        <w:pStyle w:val="Normal"/>
        <w:tabs>
          <w:tab w:val="clear" w:pos="720"/>
          <w:tab w:val="left" w:pos="-720" w:leader="none"/>
          <w:tab w:val="left" w:pos="0" w:leader="none"/>
        </w:tabs>
        <w:suppressAutoHyphens w:val="true"/>
        <w:spacing w:lineRule="auto" w:line="480"/>
        <w:ind w:left="720" w:hanging="720"/>
        <w:rPr/>
      </w:pPr>
      <w:r>
        <w:rPr/>
        <w:t>Dworkin, G. (1988) The Theory and Practice of Autonomy. Cambridge: Cambridge University Press.</w:t>
      </w:r>
    </w:p>
    <w:p>
      <w:pPr>
        <w:pStyle w:val="Normal"/>
        <w:tabs>
          <w:tab w:val="clear" w:pos="720"/>
          <w:tab w:val="left" w:pos="-720" w:leader="none"/>
          <w:tab w:val="left" w:pos="0" w:leader="none"/>
        </w:tabs>
        <w:suppressAutoHyphens w:val="true"/>
        <w:spacing w:lineRule="auto" w:line="480"/>
        <w:ind w:left="720" w:hanging="720"/>
        <w:rPr/>
      </w:pPr>
      <w:r>
        <w:rPr/>
        <w:t>Eisenmann, C. (1933) ‘L’Esprit des Lois et la separation des pouvoirs’, Melanges Carre de Malberg, Paris, pp. 163 – 92.</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Ellesworth, E. (1989). Why doesn't this feel empowering: working through the repressive myths of critical pedagogy. </w:t>
      </w:r>
      <w:r>
        <w:rPr>
          <w:i/>
          <w:lang w:val="en-GB"/>
        </w:rPr>
        <w:t>Harvard Educational Review, 5</w:t>
      </w:r>
      <w:r>
        <w:rPr>
          <w:lang w:val="en-GB"/>
        </w:rPr>
        <w:t>9(3), 297-324.</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Foucault, M. (1987). </w:t>
      </w:r>
      <w:r>
        <w:rPr>
          <w:i/>
          <w:lang w:val="en-GB"/>
        </w:rPr>
        <w:t>Mental Illness and Psychology</w:t>
      </w:r>
      <w:r>
        <w:rPr>
          <w:lang w:val="en-GB"/>
        </w:rPr>
        <w:t xml:space="preserve"> (trans. A. Sheridan). Berkeley: University of California Press.</w:t>
      </w:r>
    </w:p>
    <w:p>
      <w:pPr>
        <w:pStyle w:val="Normal"/>
        <w:tabs>
          <w:tab w:val="clear" w:pos="720"/>
          <w:tab w:val="left" w:pos="-720" w:leader="none"/>
          <w:tab w:val="left" w:pos="0" w:leader="none"/>
        </w:tabs>
        <w:suppressAutoHyphens w:val="true"/>
        <w:spacing w:lineRule="auto" w:line="480"/>
        <w:ind w:left="720" w:hanging="720"/>
        <w:rPr/>
      </w:pPr>
      <w:r>
        <w:rPr/>
        <w:t>Foucault, M. (1988)</w:t>
      </w:r>
      <w:r>
        <w:rPr>
          <w:lang w:val="en-GB"/>
        </w:rPr>
        <w:t xml:space="preserve"> </w:t>
      </w:r>
      <w:r>
        <w:rPr>
          <w:i/>
          <w:lang w:val="en-GB"/>
        </w:rPr>
        <w:t>Technologies of the Self</w:t>
      </w:r>
      <w:r>
        <w:rPr>
          <w:lang w:val="en-GB"/>
        </w:rPr>
        <w:t>. (Eds. L. Martin, H. Gutman, &amp; P. Hutton). London: Tavistock.</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Foucault, M. (1991). The ethic of care for the self as a practice of freedom: an interview (trans. J.D. Gauthier). In J. Bernauer &amp; D. Rasmussen, </w:t>
      </w:r>
      <w:r>
        <w:rPr>
          <w:i/>
          <w:lang w:val="en-GB"/>
        </w:rPr>
        <w:t>The Final Foucault</w:t>
      </w:r>
      <w:r>
        <w:rPr>
          <w:lang w:val="en-GB"/>
        </w:rPr>
        <w:t>. Cambridge, Mass.: MIT Press.</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Foucault, M. (1997). On the genealogy of ethics: an overview of work in progress. In M. Foucault, </w:t>
      </w:r>
      <w:r>
        <w:rPr>
          <w:i/>
          <w:lang w:val="en-GB"/>
        </w:rPr>
        <w:t>Ethics, Subjectivity and Truth: The Essential Works</w:t>
      </w:r>
      <w:r>
        <w:rPr>
          <w:lang w:val="en-GB"/>
        </w:rPr>
        <w:t xml:space="preserve"> (Ed. P. Rabinow, trans. R. Hurley) (pp. 253-280). Allen Lane: The Penguin Press.</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Foucault, M. (2001) ‘ ‘Confronting Governments: Human Rights’, in James D. Faubion, (ed.) </w:t>
      </w:r>
      <w:r>
        <w:rPr>
          <w:i/>
          <w:lang w:val="en-GB"/>
        </w:rPr>
        <w:t>Michel Foucault: Power, The Essential Works 3</w:t>
      </w:r>
      <w:r>
        <w:rPr>
          <w:lang w:val="en-GB"/>
        </w:rPr>
        <w:t>. Allen Lane, The Penguin Press, pp.474- 475.</w:t>
      </w:r>
    </w:p>
    <w:p>
      <w:pPr>
        <w:pStyle w:val="TextBodyIndent"/>
        <w:spacing w:lineRule="auto" w:line="480"/>
        <w:ind w:left="709" w:hanging="709"/>
        <w:rPr/>
      </w:pPr>
      <w:r>
        <w:rPr>
          <w:sz w:val="24"/>
        </w:rPr>
        <w:t xml:space="preserve">Gale, T (2001) ‘Critical policy sociology: historiography, archaeology and genealogy as methods of policy analysis’, </w:t>
      </w:r>
      <w:r>
        <w:rPr>
          <w:i/>
          <w:sz w:val="24"/>
        </w:rPr>
        <w:t>Journal of Education Policy</w:t>
      </w:r>
      <w:r>
        <w:rPr>
          <w:sz w:val="24"/>
        </w:rPr>
        <w:t xml:space="preserve"> 16 (5): 379-393.</w:t>
      </w:r>
    </w:p>
    <w:p>
      <w:pPr>
        <w:pStyle w:val="Normal"/>
        <w:tabs>
          <w:tab w:val="clear" w:pos="720"/>
          <w:tab w:val="left" w:pos="4253" w:leader="none"/>
        </w:tabs>
        <w:spacing w:lineRule="auto" w:line="480"/>
        <w:ind w:left="567" w:hanging="567"/>
        <w:rPr/>
      </w:pPr>
      <w:r>
        <w:rPr/>
        <w:t xml:space="preserve">Galston, W. (1995) Two Concepts of Liberalism. </w:t>
      </w:r>
      <w:r>
        <w:rPr>
          <w:i/>
        </w:rPr>
        <w:t>Ethics</w:t>
      </w:r>
      <w:r>
        <w:rPr/>
        <w:t xml:space="preserve"> 61 (3): 516-534.</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Giroux, H. (1991). Modernism, postmodernism and feminism: rethinking the boundaries of educational discourse. In H. Giroux (Ed.), </w:t>
      </w:r>
      <w:r>
        <w:rPr>
          <w:i/>
          <w:lang w:val="en-GB"/>
        </w:rPr>
        <w:t>Postmodernism, Feminism and Cultural Politics: Redrawing Educational Boundaries</w:t>
      </w:r>
      <w:r>
        <w:rPr>
          <w:lang w:val="en-GB"/>
        </w:rPr>
        <w:t>. Albany: SUNY Press.</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Gore, J. (1993). </w:t>
      </w:r>
      <w:r>
        <w:rPr>
          <w:i/>
          <w:lang w:val="en-GB"/>
        </w:rPr>
        <w:t>The Struggle for Pedagogies</w:t>
      </w:r>
      <w:r>
        <w:rPr>
          <w:lang w:val="en-GB"/>
        </w:rPr>
        <w:t>. New York: Routledge.</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Henriques, J., Hollway, W., Urwin, C., Venn, C. &amp; Walkerdine, V. (1984). </w:t>
      </w:r>
      <w:r>
        <w:rPr>
          <w:i/>
          <w:lang w:val="en-GB"/>
        </w:rPr>
        <w:t>Changing the Subject: Psychology, Social Regulation, and Subjectivity</w:t>
      </w:r>
      <w:r>
        <w:rPr>
          <w:lang w:val="en-GB"/>
        </w:rPr>
        <w:t>. London: Methuen.</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Hobhouse, L. T. (1911) </w:t>
      </w:r>
      <w:r>
        <w:rPr>
          <w:i/>
          <w:lang w:val="en-GB"/>
        </w:rPr>
        <w:t>Liberalism</w:t>
      </w:r>
      <w:r>
        <w:rPr>
          <w:lang w:val="en-GB"/>
        </w:rPr>
        <w:t>. London: Williams and Norgate.</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Hoskin, K. (1979). The examination, disciplinary power and rational schooling. </w:t>
      </w:r>
      <w:r>
        <w:rPr>
          <w:i/>
          <w:lang w:val="en-GB"/>
        </w:rPr>
        <w:t>History of Education, 8</w:t>
      </w:r>
      <w:r>
        <w:rPr>
          <w:lang w:val="en-GB"/>
        </w:rPr>
        <w:t>(2), 135-46.</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Jones, K. and Williamson. K. (1979). The birth of the schoolroom. </w:t>
      </w:r>
      <w:r>
        <w:rPr>
          <w:i/>
          <w:lang w:val="en-GB"/>
        </w:rPr>
        <w:t>Ideology and Consciousness 5</w:t>
      </w:r>
      <w:r>
        <w:rPr>
          <w:lang w:val="en-GB"/>
        </w:rPr>
        <w:t>(1), 5-6.</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Kant, I. (1929) </w:t>
      </w:r>
      <w:r>
        <w:rPr>
          <w:i/>
          <w:lang w:val="en-GB"/>
        </w:rPr>
        <w:t>Critique of Pure Reason</w:t>
      </w:r>
      <w:r>
        <w:rPr>
          <w:lang w:val="en-GB"/>
        </w:rPr>
        <w:t xml:space="preserve"> (trans. N.K.Smith) London: Macmillan/St. Martin’s Press.</w:t>
      </w:r>
    </w:p>
    <w:p>
      <w:pPr>
        <w:pStyle w:val="Normal"/>
        <w:tabs>
          <w:tab w:val="clear" w:pos="720"/>
          <w:tab w:val="left" w:pos="-720" w:leader="none"/>
          <w:tab w:val="left" w:pos="0" w:leader="none"/>
        </w:tabs>
        <w:suppressAutoHyphens w:val="true"/>
        <w:spacing w:lineRule="auto" w:line="480"/>
        <w:ind w:left="720" w:hanging="720"/>
        <w:rPr/>
      </w:pPr>
      <w:r>
        <w:rPr>
          <w:lang w:val="en-GB"/>
        </w:rPr>
        <w:t>Keynes, J. M. (1931a)[orig.1926]. ‘The End of Laissez-Faire’</w:t>
      </w:r>
      <w:r>
        <w:rPr>
          <w:i/>
          <w:lang w:val="en-GB"/>
        </w:rPr>
        <w:t xml:space="preserve">, </w:t>
      </w:r>
      <w:r>
        <w:rPr>
          <w:lang w:val="en-GB"/>
        </w:rPr>
        <w:t>in</w:t>
      </w:r>
      <w:r>
        <w:rPr>
          <w:i/>
          <w:lang w:val="en-GB"/>
        </w:rPr>
        <w:t xml:space="preserve"> </w:t>
      </w:r>
      <w:r>
        <w:rPr>
          <w:lang w:val="en-GB"/>
        </w:rPr>
        <w:t xml:space="preserve">John Maynard Keynes </w:t>
      </w:r>
      <w:r>
        <w:rPr>
          <w:i/>
          <w:lang w:val="en-GB"/>
        </w:rPr>
        <w:t>Essays in Persuasion</w:t>
      </w:r>
      <w:r>
        <w:rPr>
          <w:lang w:val="en-GB"/>
        </w:rPr>
        <w:t>.</w:t>
      </w:r>
      <w:r>
        <w:rPr>
          <w:i/>
          <w:lang w:val="en-GB"/>
        </w:rPr>
        <w:t xml:space="preserve"> </w:t>
      </w:r>
      <w:r>
        <w:rPr>
          <w:lang w:val="en-GB"/>
        </w:rPr>
        <w:t>London: Macmillan.</w:t>
      </w:r>
    </w:p>
    <w:p>
      <w:pPr>
        <w:pStyle w:val="BodyTextIndent3"/>
        <w:spacing w:lineRule="auto" w:line="480"/>
        <w:rPr/>
      </w:pPr>
      <w:r>
        <w:rPr>
          <w:sz w:val="24"/>
        </w:rPr>
        <w:t>Kukathas, C. (1995) ‘Are There Any Cultural Rights?’, in Will Kymlicka, ed</w:t>
      </w:r>
      <w:r>
        <w:rPr>
          <w:i/>
          <w:sz w:val="24"/>
        </w:rPr>
        <w:t>. The Rights of Minority Cultures</w:t>
      </w:r>
      <w:r>
        <w:rPr>
          <w:sz w:val="24"/>
        </w:rPr>
        <w:t>. Oxford: Oxford University Press.</w:t>
      </w:r>
    </w:p>
    <w:p>
      <w:pPr>
        <w:pStyle w:val="BodyTextIndent3"/>
        <w:spacing w:lineRule="auto" w:line="480"/>
        <w:rPr>
          <w:sz w:val="24"/>
        </w:rPr>
      </w:pPr>
      <w:r>
        <w:rPr>
          <w:sz w:val="24"/>
        </w:rPr>
        <w:t>Kukathas, C. (1997)‘Cultural Toleration’, in NOMOS 39, ed. Ian Shapiro and Will Kymlicka, New York: New York University Press.</w:t>
      </w:r>
    </w:p>
    <w:p>
      <w:pPr>
        <w:pStyle w:val="BodyTextIndent3"/>
        <w:spacing w:lineRule="auto" w:line="480"/>
        <w:rPr/>
      </w:pPr>
      <w:r>
        <w:rPr>
          <w:sz w:val="24"/>
        </w:rPr>
        <w:t xml:space="preserve">Kymlicka, W. (1989) </w:t>
      </w:r>
      <w:r>
        <w:rPr>
          <w:i/>
          <w:sz w:val="24"/>
        </w:rPr>
        <w:t>Liberalism, Community, Culture</w:t>
      </w:r>
      <w:r>
        <w:rPr>
          <w:sz w:val="24"/>
        </w:rPr>
        <w:t>. Oxford: Clarendon</w:t>
      </w:r>
    </w:p>
    <w:p>
      <w:pPr>
        <w:pStyle w:val="Normal"/>
        <w:spacing w:lineRule="auto" w:line="480"/>
        <w:rPr/>
      </w:pPr>
      <w:r>
        <w:rPr/>
        <w:t xml:space="preserve">Kymlicka, W. (1995) </w:t>
      </w:r>
      <w:r>
        <w:rPr>
          <w:i/>
        </w:rPr>
        <w:t>Multicultural Citizenshiip</w:t>
      </w:r>
      <w:r>
        <w:rPr/>
        <w:t>. Oxford: Oxford University Press.</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Lather, P. (1991). </w:t>
      </w:r>
      <w:r>
        <w:rPr>
          <w:i/>
          <w:lang w:val="en-GB"/>
        </w:rPr>
        <w:t>Getting Smart: Feminist Research and Pedagogy within the Postmodern</w:t>
      </w:r>
      <w:r>
        <w:rPr>
          <w:lang w:val="en-GB"/>
        </w:rPr>
        <w:t>. New York: Routledge.</w:t>
      </w:r>
    </w:p>
    <w:p>
      <w:pPr>
        <w:pStyle w:val="Normal"/>
        <w:spacing w:lineRule="auto" w:line="480"/>
        <w:rPr/>
      </w:pPr>
      <w:r>
        <w:rPr/>
        <w:t xml:space="preserve">Levinson, M. (1999) </w:t>
      </w:r>
      <w:r>
        <w:rPr>
          <w:i/>
        </w:rPr>
        <w:t>The Demands of Liberal Education</w:t>
      </w:r>
      <w:r>
        <w:rPr/>
        <w:t>. Oxford: Oxford University Press.</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McLaren, P. &amp; Hammer, R. (1989). Critical pedagogy and the postmodern challenge: toward a critical postmodernist pedagogy of liberation. </w:t>
      </w:r>
      <w:r>
        <w:rPr>
          <w:i/>
          <w:lang w:val="en-GB"/>
        </w:rPr>
        <w:t>Educational Foundations, 3</w:t>
      </w:r>
      <w:r>
        <w:rPr>
          <w:lang w:val="en-GB"/>
        </w:rPr>
        <w:t>(3), 29-62.</w:t>
      </w:r>
    </w:p>
    <w:p>
      <w:pPr>
        <w:pStyle w:val="Normal"/>
        <w:spacing w:lineRule="auto" w:line="480"/>
        <w:ind w:left="567" w:hanging="567"/>
        <w:rPr/>
      </w:pPr>
      <w:r>
        <w:rPr/>
        <w:t xml:space="preserve">McLaren, P. (1991) ‘Schooling and the Postmodern Body: Critical pedagogy and the politics of enfleshment’, in Henry Giroux (ed) </w:t>
      </w:r>
      <w:r>
        <w:rPr>
          <w:i/>
        </w:rPr>
        <w:t>Postmodernism, Feminism and Cultural Politics: Redrawing educational boundaries</w:t>
      </w:r>
      <w:r>
        <w:rPr/>
        <w:t>. Albany: SUNY Press.</w:t>
      </w:r>
    </w:p>
    <w:p>
      <w:pPr>
        <w:pStyle w:val="Normal"/>
        <w:spacing w:lineRule="auto" w:line="480"/>
        <w:ind w:left="567" w:hanging="567"/>
        <w:rPr/>
      </w:pPr>
      <w:r>
        <w:rPr>
          <w:lang w:val="en-GB"/>
        </w:rPr>
        <w:t xml:space="preserve">Macpherson C.B. (1962). </w:t>
      </w:r>
      <w:r>
        <w:rPr>
          <w:i/>
          <w:lang w:val="en-GB"/>
        </w:rPr>
        <w:t>The Political Theory of Possessive Individualism</w:t>
      </w:r>
      <w:r>
        <w:rPr>
          <w:lang w:val="en-GB"/>
        </w:rPr>
        <w:t>. Oxford: Clarendon Press</w:t>
      </w:r>
    </w:p>
    <w:p>
      <w:pPr>
        <w:pStyle w:val="Normal"/>
        <w:spacing w:lineRule="auto" w:line="480"/>
        <w:ind w:left="567" w:hanging="567"/>
        <w:rPr/>
      </w:pPr>
      <w:r>
        <w:rPr/>
        <w:t xml:space="preserve">Margalit, A. and Halbertal, M. (1994) ‘The Right to Culture’, </w:t>
      </w:r>
      <w:r>
        <w:rPr>
          <w:i/>
        </w:rPr>
        <w:t>Social Research</w:t>
      </w:r>
      <w:r>
        <w:rPr/>
        <w:t xml:space="preserve"> 61 (3): 491-510</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Marshall, J. (1989). Foucault and education. </w:t>
      </w:r>
      <w:r>
        <w:rPr>
          <w:i/>
          <w:lang w:val="en-GB"/>
        </w:rPr>
        <w:t>Australian Journal of Education, 2,</w:t>
      </w:r>
      <w:r>
        <w:rPr>
          <w:lang w:val="en-GB"/>
        </w:rPr>
        <w:t xml:space="preserve"> 97-111.</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Marshall, J. (1990). Foucault and educational research. In S.J. Ball (Ed.), </w:t>
      </w:r>
      <w:r>
        <w:rPr>
          <w:i/>
          <w:lang w:val="en-GB"/>
        </w:rPr>
        <w:t>Foucault and Education: Discipline and Knowledge</w:t>
      </w:r>
      <w:r>
        <w:rPr>
          <w:lang w:val="en-GB"/>
        </w:rPr>
        <w:t>. London: Routledge.</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Marshall, J. (1995). Skills, information and quality for the autonomous chooser. In M. Olssen &amp; K. Morris Matthews (Eds), </w:t>
      </w:r>
      <w:r>
        <w:rPr>
          <w:i/>
          <w:lang w:val="en-GB"/>
        </w:rPr>
        <w:t>Education, Democracy and Reform</w:t>
      </w:r>
      <w:r>
        <w:rPr>
          <w:lang w:val="en-GB"/>
        </w:rPr>
        <w:t>. Auckland: New Zealand Association for Research in Education/Research Unit for Maori Education.</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Marshall, J. (1996a). Personal autonomy and liberal education: a Foucauldian critique. In M. Peters, W. Hope, J. Marshall &amp; S. Webster, </w:t>
      </w:r>
      <w:r>
        <w:rPr>
          <w:i/>
          <w:lang w:val="en-GB"/>
        </w:rPr>
        <w:t>Critical Theory, Post-structuralism and the Social Context</w:t>
      </w:r>
      <w:r>
        <w:rPr>
          <w:lang w:val="en-GB"/>
        </w:rPr>
        <w:t>. Palmerston North: The Dunmore Press.</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Marshall, J. (1996b). </w:t>
      </w:r>
      <w:r>
        <w:rPr>
          <w:i/>
          <w:lang w:val="en-GB"/>
        </w:rPr>
        <w:t>Michel Foucault: Personal Autonomy and Education</w:t>
      </w:r>
      <w:r>
        <w:rPr>
          <w:lang w:val="en-GB"/>
        </w:rPr>
        <w:t>. Dordrecht: Kluwer Academic Publishers.</w:t>
      </w:r>
    </w:p>
    <w:p>
      <w:pPr>
        <w:pStyle w:val="Normal"/>
        <w:spacing w:lineRule="auto" w:line="480"/>
        <w:ind w:left="567" w:hanging="567"/>
        <w:rPr/>
      </w:pPr>
      <w:r>
        <w:rPr/>
        <w:t xml:space="preserve">Marshall, J. (ed.) (2003) </w:t>
      </w:r>
      <w:r>
        <w:rPr>
          <w:i/>
        </w:rPr>
        <w:t>Postructuralism, Philosophy, Pedagogy</w:t>
      </w:r>
      <w:r>
        <w:rPr/>
        <w:t>. Dordrecht: Kluwer Academic Publishers.</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Mill, J. S. (1859). </w:t>
      </w:r>
      <w:r>
        <w:rPr>
          <w:i/>
          <w:lang w:val="en-GB"/>
        </w:rPr>
        <w:t>On Liberty</w:t>
      </w:r>
      <w:r>
        <w:rPr>
          <w:lang w:val="en-GB"/>
        </w:rPr>
        <w:t xml:space="preserve"> (ed. Currin V. Shield). Indianapolis: Bobbs Merrill Library of Liberts Arts (1956 edition).</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Miller, J. (1990). </w:t>
      </w:r>
      <w:r>
        <w:rPr>
          <w:i/>
          <w:lang w:val="en-GB"/>
        </w:rPr>
        <w:t>Creating Spaces and Finding Voices: Collaborating for Empowerment</w:t>
      </w:r>
      <w:r>
        <w:rPr>
          <w:lang w:val="en-GB"/>
        </w:rPr>
        <w:t>. Albany: SUNY Press.</w:t>
      </w:r>
    </w:p>
    <w:p>
      <w:pPr>
        <w:pStyle w:val="Normal"/>
        <w:spacing w:lineRule="auto" w:line="480"/>
        <w:ind w:left="709" w:right="17" w:hanging="709"/>
        <w:rPr/>
      </w:pPr>
      <w:r>
        <w:rPr/>
        <w:t xml:space="preserve">Montesquieu, Charles de Secondat., baron de (1900) </w:t>
      </w:r>
      <w:r>
        <w:rPr>
          <w:i/>
        </w:rPr>
        <w:t>The Spirit of Laws</w:t>
      </w:r>
      <w:r>
        <w:rPr/>
        <w:t xml:space="preserve"> (trans. Thomas Nugent) . New York: The Colonial Press.</w:t>
      </w:r>
    </w:p>
    <w:p>
      <w:pPr>
        <w:pStyle w:val="Normal"/>
        <w:spacing w:lineRule="auto" w:line="480"/>
        <w:ind w:left="567" w:hanging="567"/>
        <w:rPr/>
      </w:pPr>
      <w:r>
        <w:rPr/>
        <w:t xml:space="preserve">Nussbaum, M. (1992) ‘Human Functioning and Social Justice: A Defence of Aritotelian Essentialism’, </w:t>
      </w:r>
      <w:r>
        <w:rPr>
          <w:i/>
        </w:rPr>
        <w:t>Political Theory</w:t>
      </w:r>
      <w:r>
        <w:rPr/>
        <w:t>, 20 (2) : 202 – 46.</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Olssen, M. (1993). Science and individualism in educational psychology: problems for practice and points of departure. </w:t>
      </w:r>
      <w:r>
        <w:rPr>
          <w:i/>
          <w:lang w:val="en-GB"/>
        </w:rPr>
        <w:t>Educational Psychology 13</w:t>
      </w:r>
      <w:r>
        <w:rPr>
          <w:lang w:val="en-GB"/>
        </w:rPr>
        <w:t>(2), 155-172.</w:t>
      </w:r>
    </w:p>
    <w:p>
      <w:pPr>
        <w:pStyle w:val="Normal"/>
        <w:spacing w:lineRule="auto" w:line="480"/>
        <w:ind w:left="567" w:hanging="567"/>
        <w:rPr/>
      </w:pPr>
      <w:r>
        <w:rPr/>
        <w:t xml:space="preserve">Olssen, M. (1999) </w:t>
      </w:r>
      <w:r>
        <w:rPr>
          <w:i/>
        </w:rPr>
        <w:t>Michel Foucault: Materialism and Education</w:t>
      </w:r>
      <w:r>
        <w:rPr/>
        <w:t>. Westport: Bergin and Garvey.</w:t>
      </w:r>
    </w:p>
    <w:p>
      <w:pPr>
        <w:pStyle w:val="Normal"/>
        <w:spacing w:lineRule="auto" w:line="480"/>
        <w:ind w:left="567" w:hanging="567"/>
        <w:rPr/>
      </w:pPr>
      <w:r>
        <w:rPr/>
        <w:t>Olssen, M., Codd, J., and O’Neill, A-M. (2004</w:t>
      </w:r>
      <w:r>
        <w:rPr>
          <w:i/>
        </w:rPr>
        <w:t>) Education Policy: Globalisation, Citizenship, &amp; Democracy</w:t>
      </w:r>
      <w:r>
        <w:rPr/>
        <w:t>. London: Sage.</w:t>
      </w:r>
    </w:p>
    <w:p>
      <w:pPr>
        <w:pStyle w:val="Normal"/>
        <w:spacing w:lineRule="auto" w:line="480"/>
        <w:ind w:left="567" w:hanging="567"/>
        <w:rPr/>
      </w:pPr>
      <w:r>
        <w:rPr/>
        <w:t xml:space="preserve">Olssen, M. (2005) </w:t>
      </w:r>
      <w:r>
        <w:rPr>
          <w:i/>
        </w:rPr>
        <w:t>Michel Foucault: Materialism and Education</w:t>
      </w:r>
      <w:r>
        <w:rPr/>
        <w:t>. Second Enlarged Edition. Boulder: Paradigm Publishers. (forthcoming)</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Pagano, J. (1990). </w:t>
      </w:r>
      <w:r>
        <w:rPr>
          <w:i/>
          <w:lang w:val="en-GB"/>
        </w:rPr>
        <w:t>Exiles and Communities: Teaching in the Patriarchal Wilderness</w:t>
      </w:r>
      <w:r>
        <w:rPr>
          <w:lang w:val="en-GB"/>
        </w:rPr>
        <w:t>. Albany: SUNY Press.</w:t>
      </w:r>
    </w:p>
    <w:p>
      <w:pPr>
        <w:pStyle w:val="Normal"/>
        <w:spacing w:lineRule="auto" w:line="480"/>
        <w:ind w:left="567" w:hanging="567"/>
        <w:rPr/>
      </w:pPr>
      <w:r>
        <w:rPr/>
        <w:t xml:space="preserve">Peters, M. (2001) </w:t>
      </w:r>
      <w:r>
        <w:rPr>
          <w:i/>
        </w:rPr>
        <w:t>Poststructuralism, Marxism and Neo-Liberalism</w:t>
      </w:r>
      <w:r>
        <w:rPr/>
        <w:t>. Lanham: Rowman and Littlefield.</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Peters, M. &amp; Marshall, J. (1996). </w:t>
      </w:r>
      <w:r>
        <w:rPr>
          <w:i/>
          <w:lang w:val="en-GB"/>
        </w:rPr>
        <w:t>Individualism and Community: Education and Social Policy in the Postmodern Condition</w:t>
      </w:r>
      <w:r>
        <w:rPr>
          <w:lang w:val="en-GB"/>
        </w:rPr>
        <w:t>. London: The Falmer Press.</w:t>
      </w:r>
    </w:p>
    <w:p>
      <w:pPr>
        <w:pStyle w:val="Normal"/>
        <w:spacing w:lineRule="auto" w:line="480"/>
        <w:ind w:left="567" w:hanging="567"/>
        <w:rPr/>
      </w:pPr>
      <w:r>
        <w:rPr/>
        <w:t xml:space="preserve">Popkewitz, T. S., Franklin, B.M., Pereyra, M.A. (eds) (2001). </w:t>
      </w:r>
      <w:r>
        <w:rPr>
          <w:i/>
        </w:rPr>
        <w:t>Cultural History and Education: Critical essays on knowledge and schooling</w:t>
      </w:r>
      <w:r>
        <w:rPr/>
        <w:t>. New Yoork: Routledge/Falmer.</w:t>
      </w:r>
    </w:p>
    <w:p>
      <w:pPr>
        <w:pStyle w:val="Normal"/>
        <w:spacing w:lineRule="auto" w:line="480"/>
        <w:ind w:left="567" w:hanging="567"/>
        <w:rPr/>
      </w:pPr>
      <w:r>
        <w:rPr/>
        <w:t xml:space="preserve">Rawls, J. (1993) </w:t>
      </w:r>
      <w:r>
        <w:rPr>
          <w:i/>
        </w:rPr>
        <w:t>Political Liberalism</w:t>
      </w:r>
      <w:r>
        <w:rPr/>
        <w:t>. New York: Columbia University Press.</w:t>
      </w:r>
    </w:p>
    <w:p>
      <w:pPr>
        <w:pStyle w:val="Normal"/>
        <w:spacing w:lineRule="auto" w:line="480"/>
        <w:ind w:left="567" w:hanging="567"/>
        <w:rPr/>
      </w:pPr>
      <w:r>
        <w:rPr/>
        <w:t xml:space="preserve">Reich, R. (2002) </w:t>
      </w:r>
      <w:r>
        <w:rPr>
          <w:i/>
        </w:rPr>
        <w:t>Bridging Liberalism and Multiculturalism in American Education</w:t>
      </w:r>
      <w:r>
        <w:rPr/>
        <w:t>. Chicago: Chicago University Press.</w:t>
      </w:r>
    </w:p>
    <w:p>
      <w:pPr>
        <w:pStyle w:val="Normal"/>
        <w:spacing w:lineRule="auto" w:line="480"/>
        <w:ind w:left="567" w:hanging="567"/>
        <w:rPr/>
      </w:pPr>
      <w:r>
        <w:rPr/>
        <w:t xml:space="preserve">Schneewind, J.B. (1998) </w:t>
      </w:r>
      <w:r>
        <w:rPr>
          <w:i/>
        </w:rPr>
        <w:t>The Invention of Autonomy: A history of modern moral philosophy</w:t>
      </w:r>
      <w:r>
        <w:rPr/>
        <w:t>. Cambridge: Cambridge University Press.</w:t>
      </w:r>
    </w:p>
    <w:p>
      <w:pPr>
        <w:pStyle w:val="Endnote"/>
        <w:spacing w:lineRule="auto" w:line="480"/>
        <w:ind w:left="567" w:hanging="567"/>
        <w:rPr/>
      </w:pPr>
      <w:r>
        <w:rPr/>
        <w:t xml:space="preserve">Spinoza, B. (1985) </w:t>
      </w:r>
      <w:r>
        <w:rPr>
          <w:i/>
        </w:rPr>
        <w:t>Collected Works</w:t>
      </w:r>
      <w:r>
        <w:rPr/>
        <w:t>, (Trans. Edwin Curley). Princeton: Princeton University Press.</w:t>
      </w:r>
    </w:p>
    <w:p>
      <w:pPr>
        <w:pStyle w:val="Normal"/>
        <w:spacing w:lineRule="auto" w:line="480"/>
        <w:ind w:left="567" w:hanging="567"/>
        <w:rPr/>
      </w:pPr>
      <w:r>
        <w:rPr/>
        <w:t xml:space="preserve">Taylor, C. (1989) </w:t>
      </w:r>
      <w:r>
        <w:rPr>
          <w:i/>
        </w:rPr>
        <w:t>Sources of the Self. The making of modern identity</w:t>
      </w:r>
      <w:r>
        <w:rPr/>
        <w:t>. Cambridge, Mass.: Harvard University Press.</w:t>
      </w:r>
    </w:p>
    <w:p>
      <w:pPr>
        <w:pStyle w:val="Normal"/>
        <w:spacing w:lineRule="auto" w:line="480"/>
        <w:ind w:left="567" w:hanging="567"/>
        <w:rPr/>
      </w:pPr>
      <w:r>
        <w:rPr/>
        <w:t xml:space="preserve">Varela, J. (2001) ‘Genealogies of Education: Some Models of Analysis’, in Thomas S. Popkewitz, Barry M. Franklin, Miguel A. Pereyra (eds) </w:t>
      </w:r>
      <w:r>
        <w:rPr>
          <w:i/>
        </w:rPr>
        <w:t>Cultural History and Education: Critical essays on knowledge and schooling</w:t>
      </w:r>
      <w:r>
        <w:rPr/>
        <w:t>. New Yoork: Routledge/Falmer.</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Walkerdine, V. (1989). </w:t>
      </w:r>
      <w:r>
        <w:rPr>
          <w:i/>
          <w:lang w:val="en-GB"/>
        </w:rPr>
        <w:t>Counting Girls Out</w:t>
      </w:r>
      <w:r>
        <w:rPr>
          <w:lang w:val="en-GB"/>
        </w:rPr>
        <w:t>. London: Virago.</w:t>
      </w:r>
    </w:p>
    <w:p>
      <w:pPr>
        <w:pStyle w:val="Normal"/>
        <w:tabs>
          <w:tab w:val="clear" w:pos="720"/>
          <w:tab w:val="left" w:pos="-720" w:leader="none"/>
          <w:tab w:val="left" w:pos="0" w:leader="none"/>
        </w:tabs>
        <w:suppressAutoHyphens w:val="true"/>
        <w:spacing w:lineRule="auto" w:line="480"/>
        <w:ind w:left="720" w:hanging="720"/>
        <w:rPr/>
      </w:pPr>
      <w:r>
        <w:rPr>
          <w:lang w:val="en-GB"/>
        </w:rPr>
        <w:t xml:space="preserve">Wittgenstein, L. (1953) </w:t>
      </w:r>
      <w:r>
        <w:rPr>
          <w:i/>
          <w:lang w:val="en-GB"/>
        </w:rPr>
        <w:t>Philosophical Investigations</w:t>
      </w:r>
      <w:r>
        <w:rPr>
          <w:lang w:val="en-GB"/>
        </w:rPr>
        <w:t>. Trans. G.E.M.Anscombe. Oxford: Blackwell.</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10">
    <w:p>
      <w:pPr>
        <w:pStyle w:val="Endnote"/>
        <w:rPr/>
      </w:pPr>
      <w:r>
        <w:rPr>
          <w:rStyle w:val="EndnoteCharacters"/>
        </w:rPr>
        <w:endnoteRef/>
      </w:r>
      <w:r>
        <w:rPr/>
        <w:t xml:space="preserve"> </w:t>
      </w:r>
      <w:r>
        <w:rPr/>
        <w:t xml:space="preserve">Charles Eisenmann (1933) maintained that the ‘separation of powers’ thesis was a myth, and that Montesquieu really advanced an ‘equalisation of powers’ theory, where he was concerned with issues of ‘balance’, of ‘combination’, rather than separation.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icrosoft Sans Serif">
    <w:charset w:val="00"/>
    <w:family w:val="swiss"/>
    <w:pitch w:val="variable"/>
  </w:font>
  <w:font w:name="B Helvetica Bold">
    <w:altName w:val="Times New Roman"/>
    <w:charset w:val="4d"/>
    <w:family w:val="auto"/>
    <w:pitch w:val="default"/>
  </w:font>
  <w:font w:name="Times">
    <w:altName w:val="Times New Roman"/>
    <w:charset w:val="00"/>
    <w:family w:val="auto"/>
    <w:pitch w:val="variable"/>
  </w:font>
  <w:font w:name="BI Times BoldItalic">
    <w:altName w:val="Times New Roman"/>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00"/>
        </w:tabs>
        <w:ind w:left="80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 w:hAnsi="Microsoft Sans Serif" w:cs="Microsoft Sans Serif"/>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Emphasis">
    <w:name w:val="Emphasis"/>
    <w:basedOn w:val="DefaultParagraphFont"/>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Subtitle">
    <w:name w:val="Subtitle"/>
    <w:basedOn w:val="Normal"/>
    <w:next w:val="TextBody"/>
    <w:qFormat/>
    <w:pPr>
      <w:tabs>
        <w:tab w:val="clear" w:pos="720"/>
        <w:tab w:val="left" w:pos="360" w:leader="none"/>
      </w:tabs>
      <w:spacing w:lineRule="auto" w:line="480" w:before="120" w:after="0"/>
      <w:jc w:val="left"/>
    </w:pPr>
    <w:rPr>
      <w:b/>
      <w:sz w:val="22"/>
    </w:rPr>
  </w:style>
  <w:style w:type="paragraph" w:styleId="Quote1">
    <w:name w:val="Quote"/>
    <w:basedOn w:val="Normal"/>
    <w:qFormat/>
    <w:pPr>
      <w:tabs>
        <w:tab w:val="clear" w:pos="720"/>
        <w:tab w:val="left" w:pos="8647" w:leader="none"/>
      </w:tabs>
      <w:spacing w:lineRule="auto" w:line="240" w:before="0" w:after="120"/>
      <w:ind w:left="567" w:right="567" w:hanging="0"/>
    </w:pPr>
    <w:rPr>
      <w:rFonts w:ascii="Times" w:hAnsi="Times" w:eastAsia="Times" w:cs="Times"/>
      <w:sz w:val="24"/>
      <w:lang w:val="en-US"/>
    </w:rPr>
  </w:style>
  <w:style w:type="paragraph" w:styleId="Body">
    <w:name w:val="body"/>
    <w:qFormat/>
    <w:pPr>
      <w:widowControl/>
      <w:bidi w:val="0"/>
      <w:spacing w:lineRule="auto" w:line="360" w:before="240" w:after="240"/>
      <w:jc w:val="both"/>
    </w:pPr>
    <w:rPr>
      <w:rFonts w:ascii="Times New Roman" w:hAnsi="Times New Roman" w:eastAsia="Times New Roman" w:cs="Times New Roman"/>
      <w:color w:val="auto"/>
      <w:sz w:val="24"/>
      <w:szCs w:val="20"/>
      <w:lang w:val="en-GB" w:bidi="ar-SA" w:eastAsia="zh-CN"/>
    </w:rPr>
  </w:style>
  <w:style w:type="paragraph" w:styleId="Quotereference">
    <w:name w:val="Quote reference"/>
    <w:basedOn w:val="Quote1"/>
    <w:next w:val="Body"/>
    <w:qFormat/>
    <w:pPr>
      <w:tabs>
        <w:tab w:val="clear" w:pos="8647"/>
      </w:tabs>
      <w:ind w:left="851" w:right="851" w:hanging="0"/>
      <w:jc w:val="right"/>
    </w:pPr>
    <w:rPr>
      <w:rFonts w:ascii="Times New Roman" w:hAnsi="Times New Roman" w:eastAsia="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1:40:00Z</dcterms:created>
  <dc:creator>Faculty of Education</dc:creator>
  <dc:description/>
  <dc:language>en-US</dc:language>
  <cp:lastModifiedBy>Bruce Haynes</cp:lastModifiedBy>
  <cp:lastPrinted>2006-01-27T14:12:00Z</cp:lastPrinted>
  <dcterms:modified xsi:type="dcterms:W3CDTF">2006-10-27T01:36:00Z</dcterms:modified>
  <cp:revision>3</cp:revision>
  <dc:subject/>
  <dc:title>send</dc:title>
</cp:coreProperties>
</file>