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rPr>
      </w:pPr>
      <w:r>
        <w:rPr>
          <w:b/>
          <w:lang w:val="en-US"/>
        </w:rPr>
      </w:r>
    </w:p>
    <w:p>
      <w:pPr>
        <w:pStyle w:val="Heading1"/>
        <w:rPr/>
      </w:pPr>
      <w:r>
        <w:rPr/>
        <w:t xml:space="preserve">Michel Foucault: Genealogy and Research </w:t>
      </w:r>
    </w:p>
    <w:p>
      <w:pPr>
        <w:pStyle w:val="Normal"/>
        <w:jc w:val="center"/>
        <w:rPr/>
      </w:pPr>
      <w:r>
        <w:rPr/>
        <w:t>Dr Patrick Fitzsimons James Cook University</w:t>
      </w:r>
    </w:p>
    <w:p>
      <w:pPr>
        <w:pStyle w:val="Normal"/>
        <w:jc w:val="center"/>
        <w:rPr/>
      </w:pPr>
      <w:r>
        <w:rPr/>
        <w:t>Eleanor Horton, PhD Candidate, University of Newcastle</w:t>
      </w:r>
    </w:p>
    <w:p>
      <w:pPr>
        <w:pStyle w:val="Normal"/>
        <w:rPr/>
      </w:pPr>
      <w:r>
        <w:rPr/>
      </w:r>
    </w:p>
    <w:p>
      <w:pPr>
        <w:pStyle w:val="Normal"/>
        <w:rPr>
          <w:b/>
          <w:b/>
        </w:rPr>
      </w:pPr>
      <w:r>
        <w:rPr>
          <w:b/>
        </w:rPr>
        <w:t>Abstract</w:t>
      </w:r>
    </w:p>
    <w:p>
      <w:pPr>
        <w:pStyle w:val="Normal"/>
        <w:rPr/>
      </w:pPr>
      <w:r>
        <w:rPr/>
        <w:t>What is the significance of the colour ‘grey’ and how does it relate to genealogy? ‘Genealogy is gray’ (Foucault, 1977: 139).  This paper attempts to elaborate on a way of thinking about educational research that goes against traditions.  It looks at the research game and how Foucault could be used.  If a writer's attachments to his or her discipline or field of study primarily depend on the traditional rules of the 'game' -- in Wittgenstein's sense of 'game' (e.g. Wittgenstein, 1953: 92) -- then that writer can be regarded as within the linear dynasty of a disciplinary past.  In contrast, 'Foucault's work is antidynastic; it is not the continuation of a line from privileged origin to present consciousness.  Foucault conducts a genealogical investigation into the concept of genealogy itself.  He takes his inspiration from Nietzsche who employed certain technical terms to distinguish what he calls effective history (</w:t>
      </w:r>
      <w:r>
        <w:rPr>
          <w:i/>
          <w:iCs/>
        </w:rPr>
        <w:t>'wirkliche Historie'</w:t>
      </w:r>
      <w:r>
        <w:rPr/>
        <w:t>), that is, genealogy, from the traditional academic discipline of history.</w:t>
      </w:r>
    </w:p>
    <w:p>
      <w:pPr>
        <w:pStyle w:val="Normal"/>
        <w:rPr/>
      </w:pPr>
      <w:r>
        <w:rPr/>
      </w:r>
    </w:p>
    <w:p>
      <w:pPr>
        <w:pStyle w:val="Normal"/>
        <w:rPr/>
      </w:pPr>
      <w:r>
        <w:rPr/>
      </w:r>
    </w:p>
    <w:p>
      <w:pPr>
        <w:pStyle w:val="Style31"/>
        <w:rPr/>
      </w:pPr>
      <w:r>
        <w:rPr/>
        <w:t xml:space="preserve">In his controversial but successful efforts to distinguish history from genealogy, Michel Foucault asserts that, unlike the major and often colourful ‘master’ narratives of history, ‘genealogy is gray’ (Foucault, 1977: 139).  What, we might well ask, is the significance of the colour gray?  What images does it conjure up?  Ordinarily, gray signifies ‘dull’, ‘colourless’, ‘background’, ‘not noticed’, ‘overcast’, ‘non-descript’, ‘uninteresting’, ‘tedious’, ‘monotonous’, and the list of images could go on.  These images refer to the fact that the process of conducting a genealogy is not ordinarily exciting; it is a gray and monotonous process.  It is a meticulous and painstaking search for details within documents – documents that have ‘been scratched over and recopied many times’ (Foucault, 1977: 139).  Since the documents have been recopied many times, we might be tempted to think there is nothing more to be said – the final word is in, the race has been run.  This is not so, however.  What are, in other research paradigms regarded as ‘facts’, ‘details’, or ‘data’, are, in Foucauldian terms, interpreted in the light of the dispositions of the reader.  The Reader’s will interpret the data in the light of their peculiar reading and re-reading of the document, a creative process encumbered by their history, culture, subjectivity and so on.  This way of thinking about research goes against traditions in educational research and, therefore, requires elaboration.  </w:t>
      </w:r>
    </w:p>
    <w:p>
      <w:pPr>
        <w:pStyle w:val="Heading2"/>
        <w:rPr/>
      </w:pPr>
      <w:r>
        <w:rPr/>
        <w:t>A genealogy</w:t>
      </w:r>
    </w:p>
    <w:p>
      <w:pPr>
        <w:pStyle w:val="Normal"/>
        <w:rPr/>
      </w:pPr>
      <w:r>
        <w:rPr/>
        <w:t xml:space="preserve">A genealogy is derived from a reading of documents.  Here, I mean to extend the category of what normally falls under this verb, to read.   Certainly, to read aloud parts of a text (remember sitting on the schoolroom mat?) could be claimed as the 'reading', but that  a rather limited notion of reading, a belief that there is a one to one correspondence between language and the world – which, of course, there is not; we are even interpreting here as we read this.   ‘Reading’ is more than this; it is to </w:t>
      </w:r>
      <w:r>
        <w:rPr>
          <w:i/>
        </w:rPr>
        <w:t>develop</w:t>
      </w:r>
      <w:r>
        <w:rPr/>
        <w:t xml:space="preserve"> and </w:t>
      </w:r>
      <w:r>
        <w:rPr>
          <w:i/>
        </w:rPr>
        <w:t>test</w:t>
      </w:r>
      <w:r>
        <w:rPr/>
        <w:t xml:space="preserve"> interpretations.    The interpretations produce new ‘readings’, which requires research, analytical and critical approaches, the examination of arguments, and communication with others in community.  Interpretation is the philosophical method employed to make sense of a ‘text’ (i.e., in the broadest sense, what we read, e.g., printed materials, film, art, computers, practices etc).  </w:t>
      </w:r>
    </w:p>
    <w:p>
      <w:pPr>
        <w:pStyle w:val="Normal"/>
        <w:rPr/>
      </w:pPr>
      <w:r>
        <w:rPr/>
        <w:t xml:space="preserve">Since interpretation suggests there is no essential meaning in the language itself, the reader (who interprets) actually creates the meaning in a particular social context.  The value of that interpretation is, of course, itself a matter of interpretation.  There are many different types of reading, and different kinds of texts require different kinds of reading.  ‘Research’ then, has no meaning without a reader.  And as the ways in which we read the discourses change, so too do the possibilities for action and vice versa.  As is already apparent, this method (way of proceeding) stands against the ‘inoculation’ theory of reading where having ‘read’ something once, you never have to read it again.  The inoculation theory is a medical analogy that suggests that once we are exposed to something (like reading), we understand it fully in the sense that there is meaning in the text and what we read is what the author intended.  Instead of inoculation from one reading, we are suggesting that there are many different types of reading, and that different kinds of texts require different kinds of reading.  Even reading the same text over time produces different readings.  </w:t>
      </w:r>
    </w:p>
    <w:p>
      <w:pPr>
        <w:pStyle w:val="Normal"/>
        <w:rPr/>
      </w:pPr>
      <w:r>
        <w:rPr/>
        <w:t xml:space="preserve">If a writer's attachments to his or her discipline or field of study primarily depend on the traditional rules of the 'game' -- in Wittgenstein's sense of 'game' (e.g. Wittgenstein, 1953: 92) -- then that writer can be regarded as within the linear dynasty of a disciplinary past.  In contrast, 'Foucault's work is antidynastic; it is not the continuation of a line from privileged origin to present consciousness.  Thus the relationships that Foucault's work is most concerned with are those of </w:t>
      </w:r>
      <w:r>
        <w:rPr>
          <w:i/>
          <w:iCs/>
        </w:rPr>
        <w:t>adjacency</w:t>
      </w:r>
      <w:r>
        <w:rPr/>
        <w:t xml:space="preserve">, </w:t>
      </w:r>
      <w:r>
        <w:rPr>
          <w:i/>
          <w:iCs/>
        </w:rPr>
        <w:t>complementarity</w:t>
      </w:r>
      <w:r>
        <w:rPr/>
        <w:t xml:space="preserve">, and </w:t>
      </w:r>
      <w:r>
        <w:rPr>
          <w:i/>
          <w:iCs/>
        </w:rPr>
        <w:t>correlation</w:t>
      </w:r>
      <w:r>
        <w:rPr/>
        <w:t xml:space="preserve">, which are not the same as the linear relationships of succession and interiority; these latter ones are broken up by Foucault and redistributed into the former ones'.  'Foucault's work feeds its ideas with poetry, the history of science, narrative fiction, linguistics, psychoanalysis -- as all these illuminate a given concept with a sense of its situational ambience' (Said, 1997: 290-291).  One such concept, and a particularly important one in Foucault's methodology, that is informed in such a way, is genealogy.  </w:t>
      </w:r>
    </w:p>
    <w:p>
      <w:pPr>
        <w:pStyle w:val="Normal"/>
        <w:rPr/>
      </w:pPr>
      <w:r>
        <w:rPr/>
        <w:t xml:space="preserve">For Foucault, genealogy does not assume that words keep their meaning, that desires point in a single direction, or that ideas retain their logic.  It does not ignore the idea that the world of speech and desires is invaded and struggled over.  Nor does it assume any final position but rather records 'the singularity of events . . . seek[ing] them in most unpromising places, in what we tend to feel is without history -- in sentiments, love, conscience, instincts; it must be sensitive to their recurrence, not in order to trace the gradual curve of their evolution, but to isolate the different scenes where they engaged in different roles' (Foucault, 1977: 139-149).  Genealogy also defines instances when what it seeks is absent.  In addition, genealogy requires patience, knowledge of defaults, and the accumulation of a vast amount of source material.  And unlike history in its traditional disciplinary sense, genealogy does not search for origins but what is singular and unusual about the material.  </w:t>
      </w:r>
    </w:p>
    <w:p>
      <w:pPr>
        <w:pStyle w:val="Normal"/>
        <w:rPr/>
      </w:pPr>
      <w:r>
        <w:rPr/>
        <w:t xml:space="preserve">In Foucault's view, history is but one discourse among many, and since the number of differing discourses makes the problem of specifying their interrelationships more immediate than the problem of whether one discourse has an absolutely greater of lesser power to command the others, there is a need for developing a kind of affirmative thought through contradiction, dialectic, and negation.  </w:t>
      </w:r>
    </w:p>
    <w:p>
      <w:pPr>
        <w:pStyle w:val="Heading2"/>
        <w:rPr/>
      </w:pPr>
      <w:r>
        <w:rPr/>
        <w:t>Foucault and his use in the research game</w:t>
      </w:r>
    </w:p>
    <w:p>
      <w:pPr>
        <w:pStyle w:val="Normal"/>
        <w:rPr/>
      </w:pPr>
      <w:r>
        <w:rPr/>
        <w:t>Foucault conducts a genealogical investigation into the concept of genealogy itself.  He takes his inspiration from Nietzsche who employed certain technical terms to distinguish what he calls effective history (</w:t>
      </w:r>
      <w:r>
        <w:rPr>
          <w:i/>
          <w:iCs/>
        </w:rPr>
        <w:t>'wirkliche Historie'</w:t>
      </w:r>
      <w:r>
        <w:rPr/>
        <w:t xml:space="preserve">), that is, genealogy, from the traditional academic discipline of history.  Foucault isolates three distinct senses of genealogy that illustrates its difference from such history -- the avoidance of </w:t>
      </w:r>
      <w:r>
        <w:rPr>
          <w:i/>
          <w:iCs/>
        </w:rPr>
        <w:t>Ursprung</w:t>
      </w:r>
      <w:r>
        <w:rPr/>
        <w:t xml:space="preserve"> (a search for origins), </w:t>
      </w:r>
      <w:r>
        <w:rPr>
          <w:i/>
          <w:iCs/>
        </w:rPr>
        <w:t>Herkunft</w:t>
      </w:r>
      <w:r>
        <w:rPr/>
        <w:t xml:space="preserve"> (a search for descent as separate from origins), and </w:t>
      </w:r>
      <w:r>
        <w:rPr>
          <w:i/>
          <w:iCs/>
        </w:rPr>
        <w:t>Entstehung</w:t>
      </w:r>
      <w:r>
        <w:rPr/>
        <w:t xml:space="preserve"> (the idea of emergence without any necessary order).  Rather than search for origins the genealogist sets out to study 'numberless beginnings' (Foucault, 1977: 145). </w:t>
      </w:r>
      <w:r>
        <w:rPr>
          <w:szCs w:val="22"/>
        </w:rPr>
        <w:t xml:space="preserve"> History becomes effective to the degree that it introduces discontinuity into our very life form as it separates</w:t>
      </w:r>
      <w:r>
        <w:rPr>
          <w:b/>
          <w:szCs w:val="22"/>
        </w:rPr>
        <w:t xml:space="preserve"> </w:t>
      </w:r>
      <w:r>
        <w:rPr>
          <w:szCs w:val="22"/>
        </w:rPr>
        <w:t xml:space="preserve">our emotions, exaggerates our instincts, multiplies our body and sets it against itself, transposes the association ordinarily recognized between the upsurge of an event and necessary continuity.  An entire historical tradition (theological or rationalistic) aims at dissolving the singular event into an ideal permanence as a teleological progress or a natural process.  Effective history, however, deals with unique exclusivity in its intense manifestations.  The forces working in history are not controlled by good fortune or regulative instruments, but respond to random divergence.  </w:t>
      </w:r>
    </w:p>
    <w:p>
      <w:pPr>
        <w:pStyle w:val="Normal"/>
        <w:rPr/>
      </w:pPr>
      <w:r>
        <w:rPr/>
        <w:t>The origin is not sought; rather an analysis of descent (</w:t>
      </w:r>
      <w:r>
        <w:rPr>
          <w:i/>
          <w:iCs/>
        </w:rPr>
        <w:t>Herkunft</w:t>
      </w:r>
      <w:r>
        <w:rPr/>
        <w:t xml:space="preserve">) is carried out on a 'profusion of lost events [that] permits the discovery of unique aspects of concepts, traits, and the events through which they were formed' (Foucault, 1977: 146).  Genealogy requires an accurate portrayal of these 'events in their proper dispersion, it is to identify the accidents, the minute deviations -- it is to discover that truth or being do not lie at the root of what we know or what we are, but the exteriority of accidents' (Foucault, 1977: 146).  </w:t>
      </w:r>
      <w:r>
        <w:rPr>
          <w:i/>
          <w:iCs/>
        </w:rPr>
        <w:t>Herkunft</w:t>
      </w:r>
      <w:r>
        <w:rPr/>
        <w:t xml:space="preserve"> points to a heritage of an 'unstable assemblage of faults, fissures, and heterogeneous layers that threaten the fragile inheritor from within and from underneath' (Foucault, 1977: 146).  This is a state of injustice, instability, lacking in order and decorum which is the 'final consequences of their ancestor's numberless logical inaccuracies, hasty conclusions, and superficiality (Foucault, 1977: 146-147).  </w:t>
      </w:r>
      <w:r>
        <w:rPr>
          <w:i/>
          <w:iCs/>
        </w:rPr>
        <w:t>Herkunft</w:t>
      </w:r>
      <w:r>
        <w:rPr/>
        <w:t xml:space="preserve"> also inscribes itself in the body 'in the nervous system, in temperament, in the digestive apparatus; it appears in faulty respiration, in improper diets, in the debilitated and prostrate body of those whose ancestors committed errors' (Foucault, 1977: 147).  From this we deduce that the body is the result or intersection of the descent of the effects of history of 'diet, climate, and soul'.  'The body is the inscribed surface of events . . . the locus of a dissociated Self . . . and a volume in perpetual disintegration' (Foucault, 1977: 148).  As an analysis of descent, genealogy is 'thus situated within the articulation of the body and history.  Its task is to expose a body totally imprinted by history and the progress of history's distribution of the body' (Foucault, 1977: 148).  </w:t>
      </w:r>
    </w:p>
    <w:p>
      <w:pPr>
        <w:pStyle w:val="Normal"/>
        <w:rPr/>
      </w:pPr>
      <w:r>
        <w:rPr/>
        <w:t xml:space="preserve">The third sense of history in genealogy is </w:t>
      </w:r>
      <w:r>
        <w:rPr>
          <w:i/>
          <w:iCs/>
        </w:rPr>
        <w:t>Entstehung</w:t>
      </w:r>
      <w:r>
        <w:rPr/>
        <w:t xml:space="preserve"> which designates emergence.  Ordinarily we are tempted to think that what emerges is the final and best form of an historical development.  But what emerges is merely the culmination of a series of events that may continue, reverse, or even disappear.  In the human world, genealogy exposes this phenomenon as an endless play of dominations through an '[e]mergence [that] is always produced through a particular stage of forces' (Foucault, 1977: 148-149).  </w:t>
      </w:r>
      <w:r>
        <w:rPr>
          <w:i/>
          <w:iCs/>
        </w:rPr>
        <w:t>Entstehung</w:t>
      </w:r>
      <w:r>
        <w:rPr/>
        <w:t xml:space="preserve"> separates the various forces, and their effects on each other.  Genealogy shows that the effects of the struggles between these forces is the emergence of a species or category of life that is 'characterised by the durability, uniformity, and simplicity of its form -- which can prevail in the perpetual struggle against outsiders or the uprising of those it oppresses from within' (Foucault, 1977: 149).  Through the continuous play of forces a group, category or species, differentiates itself from other forces and gradually sediments its traits, rituals, and inscriptions on the bodies of its members.  Any apparently steady state is but a stage in development of strength awaiting the further differentiation that occurs through a play of forces.  When a species is no longer threatened from without 'we find a struggle of egoisms turned against each other, each bursting forth in a splintering of forces and a general striving for the sun and for the light' (Foucault, 1977: 149).  Force can also do this to itself; to divide and weaken itself rather than divide itself under conditions of abundance.  Force masks itself 'as a higher morality [and] emergence is thus the entry of forces' (Foucault, 1977: 149).   </w:t>
      </w:r>
    </w:p>
    <w:p>
      <w:pPr>
        <w:pStyle w:val="Normal"/>
        <w:rPr/>
      </w:pPr>
      <w:r>
        <w:rPr/>
        <w:t xml:space="preserve">Emergence, however, is not any </w:t>
      </w:r>
      <w:r>
        <w:rPr>
          <w:i/>
          <w:iCs/>
        </w:rPr>
        <w:t>thing</w:t>
      </w:r>
      <w:r>
        <w:rPr/>
        <w:t xml:space="preserve">; it is rather the space between forces where gestures and rituals are enacted.  [I]t is a non-place, a pure distance, which indicates that the adversaries do not belong to a common space.  Consequently, no one is responsible for an emergence . . . it always occurs in the interstice' (Foucault, 1977: 150).  And only 'a single drama is ever staged in this non-place, the endlessly repeated play of dominations.  The domination of certain men over others leads to the differentiation of values' (Foucault, 1977: 150).  This relationship of domination is not an actual relationship but is fixed in rituals and procedures, which impose rights and obligations.  It establishes marks of its power and engraves memories of itself on bodies; it tempers violence rather it satisfies it.  'Humanity installs each of its violence in a system of rules and thus proceeds from domination to domination' (Foucault, 1977: 150).  For example, total war does not exhaust itself in its own contradictions and ends by renouncing violence and submitting to civil laws.  On the contrary, the desire for peace is a perverted result of war, a condition based on certain historical successes, and not an </w:t>
      </w:r>
      <w:r>
        <w:rPr>
          <w:i/>
          <w:iCs/>
        </w:rPr>
        <w:t>a priori</w:t>
      </w:r>
      <w:r>
        <w:rPr/>
        <w:t xml:space="preserve"> human desire or even a state of mind; it is rather the space where signs of success appear as rituals or pronouncements of peace.  As Foucault says '[t]he successes of history belong to those who are capable of seizing these rules, to replace those who had used them, to disguise themselves so as to pervert them, invert their meaning, and redirect them against those who had initially imposed the; controlling this complex mechanism, they will make it function so as to overcome the rulers through their own rules' (1977: 150).  It is a matter of interpretation but not in the way that term is ordinarily used.  'If interpretation were the slow exposure of the meaning hidden in an origin, then only metaphysics could interpret the development of humanity.  But if interpretation is the violent or surreptitious appropriation of a system of rules, which in itself has no essential meanings, in order to impose a direction, to bend it to a new will, to force its participation in a different game, and to subject it to secondary rules, then the development of humanity is a series of interpretations.  The role of genealogy is to record its history -- as events on the stage of historical processes (Foucault, 1977: 151-152).  Emergence, then, is a messy and dangerous process.  </w:t>
      </w:r>
    </w:p>
    <w:p>
      <w:pPr>
        <w:pStyle w:val="Normal"/>
        <w:rPr/>
      </w:pPr>
      <w:r>
        <w:rPr/>
        <w:t xml:space="preserve">What, then, are the differences between genealogy, seen as </w:t>
      </w:r>
      <w:r>
        <w:rPr>
          <w:i/>
          <w:iCs/>
        </w:rPr>
        <w:t>Herkunft</w:t>
      </w:r>
      <w:r>
        <w:rPr/>
        <w:t xml:space="preserve"> and </w:t>
      </w:r>
      <w:r>
        <w:rPr>
          <w:i/>
          <w:iCs/>
        </w:rPr>
        <w:t>Entstehung</w:t>
      </w:r>
      <w:r>
        <w:rPr/>
        <w:t xml:space="preserve"> on the one hand, and history in the traditional sense on the other?  The traditional history 'finds its support outside of time and pretends to base its judgements on an apocalyptic objectivity' (Foucault, 1977: 152).  It claims, therefore, privileged access to the truth on the basis that its author has a 'consciousness as always identical to itself' (Foucault, 1977: 152).  Traditional history is effective and of great value, however, if it becomes 'a privileged instrument of genealogy and refuses the certainty of absolutes' (Foucault, 1977: 153).  Foucault's sense of effective history 'corresponds to the acuity of a glance that distinguishes, separates, and disperses, that is capable of liberating divergence and marginal elements -- a kind of dissociating view that is capable of decomposing itself, capable of shattering the unity of man's being through which it was thought that he could extend his sovereignty to the events of the past' (Foucault, 1977: 153).  Ordinarily we think of our borders and boundaries as stable and consistent, and our sentiments immutable and of our essence.  But nothing in the body 'is sufficiently stable to serve as the basis for self recognition or for understanding other men' (sic) (Foucault, 1977: 153).  </w:t>
      </w:r>
    </w:p>
    <w:p>
      <w:pPr>
        <w:pStyle w:val="Normal"/>
        <w:rPr/>
      </w:pPr>
      <w:r>
        <w:rPr/>
        <w:t>History, then, becomes effective to the extent it 'deprives the self of the reassuring stability of life and nature [and] . . . will uproot its traditional foundations and relentlessly disrupt its pretended continuity [because] . . . the forces operating in history are not controlled by destiny or regulating mechanisms, but respond to haphazard conflict' (Foucault, 1977: 154).  Genealogy is the opposite of continuity under a teleological movement or natural progress; on the contrary, it is, as Nietzsche says, the result of 'iron hands of necessity which shake the dice-box of chance' (</w:t>
      </w:r>
      <w:r>
        <w:rPr>
          <w:i/>
          <w:iCs/>
        </w:rPr>
        <w:t>Nietzsche, 1982:</w:t>
      </w:r>
      <w:r>
        <w:rPr/>
        <w:t xml:space="preserve"> 130).  This sense of chance is not simply the drawing of lots, but 'raising the stakes in every attempt to master chance through the will to power, and giving rise to the risk of an even greater chance' (Foucault, 1977: 154).  Under this idea of chance there is no ultimate or original point of reference, just a 'profusion of tangled events' (Foucault, 1977: 155).</w:t>
      </w:r>
    </w:p>
    <w:p>
      <w:pPr>
        <w:pStyle w:val="Normal"/>
        <w:rPr/>
      </w:pPr>
      <w:r>
        <w:rPr/>
        <w:t xml:space="preserve">Effective history 'shortens its vision to those things nearest to it -- the body, the nervus system, nutrition, digestion, and energies' (Foucault, 1977: 155).  Like a medical physician, Nietzsche the self styled cultural physician 'trusts his instinct and plunges into an immediate assessment or diagnosis 'to seize the various perspectives, to disclose dispersions, to leave things undisturbed in their own dimension and intensity' (Foucault, 1977: 156).  There is no necessary order in the genealogical attention to objects of study because it is always an interpretation and, therefore, subject to bias.  And unlike traditional history it is a bias freely admitted.  And again, unlike traditional history, knowledge gained through genealogy is celebrated as perspective because genealogy does not adopt a positive theory of truth.  On the contrary, its view of truth can be explained under Richard Rorty's formulation which disregards the traditional distinction between knowledge and opinion, construed as the distinction between truth as correspondence to reality on the one hand, and truth as a commendatory term for well justified beliefs on the other.  As he says 'the pragmatist does not have a theory of truth, much less a relativistic one' (Rorty, 1991: 23-24).  Nietzsche's version of historical sense is 'slanted, being a deliberate appraisal, affirmation, or negation . . . [it] does not seek laws, since it gives equal weight to its own sight and to its object.  Through this historical sense, knowledge is allowed to create its own genealogy in the act of cognition' (Foucault, 1977: 157). </w:t>
      </w:r>
    </w:p>
    <w:p>
      <w:pPr>
        <w:pStyle w:val="Normal"/>
        <w:rPr/>
      </w:pPr>
      <w:r>
        <w:rPr/>
        <w:t xml:space="preserve">Heidegger offers a description of the Nietzschean position in his </w:t>
      </w:r>
      <w:r>
        <w:rPr>
          <w:i/>
          <w:iCs/>
        </w:rPr>
        <w:t>Being and Time</w:t>
      </w:r>
      <w:r>
        <w:rPr/>
        <w:t xml:space="preserve"> when he points out that ‘the 'selection' of what is to become a possible object for historiography </w:t>
      </w:r>
      <w:r>
        <w:rPr>
          <w:i/>
        </w:rPr>
        <w:t>has already been made</w:t>
      </w:r>
      <w:r>
        <w:rPr/>
        <w:t xml:space="preserve"> in the factical existential </w:t>
      </w:r>
      <w:r>
        <w:rPr>
          <w:i/>
        </w:rPr>
        <w:t>choice</w:t>
      </w:r>
      <w:r>
        <w:rPr/>
        <w:t xml:space="preserve"> of the historicity of Dasein, in which historiography first arises and </w:t>
      </w:r>
      <w:r>
        <w:rPr>
          <w:i/>
        </w:rPr>
        <w:t>is</w:t>
      </w:r>
      <w:r>
        <w:rPr/>
        <w:t xml:space="preserve"> uniquely’ (Heidegger, 1996: 361).  As Heidegger said, for Nietzsche, ‘history must serve 'life' and that it can only do so if it first of all frees itself from the illusion of a supposed historiological 'objectivity in itself'’ (Heidegger, 1982: 71-72).  Nietzsche's perspectivism, which denies individuals the ability to have complete knowledge of the thing-in-itself, has informed much contemporary reflection.</w:t>
      </w:r>
    </w:p>
    <w:p>
      <w:pPr>
        <w:pStyle w:val="Normal"/>
        <w:rPr/>
      </w:pPr>
      <w:r>
        <w:rPr/>
        <w:t xml:space="preserve">A genealogical analysis of the will to knowledge reveals that there is no justice or no right, even in the act of knowing.  Neither has the will to knowledge rendered mastery over the world.  'On the contrary, it ceaselessly multiplies the risks, creates dangers in every reason; it breaks down illusory defences; it dissolves the unity of the subject; it releases those elements of itself that are devoted to its subversion and destruction . . . Where religions once demanded the sacrifice of bodies, knowledge now calls for experimentation on ourselves, calls us to the sacrifice of the subject of knowledge' (Foucault, 1977: 163).  This desire for knowledge is now a passion that fears no sacrifice except its own distinction.  But for Nietzsche there is no guarantee that humanity will not extinguish itself through the desire for knowledge, because under such conditions we will have lost all sense of limitations.  '[T]o perish through absolute knowledge may well form part of the basis of being' (Foucault, 1977: 163-164).  </w:t>
      </w:r>
    </w:p>
    <w:p>
      <w:pPr>
        <w:pStyle w:val="Normal"/>
        <w:rPr/>
      </w:pPr>
      <w:r>
        <w:rPr/>
        <w:t xml:space="preserve">This argument about the will to knowledge leads us to contemplate the idea that there is an even deeper drive fuelling that will, and that is the desire for truth.  Although this will to truth will be revealed once knowledge is attained, the real problem is the </w:t>
      </w:r>
      <w:r>
        <w:rPr>
          <w:i/>
          <w:iCs/>
        </w:rPr>
        <w:t>desire</w:t>
      </w:r>
      <w:r>
        <w:rPr/>
        <w:t xml:space="preserve"> for absolute truth that may result in humanity sacrificing itself in its quest for knowledge to satisfy that quest for truth: 'if ever the constellation of this idea appears above the horizon, the knowledge of truth would remain the one tremendous goal commensurate with such a sacrifice, because for this goal no sacrifice is too great.'</w:t>
      </w:r>
      <w:r>
        <w:rPr>
          <w:i/>
          <w:iCs/>
        </w:rPr>
        <w:t xml:space="preserve"> (</w:t>
      </w:r>
      <w:r>
        <w:rPr/>
        <w:t xml:space="preserve">Nietzsche, 1982: 45).  This risk for traditional history in its desire for truth is the destruction of the subject.  Thus it is no longer a question of judging the past in the name of a truth that only we can possess in the present, but rather risking the destruction of the subject who seeks knowledge in the endless deployment of the will to knowledge' (Foucault, 1977: 164).  It seems that we are faced with a choice between the will to knowledge and truth on the one hand, and the survival, health, and vitality of the species on the other.  Genealogy, then, transforms three modalities of history; 'the veneration of monuments becomes parody; the respect for ancient continuities becomes systematic dissociation; and the critique for the injustices of the past by a truth held by men in the present becomes the destruction of the men who maintain the knowledge by the injustice proper to the will to knowledge' (Foucault, 1977: 164).  </w:t>
      </w:r>
    </w:p>
    <w:p>
      <w:pPr>
        <w:pStyle w:val="Heading2"/>
        <w:rPr/>
      </w:pPr>
      <w:r>
        <w:rPr/>
        <w:t>Governance of institutions</w:t>
      </w:r>
    </w:p>
    <w:p>
      <w:pPr>
        <w:pStyle w:val="Normal"/>
        <w:rPr/>
      </w:pPr>
      <w:r>
        <w:rPr/>
        <w:t xml:space="preserve">Such issues raise pressing questions about the evaluation of values for educational leadership.  It may be difficult to establish evaluations of worth from within the education system because evaluations are the “modes of existence of those who judge and evaluate, serving as principles for the values on the basis of which they judge” (Deleuze, 1983: 1).  The values, then, are the symptoms of the principles.  Since we select the evaluators from within the social system, any evaluation merely exposes the tables of values already embedded.  This process cannot provide a revaluing of the worth of those values.  For revaluation, the values themselves must be critiqued: that critique exposes their worth.  The liberal self is one such social system that, through a critique of the values of liberal education, is the object of revaluation in this paper.  </w:t>
      </w:r>
    </w:p>
    <w:p>
      <w:pPr>
        <w:pStyle w:val="Normal"/>
        <w:rPr/>
      </w:pPr>
      <w:r>
        <w:rPr/>
        <w:t xml:space="preserve">Education systems require governance from administrators and leaders who are well educated in the traditional liberal disciplines including philosophy, the sciences, and arts.  This requires knowledge as well as historical and critical perspectives from which to evaluate that knowledge.  That will require a broad general education with additional professional education.  They need to understand and critique philosophical and historical knowledge of education.  </w:t>
      </w:r>
    </w:p>
    <w:p>
      <w:pPr>
        <w:pStyle w:val="Normal"/>
        <w:rPr/>
      </w:pPr>
      <w:r>
        <w:rPr/>
        <w:t>Managerialism, however, the currents idiom informing educational governance and management (from pre-school through to university), admits to no such broad educational values.   Within the context of managerialism traditional psychologised theories of leadership such as attribution theory, reinforcement theory, exchange theory, and the multiple influence model of leadership make the mistake of viewing leadership as a property inherent to individuals rather than as contingent upon social contexts.</w:t>
      </w:r>
    </w:p>
    <w:p>
      <w:pPr>
        <w:pStyle w:val="Normal"/>
        <w:rPr/>
      </w:pPr>
      <w:r>
        <w:rPr/>
        <w:t xml:space="preserve">Managerialism, in its desire for absolute truth in the form of efficiency, may find no sacrifice too great in its will to knowledge.  Its will to knowledge points to the will to truth absolute efficiency.  Managerialism is not concerned with the health, survival, or vitality of humanity </w:t>
      </w:r>
      <w:r>
        <w:rPr>
          <w:iCs/>
        </w:rPr>
        <w:t xml:space="preserve">per se; </w:t>
      </w:r>
      <w:r>
        <w:rPr/>
        <w:t>managerialism is only concerned with humanity in so far as it becomes a resource that contributes to efficiency.  And because the managerialist drive for 'efficiency as truth' knows no bounds, it may well end up sacrificing humanity to its own ends; humanity may become no more than an efficient resource, and education its tool of choice.</w:t>
      </w:r>
    </w:p>
    <w:p>
      <w:pPr>
        <w:pStyle w:val="Normal"/>
        <w:rPr/>
      </w:pPr>
      <w:r>
        <w:rPr/>
        <w:t>Conclusion</w:t>
      </w:r>
    </w:p>
    <w:p>
      <w:pPr>
        <w:pStyle w:val="Normal"/>
        <w:rPr/>
      </w:pPr>
      <w:r>
        <w:rPr/>
        <w:t>This paper has elaborated on thinking about research outside the traditional boundaries of educational research.  ‘The Research Game’ has been discussed and in particular a ‘use’ for Foucault within this game. Questions relating to the governance of institutions have been highlighted to promote discussion for future research, particularly in the face of the relentless drive of managerialism that characterises much of what we like to call education today.</w:t>
      </w:r>
    </w:p>
    <w:p>
      <w:pPr>
        <w:pStyle w:val="Normal"/>
        <w:rPr/>
      </w:pPr>
      <w:r>
        <w:rPr/>
      </w:r>
    </w:p>
    <w:p>
      <w:pPr>
        <w:pStyle w:val="Haeding2A"/>
        <w:rPr/>
      </w:pPr>
      <w:r>
        <w:rPr/>
        <w:t>References</w:t>
      </w:r>
    </w:p>
    <w:p>
      <w:pPr>
        <w:pStyle w:val="Biblio"/>
        <w:rPr/>
      </w:pPr>
      <w:r>
        <w:rPr>
          <w:lang w:val="en-AU"/>
        </w:rPr>
        <w:t xml:space="preserve">Deleuze, G. (1983). </w:t>
      </w:r>
      <w:r>
        <w:rPr>
          <w:i/>
          <w:lang w:val="en-AU"/>
        </w:rPr>
        <w:t>Nietzsche and Philosophy.</w:t>
      </w:r>
      <w:r>
        <w:rPr>
          <w:lang w:val="en-AU"/>
        </w:rPr>
        <w:t xml:space="preserve"> (Trans. H. Tomlinson). New York, Columbia University Press.  </w:t>
      </w:r>
    </w:p>
    <w:p>
      <w:pPr>
        <w:pStyle w:val="Biblio"/>
        <w:rPr/>
      </w:pPr>
      <w:r>
        <w:rPr>
          <w:lang w:val="en-AU"/>
        </w:rPr>
        <w:t xml:space="preserve">Foucault, M. (1977). Nietzsche, Genealogy, History. In D. Bouchard (ed) </w:t>
      </w:r>
      <w:r>
        <w:rPr>
          <w:i/>
          <w:iCs/>
          <w:lang w:val="en-AU"/>
        </w:rPr>
        <w:t xml:space="preserve">Language, Counter-memory, Practice: Selected Essays and Interviews. </w:t>
      </w:r>
      <w:r>
        <w:rPr>
          <w:lang w:val="en-AU"/>
        </w:rPr>
        <w:t xml:space="preserve">D. Bouchard &amp; S Simon trans. (New York: Cornell University Press). </w:t>
      </w:r>
    </w:p>
    <w:p>
      <w:pPr>
        <w:pStyle w:val="Biblio"/>
        <w:rPr/>
      </w:pPr>
      <w:r>
        <w:rPr>
          <w:lang w:val="en-AU"/>
        </w:rPr>
        <w:t xml:space="preserve">Heidegger, Martin. (1982). </w:t>
      </w:r>
      <w:r>
        <w:rPr>
          <w:i/>
          <w:iCs/>
          <w:lang w:val="en-AU"/>
        </w:rPr>
        <w:t>Nietzsche</w:t>
      </w:r>
      <w:r>
        <w:rPr>
          <w:lang w:val="en-AU"/>
        </w:rPr>
        <w:t>, vol. 4, trans. Frank A Capuzzi, ed. David Farrell Krell (San Francisco: Harper &amp; Row).</w:t>
      </w:r>
    </w:p>
    <w:p>
      <w:pPr>
        <w:pStyle w:val="Biblio"/>
        <w:rPr/>
      </w:pPr>
      <w:r>
        <w:rPr>
          <w:lang w:val="en-AU"/>
        </w:rPr>
        <w:t xml:space="preserve">Heidegger, Martin. (1996) </w:t>
      </w:r>
      <w:r>
        <w:rPr>
          <w:i/>
          <w:iCs/>
          <w:lang w:val="en-AU"/>
        </w:rPr>
        <w:t>Being and Time</w:t>
      </w:r>
      <w:r>
        <w:rPr>
          <w:lang w:val="en-AU"/>
        </w:rPr>
        <w:t xml:space="preserve">, trans. Joan Stambaugh (Albany: State University of New York Press). </w:t>
      </w:r>
    </w:p>
    <w:p>
      <w:pPr>
        <w:pStyle w:val="Biblio"/>
        <w:rPr/>
      </w:pPr>
      <w:r>
        <w:rPr>
          <w:szCs w:val="24"/>
          <w:lang w:val="en-AU"/>
        </w:rPr>
        <w:t>Nietzsche,</w:t>
      </w:r>
      <w:r>
        <w:rPr>
          <w:caps/>
          <w:lang w:val="en-AU"/>
        </w:rPr>
        <w:t xml:space="preserve"> F.</w:t>
      </w:r>
      <w:r>
        <w:rPr>
          <w:lang w:val="en-AU"/>
        </w:rPr>
        <w:t xml:space="preserve"> (1982) </w:t>
      </w:r>
      <w:r>
        <w:rPr>
          <w:i/>
          <w:lang w:val="en-AU"/>
        </w:rPr>
        <w:t>Daybreak.</w:t>
      </w:r>
      <w:r>
        <w:rPr>
          <w:lang w:val="en-AU"/>
        </w:rPr>
        <w:t xml:space="preserve"> </w:t>
      </w:r>
      <w:r>
        <w:rPr>
          <w:caps/>
          <w:lang w:val="en-AU"/>
        </w:rPr>
        <w:t>R.J. H</w:t>
      </w:r>
      <w:r>
        <w:rPr>
          <w:lang w:val="en-AU"/>
        </w:rPr>
        <w:t>ollingdale</w:t>
      </w:r>
      <w:r>
        <w:rPr>
          <w:caps/>
          <w:lang w:val="en-AU"/>
        </w:rPr>
        <w:t xml:space="preserve"> (</w:t>
      </w:r>
      <w:r>
        <w:rPr>
          <w:lang w:val="en-AU"/>
        </w:rPr>
        <w:t>trans</w:t>
      </w:r>
      <w:r>
        <w:rPr>
          <w:caps/>
          <w:lang w:val="en-AU"/>
        </w:rPr>
        <w:t>.</w:t>
      </w:r>
      <w:r>
        <w:rPr>
          <w:lang w:val="en-AU"/>
        </w:rPr>
        <w:t>) (New York, Cambridge University Press).</w:t>
      </w:r>
    </w:p>
    <w:p>
      <w:pPr>
        <w:pStyle w:val="Biblio"/>
        <w:rPr/>
      </w:pPr>
      <w:r>
        <w:rPr>
          <w:lang w:val="en-AU"/>
        </w:rPr>
        <w:t xml:space="preserve">Rorty, R. (1991). </w:t>
      </w:r>
      <w:r>
        <w:rPr>
          <w:i/>
          <w:iCs/>
          <w:lang w:val="en-AU"/>
        </w:rPr>
        <w:t>Objectivism, Relativism, and Truth: Philosophical Papers</w:t>
      </w:r>
      <w:r>
        <w:rPr>
          <w:lang w:val="en-AU"/>
        </w:rPr>
        <w:t xml:space="preserve">, vol. 1. (New York: Cambridge University Press). </w:t>
      </w:r>
    </w:p>
    <w:p>
      <w:pPr>
        <w:pStyle w:val="Biblio"/>
        <w:rPr/>
      </w:pPr>
      <w:r>
        <w:rPr>
          <w:lang w:val="en-AU"/>
        </w:rPr>
        <w:t xml:space="preserve">Said, E. (1997). </w:t>
      </w:r>
      <w:r>
        <w:rPr>
          <w:i/>
          <w:iCs/>
          <w:lang w:val="en-AU"/>
        </w:rPr>
        <w:t>Beginnings: Intentions and Method</w:t>
      </w:r>
      <w:r>
        <w:rPr>
          <w:lang w:val="en-AU"/>
        </w:rPr>
        <w:t xml:space="preserve">. (London: Granta Books). </w:t>
      </w:r>
    </w:p>
    <w:p>
      <w:pPr>
        <w:pStyle w:val="Biblio"/>
        <w:rPr/>
      </w:pPr>
      <w:r>
        <w:rPr>
          <w:lang w:val="en-AU"/>
        </w:rPr>
        <w:t xml:space="preserve">Wittgenstein, L. (1953). </w:t>
      </w:r>
      <w:r>
        <w:rPr>
          <w:i/>
          <w:lang w:val="en-AU"/>
        </w:rPr>
        <w:t>Philosophical Investigations</w:t>
      </w:r>
      <w:r>
        <w:rPr>
          <w:lang w:val="en-AU"/>
        </w:rPr>
        <w:t>. (Oxford: Blackwell).</w:t>
      </w:r>
    </w:p>
    <w:p>
      <w:pPr>
        <w:pStyle w:val="Biblio"/>
        <w:rPr>
          <w:lang w:val="en-AU"/>
        </w:rPr>
      </w:pPr>
      <w:r>
        <w:rPr>
          <w:lang w:val="en-AU"/>
        </w:rPr>
      </w:r>
    </w:p>
    <w:p>
      <w:pPr>
        <w:pStyle w:val="Normal"/>
        <w:rPr>
          <w:lang w:val="en-AU"/>
        </w:rPr>
      </w:pPr>
      <w:r>
        <w:rPr>
          <w:lang w:val="en-AU"/>
        </w:rPr>
      </w:r>
    </w:p>
    <w:p>
      <w:pPr>
        <w:pStyle w:val="Normal"/>
        <w:jc w:val="center"/>
        <w:rPr>
          <w:lang w:val="en-US"/>
        </w:rPr>
      </w:pPr>
      <w:r>
        <w:rPr>
          <w:lang w:val="en-US"/>
        </w:rPr>
        <w:t>▄</w:t>
      </w:r>
    </w:p>
    <w:sectPr>
      <w:type w:val="nextPage"/>
      <w:pgSz w:w="12240" w:h="15840"/>
      <w:pgMar w:left="1008" w:right="864" w:gutter="0" w:header="0" w:top="576" w:footer="0" w:bottom="17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B Helvetica Bold">
    <w:altName w:val="Times New Roman"/>
    <w:charset w:val="00"/>
    <w:family w:val="auto"/>
    <w:pitch w:val="default"/>
  </w:font>
  <w:font w:name="Times">
    <w:altName w:val="Times New Roman"/>
    <w:charset w:val="00"/>
    <w:family w:val="roman"/>
    <w:pitch w:val="variable"/>
  </w:font>
  <w:font w:name="BI Times BoldItalic">
    <w:altName w:val="Times New Roman"/>
    <w:charset w:val="0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Maintextbldleft1">
    <w:name w:val="maintextbldleft1"/>
    <w:basedOn w:val="DefaultParagraphFont"/>
    <w:qFormat/>
    <w:rPr>
      <w:rFonts w:ascii="Arial" w:hAnsi="Arial" w:cs="Arial"/>
      <w:b/>
      <w:bCs/>
      <w:i w:val="false"/>
      <w:iCs w:val="false"/>
      <w:caps w:val="false"/>
      <w:smallCaps w:val="false"/>
      <w:strike w:val="false"/>
      <w:dstrike w:val="false"/>
      <w:color w:val="000000"/>
      <w:sz w:val="18"/>
      <w:szCs w:val="18"/>
      <w:u w:val="none"/>
    </w:rPr>
  </w:style>
  <w:style w:type="character" w:styleId="Maintextleft1">
    <w:name w:val="maintextleft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Body">
    <w:name w:val="body"/>
    <w:qFormat/>
    <w:pPr>
      <w:widowControl/>
      <w:bidi w:val="0"/>
      <w:spacing w:lineRule="auto" w:line="360" w:before="240" w:after="240"/>
      <w:jc w:val="both"/>
    </w:pPr>
    <w:rPr>
      <w:rFonts w:ascii="Times New Roman" w:hAnsi="Times New Roman" w:eastAsia="Times New Roman" w:cs="Times New Roman"/>
      <w:color w:val="auto"/>
      <w:sz w:val="24"/>
      <w:szCs w:val="20"/>
      <w:lang w:val="en-GB" w:bidi="ar-SA" w:eastAsia="zh-CN"/>
    </w:rPr>
  </w:style>
  <w:style w:type="paragraph" w:styleId="Quotereference">
    <w:name w:val="Quote reference"/>
    <w:basedOn w:val="Quote1"/>
    <w:next w:val="Body"/>
    <w:qFormat/>
    <w:pPr>
      <w:tabs>
        <w:tab w:val="clear" w:pos="8647"/>
      </w:tabs>
      <w:ind w:left="851" w:right="851" w:hanging="0"/>
      <w:jc w:val="right"/>
    </w:pPr>
    <w:rPr>
      <w:rFonts w:ascii="Times New Roman" w:hAnsi="Times New Roman" w:eastAsia="Times New Roman" w:cs="Times New Roman"/>
      <w:lang w:val="en-GB"/>
    </w:rPr>
  </w:style>
  <w:style w:type="paragraph" w:styleId="Oformateradtext">
    <w:name w:val="oformaterad text"/>
    <w:basedOn w:val="Normal"/>
    <w:qFormat/>
    <w:pPr>
      <w:spacing w:lineRule="auto" w:line="240"/>
      <w:jc w:val="left"/>
    </w:pPr>
    <w:rPr>
      <w:rFonts w:ascii="Times" w:hAnsi="Times" w:cs="Times"/>
      <w:sz w:val="20"/>
    </w:rPr>
  </w:style>
  <w:style w:type="paragraph" w:styleId="PlainText">
    <w:name w:val="Plain Text"/>
    <w:basedOn w:val="Normal"/>
    <w:qFormat/>
    <w:pPr>
      <w:spacing w:lineRule="auto" w:line="240"/>
      <w:jc w:val="left"/>
    </w:pPr>
    <w:rPr>
      <w:rFonts w:ascii="Courier New" w:hAnsi="Courier New" w:cs="Courier New"/>
      <w:sz w:val="20"/>
    </w:rPr>
  </w:style>
  <w:style w:type="paragraph" w:styleId="Heading22">
    <w:name w:val="Heading 22"/>
    <w:basedOn w:val="Normal"/>
    <w:qFormat/>
    <w:pPr>
      <w:spacing w:lineRule="auto" w:line="240" w:before="75" w:after="150"/>
      <w:jc w:val="left"/>
      <w:outlineLvl w:val="2"/>
    </w:pPr>
    <w:rPr>
      <w:sz w:val="17"/>
      <w:szCs w:val="17"/>
    </w:rPr>
  </w:style>
  <w:style w:type="paragraph" w:styleId="Biblio">
    <w:name w:val="Biblio"/>
    <w:basedOn w:val="Normal"/>
    <w:qFormat/>
    <w:pPr>
      <w:keepLines/>
      <w:spacing w:lineRule="auto" w:line="264" w:before="40" w:after="40"/>
      <w:ind w:left="737" w:right="-765" w:hanging="737"/>
    </w:pPr>
    <w:rPr>
      <w:rFonts w:ascii="Comic Sans MS" w:hAnsi="Comic Sans MS" w:cs="Comic Sans MS"/>
      <w:color w:val="000080"/>
      <w:spacing w:val="-5"/>
      <w:sz w:val="24"/>
      <w:lang w:val="en-US"/>
    </w:rPr>
  </w:style>
  <w:style w:type="paragraph" w:styleId="Style31">
    <w:name w:val="Style3"/>
    <w:basedOn w:val="Normal"/>
    <w:qFormat/>
    <w:pPr>
      <w:spacing w:lineRule="auto" w:line="264" w:before="240" w:after="60"/>
      <w:ind w:left="-851" w:right="-766" w:hanging="0"/>
    </w:pPr>
    <w:rPr>
      <w:rFonts w:ascii="Comic Sans MS" w:hAnsi="Comic Sans MS" w:cs="Comic Sans MS"/>
      <w:sz w:val="24"/>
    </w:rPr>
  </w:style>
  <w:style w:type="paragraph" w:styleId="Haeding2A">
    <w:name w:val="Haeding2A"/>
    <w:basedOn w:val="Heading2"/>
    <w:qFormat/>
    <w:pPr>
      <w:pageBreakBefore/>
      <w:numPr>
        <w:ilvl w:val="0"/>
        <w:numId w:val="0"/>
      </w:numPr>
      <w:spacing w:lineRule="auto" w:line="264" w:before="240" w:after="60"/>
      <w:ind w:left="-851" w:right="-765" w:hanging="0"/>
      <w:jc w:val="both"/>
      <w:outlineLvl w:val="9"/>
    </w:pPr>
    <w:rPr>
      <w:rFonts w:ascii="Comic Sans MS" w:hAnsi="Comic Sans MS" w:cs="Comic Sans MS"/>
      <w:i/>
      <w:color w:val="000080"/>
      <w:sz w:val="24"/>
      <w:u w:val="none"/>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4:49:00Z</dcterms:created>
  <dc:creator>Faculty of Education</dc:creator>
  <dc:description/>
  <cp:keywords/>
  <dc:language>en-US</dc:language>
  <cp:lastModifiedBy>Jodie</cp:lastModifiedBy>
  <cp:lastPrinted>2006-01-27T14:12:00Z</cp:lastPrinted>
  <dcterms:modified xsi:type="dcterms:W3CDTF">2006-10-27T02:01:00Z</dcterms:modified>
  <cp:revision>4</cp:revision>
  <dc:subject/>
  <dc:title>send</dc:title>
</cp:coreProperties>
</file>