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omic Sans MS" w:hAnsi="Comic Sans MS" w:cs="Comic Sans MS"/>
          <w:b/>
          <w:b/>
          <w:sz w:val="20"/>
          <w:szCs w:val="20"/>
        </w:rPr>
      </w:pPr>
      <w:r>
        <w:rPr>
          <w:rFonts w:cs="Comic Sans MS" w:ascii="Comic Sans MS" w:hAnsi="Comic Sans MS"/>
          <w:b/>
          <w:sz w:val="20"/>
          <w:szCs w:val="20"/>
        </w:rPr>
        <w:t>Dichotomy or complexity: Problematising concepts of scholarship and learning</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Janette Ryan and Kam Loui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left="737" w:right="737" w:hanging="0"/>
        <w:jc w:val="both"/>
        <w:rPr>
          <w:rFonts w:ascii="Comic Sans MS" w:hAnsi="Comic Sans MS" w:cs="Comic Sans MS"/>
          <w:b/>
          <w:b/>
          <w:i/>
          <w:i/>
          <w:sz w:val="18"/>
          <w:szCs w:val="18"/>
        </w:rPr>
      </w:pPr>
      <w:r>
        <w:rPr>
          <w:rFonts w:cs="Comic Sans MS" w:ascii="Comic Sans MS" w:hAnsi="Comic Sans MS"/>
          <w:b/>
          <w:i/>
          <w:sz w:val="18"/>
          <w:szCs w:val="18"/>
        </w:rPr>
        <w:t>Abstract</w:t>
      </w:r>
    </w:p>
    <w:p>
      <w:pPr>
        <w:pStyle w:val="Normal"/>
        <w:ind w:left="737" w:right="737" w:hanging="0"/>
        <w:jc w:val="both"/>
        <w:rPr>
          <w:rFonts w:ascii="Comic Sans MS" w:hAnsi="Comic Sans MS" w:cs="Comic Sans MS"/>
          <w:i/>
          <w:i/>
          <w:sz w:val="18"/>
          <w:szCs w:val="18"/>
        </w:rPr>
      </w:pPr>
      <w:r>
        <w:rPr>
          <w:rFonts w:cs="Comic Sans MS" w:ascii="Comic Sans MS" w:hAnsi="Comic Sans MS"/>
          <w:i/>
          <w:sz w:val="18"/>
          <w:szCs w:val="18"/>
        </w:rPr>
        <w:t>Discourses of ‘internationalisation’ of the curriculum of Western universities often describe the philosophies and paradigms of ‘Western’ and ‘Eastern’ scholarship in binary terms, such as ‘deep/surface’, ‘adversarial/harmonious’, and ‘independent/dependent’. In practice, such dichotomies can be misleading. They do not take account of the complexities and diversity of philosophies of education within and between their educational systems. The respective perceived virtues of each system are often extolled uncritically or appropriated for contemporary economic, political or social agendas. Critical thinking, deep learning, lifelong and lifewide learning are heralded as the outcomes of Western education but these concepts are often under-theorised or lack agreed meanings.  Equally fuzzy concepts such as ‘Asian values’ or ‘Confucian education’ are eulogised as keys to successful teaching and learning when Asia prospers economically. They are also used to explain perceived undesirable behaviour such as plagiarism and uncritical thinking when Asian economies do not do so well. We argue that in general, comparative educationalists should be aware of the differences and complexities WITHIN cultures before they examine and compare BETWEEN cultures. This paper uses the Confucian-Western dichotomy as a case study to show how attributing particular unanalysed concepts to whole systems of cultural practice can only lead to misunderstandings and bad teaching practice.</w:t>
      </w:r>
    </w:p>
    <w:p>
      <w:pPr>
        <w:pStyle w:val="Normal"/>
        <w:jc w:val="both"/>
        <w:rPr>
          <w:rFonts w:ascii="Comic Sans MS" w:hAnsi="Comic Sans MS" w:cs="Comic Sans MS"/>
          <w:i/>
          <w:i/>
          <w:sz w:val="20"/>
          <w:szCs w:val="20"/>
        </w:rPr>
      </w:pPr>
      <w:r>
        <w:rPr>
          <w:rFonts w:cs="Comic Sans MS" w:ascii="Comic Sans MS" w:hAnsi="Comic Sans MS"/>
          <w:i/>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 critical juncture currently exists for both Western and Asian higher education systems due to the increased flow of academics and students, between Anglophone universities and their Asian counterparts. This interflow should provide new ways for those within these systems. Yet too often, this has not been the case. Discourses of internationalisation of higher education position Western and Asian education systems and scholarship in terms of binary opposites such as ‘deep/surface’, ‘adversarial/harmonious’, and ‘independent/dependen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Such approaches frequently rely on ‘ideal’ models that do not take into account the diversity and complexity of the contemporary social and cultural situatedness of such practices. Some of the basic tenets, or ‘ideals’, that are held up as the virtues of these systems need to be deconstructed in the context of both Anglophone and Asian realities so that their effectiveness can be assessed. Only then can a genuine dialogue be established between (and within) these systems. We need to explore the possibilities for a new way forward that works from an understanding of these complexities and a genuine attempt to learn from the unfamiliar ‘other’. This stance requires as its precursor an examination of whether the usual characterisations of ‘Western’ and ‘Asian’ academic values are useful, accurate or valid.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oo often, ‘Western’ and ‘Asian’ values are characterised as discrete, homogenous and unchanging. Even the “Call for Papers” blurb for this conference talks about Chinese education and Western education as if they are exclusive and definable. To illustrate our point, we quote it at some length:</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Education in the different countries of Australasia and Asia is informed by widely differing historical and cultural perspectives, from western to Confucian, from liberal to communitarian, from colonial to postcolonial.  Hong Kong, in many ways, lies at the crossroads of many of these perspectives.  To what extent, for example, are the dominant concepts of thinking and learning a product of ‘western’ cultural values?  Might they be in conflict with concepts and values prevalent in many Confucian-heritage cultures that stress the meditative mind, harmony of thought and harmony in relationships, filial piety and a tempered questioning of authority, and the transmission of received wisdom through time?  Might the liberal ideal of the independent and autonomous individual clash with communitarian values of identity in relationship?</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In this paper, we explore assumptions and characterisations such as this. To focus the task more clearly, we will use the perceived Confucian-Western dichotomy as a case study and Australia as the site on which these ‘values’ are played out.  We agree with the “Call for Papers” blurb in stating that Hong Kong lies at the crossroads between Confucian and Western perspectives, but Australia is also a perfect case for study because it too has been the site of intense negotiations between different cultural values in recent year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The Asian Student in Changing Australian Educational Contexts</w:t>
      </w:r>
    </w:p>
    <w:p>
      <w:pPr>
        <w:pStyle w:val="Normal"/>
        <w:jc w:val="both"/>
        <w:rPr>
          <w:rFonts w:ascii="Comic Sans MS" w:hAnsi="Comic Sans MS" w:cs="Comic Sans MS"/>
          <w:sz w:val="20"/>
          <w:szCs w:val="20"/>
        </w:rPr>
      </w:pPr>
      <w:r>
        <w:rPr>
          <w:rFonts w:cs="Comic Sans MS" w:ascii="Comic Sans MS" w:hAnsi="Comic Sans MS"/>
          <w:sz w:val="20"/>
          <w:szCs w:val="20"/>
        </w:rPr>
        <w:t xml:space="preserve">Dramatic changes in cultural values have been most keenly felt in higher education in Australia, partly due to the influx of ‘international students’. For example, in 2004, 24.2 percent of all students (nearly one in four) were international students, the highest level of any OECD country, with the vast majority of these students coming from Asian countries such as China, Singapore, Malaysia and Indonesia. While many in the higher education sector have expressed reservations about this turn of events, the more outlook-looking academics and the Australian government welcome this trend. The former see the internationalisation of higher education bringing different and new approaches to learning while the latter see it as good business. Certainly, international education comprises 15 percent of Australian university revenue and is an $AUD6 billion industry (DEST, 2005).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Unfortunately, the rapid expansion of the university sector in Australia has meant that government funding in proportion to the number of students has declined, so despite the income generated by international students, many academics in Australian universities report rapidly deteriorating professional conditions such as increased workloads, bigger class sizes and diminished research funding. Some associate the worsening conditions with the increased student intake from overseas. The lack of training in teaching students from different cultural backgrounds has not helped matters, and lecturers understandably often feel the demands that are placed upon them are unreasonable (Ryan, 2002).  Such radical changes in workload and the types of issues confronting academics sometimes mean that their knee jerk reactions are negative and hostile. Papastephanou (2005) characterises these responses as ‘antagonistic impulses cultivated by globalisation’ (p. 533).The consequent ‘intellectual and emotional significance’ of globalisation needs to be debated, Papastephanou argues, to inform the ‘direction globalization and the theorisation of the cosmopolitan pedagogical ideal must take’ (p. 53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Tokenistic responses or ‘antagonistic impulses’ characterise much of the literature surrounding the increase in the numbers of international students in Anglophone countries. The discourses of globalisation, played out in higher education as attempts to ‘internationalise’ the curriculum, rarely involve an examination of the appropriateness of conventional Western pedagogical approaches to contemporary, more globalised and culturally interdependent contexts for both domestic and international students. The more common response is tokenistic efforts which merely provide ‘add-ons’ such as the inclusion of international examples to university curricula (Webb, 2005). As Webb points out, internationalisation must move beyond such superficial approaches: </w:t>
      </w:r>
    </w:p>
    <w:p>
      <w:pPr>
        <w:pStyle w:val="Normal"/>
        <w:ind w:left="720" w:hanging="0"/>
        <w:jc w:val="both"/>
        <w:rPr>
          <w:rFonts w:ascii="Comic Sans MS" w:hAnsi="Comic Sans MS" w:cs="Comic Sans MS"/>
          <w:sz w:val="20"/>
          <w:szCs w:val="20"/>
        </w:rPr>
      </w:pPr>
      <w:r>
        <w:rPr>
          <w:rFonts w:cs="Comic Sans MS" w:ascii="Comic Sans MS" w:hAnsi="Comic Sans MS"/>
          <w:sz w:val="20"/>
          <w:szCs w:val="20"/>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 xml:space="preserve">The idea of internationalisation of curriculum is more radical and refers to the integration of a global perspective to curriculum development. This means that content does not arise out of a single cultural base but engages with global plurality in terms of sources of knowledge (p. 110).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Despite the now significant numbers of students from countries with Confucian-heritage cultures (CHC) studying in Australian universities, and the increased academic ‘flow’ between the CHC countries and Australia in these spheres, many misunderstandings and negative stereotypes abound about international students from Asian countries.  These construct Asian or CHC students as having outlooks that are opposites of Western academic values, and many construct ‘deficit’ views of them as learners (Fox, 1996; Ryan, 2002), viewing them in terms of the characteristics that they lack, rather than those which they bring. Thus, CHC students are often characterised as passive, dependent, surface/rote learners prone to plagiarism and lacking critical thinking.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These characteristics are then represented as the antithesis of Western exemplars of academic virtue. Such characterisations are so powerful that CHC students often take on these constructions of themselves, describing themselves as ‘passive’ and accepting this as a negative attribute. This is despite their previous academic achievements back in their home countries, and the fact that international students achieve similar rates of academic success as domestic students in their higher education studies in Australia (DEST, 2004). Such figures belie the charge of ‘decline of academic standards’, soft marking and rampant plagiarism, clearly seen in the ‘misconceived and ill-targeted’ debate over academic standards (De Vos, 2003). The tensions surfacing in such debates may also arise from the resistance by academics to the increased expectations of commercialisation and entrepreneurialism in their work (De Vos, 2003) occurring in parallel with the increases in the numbers of international students. Their frustrations are often directed at those who represent the physical manifestation of these change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Equally, well-intentioned but ill-informed attitudes towards CHC students can have negative consequences for international students. Piecemeal or naive attempts to gain cultural knowledge about their international students by Western academics can be based on stereotyped, outdated and inappropriate views of the ‘Asian learner’ or indeed of ‘Asians’ in general (Louie, 2005). One example of such well-intentioned advice comes from a newsletter distributed by the James Cook University Academic Support Division. Based on readings of research conducted by authorities such as Watkins and Biggs, the author Gina Curro provides very good summaries of current research debunking myths such as claims that CHC students are passive and surface learners. However, Curro’s enthusiasm leads to inaccuracies. Thus, in her attempts to refute the common perception that Chinese students are highly competitive, she states that “The ancient Chinese proverb, ‘</w:t>
      </w:r>
      <w:r>
        <w:rPr>
          <w:rFonts w:cs="Comic Sans MS" w:ascii="Comic Sans MS" w:hAnsi="Comic Sans MS"/>
          <w:b/>
          <w:sz w:val="20"/>
          <w:szCs w:val="20"/>
        </w:rPr>
        <w:t xml:space="preserve">Friendship first, competition second’ </w:t>
      </w:r>
      <w:r>
        <w:rPr>
          <w:rFonts w:cs="Comic Sans MS" w:ascii="Comic Sans MS" w:hAnsi="Comic Sans MS"/>
          <w:sz w:val="20"/>
          <w:szCs w:val="20"/>
        </w:rPr>
        <w:t>refutes this myth” (bold in original). Curro contends that “Chinese socialisation practice emphasizes sharing, cooperation and acceptance of social obligations, and it de-emphasises competition and aggression”. These sentiments are generous and welcome as counterbalances to academic understandings of CHC students as having cultural ‘deficits’. However, by over-correcting a misperception, Curro herself falls into the same trap of homogenising and thus misinterpreting a cultural tradition that is as complex and diverse as the Chinese on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he CHC Student: From Deficit to Surplus Value</w:t>
      </w:r>
    </w:p>
    <w:p>
      <w:pPr>
        <w:pStyle w:val="Normal"/>
        <w:jc w:val="both"/>
        <w:rPr>
          <w:rFonts w:ascii="Comic Sans MS" w:hAnsi="Comic Sans MS" w:cs="Comic Sans MS"/>
          <w:sz w:val="20"/>
          <w:szCs w:val="20"/>
        </w:rPr>
      </w:pPr>
      <w:r>
        <w:rPr>
          <w:rFonts w:cs="Comic Sans MS" w:ascii="Comic Sans MS" w:hAnsi="Comic Sans MS"/>
          <w:sz w:val="20"/>
          <w:szCs w:val="20"/>
        </w:rPr>
        <w:t>In fact, Curro’s description of Chinese culture is misleading. The maxim ‘friendship first, competition second’ is not an ancient Chinese proverb. It is a recent propaganda saying that gained wide currency especially during the early 1970s, when China had few friends in the world and was desperately trying to win some by ‘ping-pong diplomacy’. China won most of the matches anyway, and losing a few table-tennis games was in reality no big deal. Like everyone else, some Chinese are very testosterone-driven while some are more inclined to have ’feminine‘ interests. Curro is clearly misinformed about ancient Chinese notions of sport and friendship, and in turn, she misleads. However one defines Chinese culture, one can be sure that for the Chinese athletes training for the 2008 Olympics, competition is uppermost on their minds. If there is a perception that Chinese students are very competitive in Australia, it helps to try to point out that the conclusion from it that Chinese students everywhere are competitive or that Chinese culture is competitive is mistaken. It is also a mistake, however, to go to the other extreme and claim that that Chinese culture values friendship above competition. Counteracting a “deficit” theory with a “surplus” theory is understandable, but it is not helpfu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Such ‘surplus’ interpretations of CHC students by the well-meaning are not difficult to make, given that what are considered Chinese beliefs span across a huge spectrum of differing and contradictory ideas and patterns of thought. We will return and look at how the Chinese in Mainland China have radically changed their assessments of Confucian education shortly. For the moment, it is worthwhile considering the most prevalent interpretations of the ‘Confucian’ in CHC. This term has become a key one for investigation since the explosion of ‘international students’ in Western countries that we have described above. When Anglophone universities such as those in Australia found it difficult to handle the influx of the newly coined CHC students, educationalists such as Ballard and Clanchy (1997) sought ways to help their ‘deficit’ students by characterising them in ways that the ‘Asian values’ promoters in the 1980s and early 1990s have characterised ‘Asian values’.  Namely, that Asian (specifically Confucian) education promoted communitarian values, respect for knowledge and the traditional. However, these values that are not just Asian: they can be found in other societies as well. While some good work was done in this area, the so-called “Asian values” or “Confucian heritage” could be devised by putting together conservative ideas and call them Asian and Confucian. Many people did just that: theorists who had little direct experience in teaching in Asia, particularly ‘Confucian’ countries themselves. They relied on what the ‘New Confucianists’ living outside China, such as the influential Columbia University emeritus William de Bary and Harvard-based Tu Weiming, told them about the ‘communitarianism’ of Confucianism and so on (de Bary, Tu).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By the late 1990s, some comparative educationalists researching and teaching in Asian countries were trying to redress the ‘deficit’ theories with a more positive spin on CHC students’ learning behaviour. In advocating the ‘surplus’ learning perspective mentioned above, Curro specifically acknowledges that even the title of her newsletter, </w:t>
      </w:r>
      <w:r>
        <w:rPr>
          <w:rFonts w:cs="Comic Sans MS" w:ascii="Comic Sans MS" w:hAnsi="Comic Sans MS"/>
          <w:i/>
          <w:sz w:val="20"/>
          <w:szCs w:val="20"/>
        </w:rPr>
        <w:t>Teaching the Chinese learner</w:t>
      </w:r>
      <w:r>
        <w:rPr>
          <w:rFonts w:cs="Comic Sans MS" w:ascii="Comic Sans MS" w:hAnsi="Comic Sans MS"/>
          <w:sz w:val="20"/>
          <w:szCs w:val="20"/>
        </w:rPr>
        <w:t xml:space="preserve">, is based on the book </w:t>
      </w:r>
      <w:r>
        <w:rPr>
          <w:rFonts w:cs="Comic Sans MS" w:ascii="Comic Sans MS" w:hAnsi="Comic Sans MS"/>
          <w:i/>
          <w:sz w:val="20"/>
          <w:szCs w:val="20"/>
        </w:rPr>
        <w:t xml:space="preserve">Teaching the Chinese learner: Psychological and pedagogical perspectives, </w:t>
      </w:r>
      <w:r>
        <w:rPr>
          <w:rFonts w:cs="Comic Sans MS" w:ascii="Comic Sans MS" w:hAnsi="Comic Sans MS"/>
          <w:sz w:val="20"/>
          <w:szCs w:val="20"/>
        </w:rPr>
        <w:t xml:space="preserve">edited by the (then) two Hong Kong University educationalists David Watkins and John Biggs. Chapter 2 of the book, on conceptions of learning in Confucianism, is in fact written by Lee Wing On, who was also at HKU, but who joined the Hong Kong Institute of Education in 1998 and was for a few years Professor and the Founding Dean of the School of Foundations in Educatio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ee Wing On, like other educationalists well-disposed towards CHC students, begins his chapter with the assertion that “Asian students are not only diligent, but they also have high achievement motivation. Invariably they have a high regard for education”, and he “aims to uncover what underlies Asian people’s positive attitude towards education, their achievement motivations, and their willingness to spend most of their free time in pursuit of study” (Lee, 1996, p. 25). Lee believes, as do most commentators, that the answer to this quest lies in Confucianism, which is explained by him as the belief in educability and perfectibility for all, learning for self-improvement and so on. While Lee is aware that elaborating Confucian ideas of education as explanations of the Asian students’ love for learning may lead to overgeneralizations, he assumes with conviction but no proof or argumentation that CHC students “invariably have a high regard for educatio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That generalisation is highly questionable, to say the least. We have taught hundreds of Asian students, and some of them do have a high regard for education. But many don’t. If the teacher begins his/her classes assuming that his/her CHC students respect education, what is s/he to think when a particular Singaporean student enjoys computers games but hates books, a Hong Kong student resents being told she loves to solve mathematical problems or a Taiwanese student spends all his time playing baseball rather than study?  Not only can one be wrong about one’s students from another culture, but more importantly, the stereotyping of that culture can also mislead one into classroom interactions that are just culturally inappropriate. Thus, using Lee’s essay as an example again, we find that he cites ideas from classical philosophers such as Mencius and Xunzi as well as contemporary thinkers such as neo-Confucianist Tu Wei-ming and Wm. Theodore de Bary to substantiate his claim that Confucian education stands for self-cultivation, egalitarian ideals, reflective thinking and so on. These are people who lived thousands of years apart temporally and thousands of miles apart spatially.  Their contexts cannot be more different. Yet, Lee, as most scholars who write on this topic, treats Confucian education for the last two thousand years as a philosophy that remains more or less the same.  This is similar to treating Christianity as the same in all places and times. </w:t>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It is not difficult for teachers to see that their own countries have changed very dramatically in the last two or three decades.  But many do not see (not having lived there) how even more dramatically East Asian countries have changed. Each year, these countries physically change beyond recognition, so much so that even the superficial physical transformations have many of their own citizens feeling dazed and lost in the new landscape.  Social and cultural transformations are occurring at an even more profound level and rapid rate. But if their own people are not aware of physical changes that are visible, it is even less possible for them to be aware of attitudinal changes that are subtle though fundamental. Many of us living in countries that profess to be Christian know that the Seventh Day Adventists, Mormons, Quakers and Klu Klux Klan represent very different (and non-Mainstream) brands of Christianity. Apart from the adherents to these sects, nobody would believe that any one of them is the only true Christianity. Yet, in the classroom, difference is most visible by their extreme representations, as the common perception of Muslims as Islamic fundamentalists shows.  In the same way, East Asian students are, thanks to the writings of neo-Confucian philosophers, often seen in stereotypical ways such as having respect for learning and having filial feelings for the teacher (Louie, 2005).</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he CHC Student and “Deep Learning”</w:t>
      </w:r>
    </w:p>
    <w:p>
      <w:pPr>
        <w:pStyle w:val="Normal"/>
        <w:jc w:val="both"/>
        <w:rPr>
          <w:rFonts w:ascii="Comic Sans MS" w:hAnsi="Comic Sans MS" w:cs="Comic Sans MS"/>
          <w:sz w:val="20"/>
          <w:szCs w:val="20"/>
        </w:rPr>
      </w:pPr>
      <w:r>
        <w:rPr>
          <w:rFonts w:cs="Comic Sans MS" w:ascii="Comic Sans MS" w:hAnsi="Comic Sans MS"/>
          <w:sz w:val="20"/>
          <w:szCs w:val="20"/>
        </w:rPr>
        <w:t>As shown elsewhere (Louie 1986; Louie, 2002, pp. 42-57), in the last century, interpretations of Confucianism, particularly that of Confucian education, have undergone transformations that have at times rendered any commonly accepted interpretation meaningless. And we must also remember that ‘commonly accepted’ could mean an interpretation embraced by the traditional Chinese scholar, the Communist cadre or the Western liberal Sinologist. By the same token, what are seen as stereotypes are only stereotypes belonging to certain groups of people in specific times and places. Thus, while self-cultivation is accepted as a major tenet of Confucian education by neo-Confucianists, many influential scholars are now reinterpreting Confucian education as a path to wealth and democracy. Such a view would have been considered outrageous heresy by any traditional Confucian. It is clear that like other great figures such as Christ and the Buddha, Confucius’ thinking could be twisted to suit all times and needs.  Thus, on page 34 of Lee Wing On’s paper, John Biggs is cited as arguing that Confucius saw himself as a deep learner.  The idea that Confucianism encourages deep teaching and learning processes is in fact the most interesting and perhaps not ‘commonly accepted’ view in Lee’s essay.</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his is based on John Biggs’ observation that CHC students are ‘deep’ learners rather than surface learners. And he traces this learning approach back to the teachings of Confucius. Lee makes use of the very important and influential work of people like Biggs who have successfully challenged the long-held Western beliefs that CHC learners are passive, compliant and prone to rote learning so that their understandings of matters at hand are superficial and mechanical. These beliefs have been so prevalent and entrenched that even CHC students themselves have often internalised these descriptions of themselves and accept the image of themselves as lacking in initiative, being socially inept and boringly bookish. Western teachers by contrast have also internalised the notion that their own personalities and cultures are assertive, independent-minded and better skilled socially. ”Reality” seems to support this belief because in any society, of course those brought up in that society will operate more skillfully and effectively. But effective social behaviour does not always translate into effective strategies for learning.</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cholars such as Biggs have therefore performed an extremely important and necessary service to the practice of teaching CHC students in debunking the ‘deficit’ model. However, it must be remembered that while it is refreshing to have the stereotypes of Asian students as ineffective rote learners challenged and negated, we must always be mindful that we do not go to the other extreme and see a once maligned educational system as a born-again new saviour.  That is, Confucianism may not be as reactionary and unsuitable for the modern world as some Chinese radicals have depicted it, but it would not be helpful to see it as superior in every way to modern Western practices. Otherwise, we end up with just a reversed form of stereotyping. For example, when John Biggs tries to resolve the paradox of ‘bad’ teaching and learning habits with ‘good’ results among CHC students, he observes that the students in fact have achieved not a superficial, but deep understanding of problems posed, and he comments that ‘one of the reliable outcomes of a deep approach is a correct answer’ (Biggs, 1996, p. 45).  We must ask: a correct answer to wha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Of course, if the students’ sole aim in their work is to achieve good examination results, and they are dedicated towards realising that aim, then they are bound to get skilled in providing ‘correct answers’ in assessment exercises.  But examination success does not always indicate deep understanding of problems posed. The idea that repetition, or rote learning could lead to deep learning would be appreciated by anyone who plays sport. Practice makes perfect refers not simply to physical excellence. In Chinese culture, for example, calligraphy and painting are said to lead to enlightenment of the mind, as do the practice of martial arts and other repetitive exercises. It is often said that only when a person has mastered the forms and patterns of given tasks, whether in academic disciplines or martial arts, can a ‘deep’ understanding of its ultimate goals be achieved. Nonetheless, the point about a ‘deep’ understanding of these various skills is that ultimately, there is no ‘correct’ answer as such. This is not a criticism of Biggs, more a query about paradoxes of teaching and learning cultural knowledge (Louie, 2005).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Presumed Values of Western Education </w:t>
      </w:r>
    </w:p>
    <w:p>
      <w:pPr>
        <w:pStyle w:val="Normal"/>
        <w:jc w:val="both"/>
        <w:rPr>
          <w:rFonts w:ascii="Comic Sans MS" w:hAnsi="Comic Sans MS" w:cs="Comic Sans MS"/>
          <w:sz w:val="20"/>
          <w:szCs w:val="20"/>
        </w:rPr>
      </w:pPr>
      <w:r>
        <w:rPr>
          <w:rFonts w:cs="Comic Sans MS" w:ascii="Comic Sans MS" w:hAnsi="Comic Sans MS"/>
          <w:sz w:val="20"/>
          <w:szCs w:val="20"/>
        </w:rPr>
        <w:t xml:space="preserve">Equally problematic is the stereotyping of ‘Western’ education across time and space and the characterisation of Western students as assertive and independent, critical thinkers. Western students do not invariably have these attributes and their valorisation can have negative impacts on individuals within this system who do not possess these attributes (assuming we know what they ar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Western, Anglophone universities have espoused such attributes as the natural outcomes of a system that evolved and was well suited to an elite population, and not surprising, to Western cultures and societies. However, the impact of increasing massification of higher education in countries like Australia in recent decades and the consequent radical changes in the nature of the student cohort (McInnis, 1998) and the nature of its learning needs (Ryan, 2002) have transformed educational expectations and outcomes. Webb, (2005) argues that ‘to some extent diversity was masked by a shared language and culture’ (p. 113) and these changes have only highlighted many existing tensions and problem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These tensions can surface in debates surrounding the ‘internationalisation of the curriculum’ which rarely involves an examination of the appropriateness of teaching and learning practices for contemporary higher education contexts. As De Vos (2003) argues, international education is often simply taken to mean the increased flow and presence of foreign students in industrialised countries like Australia. It seldom takes into account whether either domestic or international students consider their higher education experiences are well suited to their future, more globalised, working lives. International students themselves often report dissatisfaction with their new university experiences (Ryan, 2002) and awareness that they are the new ‘cash cows’ for an economically struggling and squeezed higher education secto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ike Confucian ones, Western educational values and student attributes cannot easily be defined since they depend in large measure on their social and cultural contexts, and these are forever changing. Furthermore, these values and attributes are not necessarily unique to such systems. And within ‘Western’ cultures, there exists a diversity of academic beliefs and values, and abilities. There can be more diversity within educational systems from different academic traditions than between them, such as between colonial and postcolonial systems. A school in India using English as the mode for instruction and modeled in the British tradition, for example, may have more in common with a prestigious English ‘public’ school than another school in close geographical proximity.  The same would be true of schools and universities in some other Asian regions with CHC students such as Hong Kong and Singapor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Wu (2002), writing about his experiences in England as an international student from Taiwan, found that pedagogical approaches changed markedly when he attended different English universities. He suggests that there are different ‘microclimates’ of pedagogical ethos within cultures and nations ‘which may be more salient than those between them’ (p. 387). Even within individual contexts there can be a multiplicity of meanings of pedagogical concepts such as those referred to in the “Call for Papers” blurb of this conference: critical thinking, deep learning, lifelong and lifewide learning and plagiarism. Yet such terms are often cited to describe the attributes that international students lack. How can academics assess their students on the basis of such notions as critical thinking when they in fact do not share common understandings of them?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The questioning approach underpinning critical thinking is presumed to be unique to Western pedagogy. And it is said to have its genesis in the Socratic tradition. Thus, a more experienced mentor skillfully leads the neophyte towards ‘discovering’ learning for themselves using language as the ‘tool’ for developing thinking and reasoning. Such approaches are said to permeate Western pedagogical practices and are seen as fundamental and even sacrosanct. But clearly, Socrates was not the only sage who led his students through the dialectical process of questions and more questions. Both the Buddha and Confucius were said to delight in leading their better disciples to enlightenment through a process of questions and answers.  In the modern classroom, the pathway to a critical questioning approach is usually characterised through the verbalisation of the thought processes, using Vygotskian notions of language as the tool for thought. This view can in some part explain the preference for talk or verbal participation in Western classrooms. Indeed, in some Western university courses, marks are allocated for ‘active participation’ in tutorials, often characterised by an ‘adversarial’ or argumentative stance, without necessarily any regard for the quality or appropriateness of such participatio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Critical Thinking” and Other “Western” Values</w:t>
      </w:r>
    </w:p>
    <w:p>
      <w:pPr>
        <w:pStyle w:val="Normal"/>
        <w:jc w:val="both"/>
        <w:rPr>
          <w:rFonts w:ascii="Comic Sans MS" w:hAnsi="Comic Sans MS" w:cs="Comic Sans MS"/>
          <w:sz w:val="20"/>
          <w:szCs w:val="20"/>
        </w:rPr>
      </w:pPr>
      <w:r>
        <w:rPr>
          <w:rFonts w:cs="Comic Sans MS" w:ascii="Comic Sans MS" w:hAnsi="Comic Sans MS"/>
          <w:sz w:val="20"/>
          <w:szCs w:val="20"/>
        </w:rPr>
        <w:t>The notion of ‘critical thinking’, however, is not an uncontested concept, nor are there common understandings amongst academics of what it is. In a study of perceptions of the term by academics in a Business Faculty at a large Australian university, Hang (2005) found a remarkable lack of common understanding of the term. But many claimed that although they could not easily define the concept, they ‘knew it when they saw it’.  Yet despite this, and a lack of direction from academics about such an apparently pivotal concept, international students are often judged as lacking this attribute. As Yoshino (2004) points out, this may be due more to a lack of appreciation of different styles of expression:</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It is particularly infuriating to hear problems with such rhetorical styles attributed to imagined inadequacies in the student’s education in their home country. I have often had conversations in which it has been suggested to me that Oriental students come from backgrounds in which originality and critical thinking are valued less than acceptance of orthodoxy. Apart from the lack of critical thinking apparent in the use of the category Oriental, such analysis is misleading because it confuses differences in style of expression with a lack of academic rigour. What it fails to understand is that a prizewinning English academic essay translated word for word into Japanese is likely to be received as clumsy and ill thought out. (Yoshino, 2004, p. 10)</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Other amorphous terms such as lifelong learning (Candy, 1991) and lifewide learning (ACDE, 2001) are equally slippery. Interpretations of these terms are many and varied, and sometimes very simplistic and under-theorised. They have become fashionable in relatively recent times as desirable educational outcomes in the West but this doesn’t necessarily mean that such outcomes are unique to such systems. Lifelong and lifewide learning could easily be said to have parallels with the virtues associated with Confucianism. This is particularly true for those like Lee Wing On who argue that Confucianism has as one of its central educational beliefs that learning is for self-improvement throughout lif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ritical thinking, independent learning, lifelong and lifewide learning, and adversarial forms of argument are cited as virtues of Western education, and seen as desirable and obtainable goods available to international students. But this assumes that such attributes are universally desirable and attainable, unique to and commonplace in Western education. But do these attributes exist more in the rhetoric than the reality? Many academics marking first and second year students’ essays would seriously doubt that these attributes are commonly found amongst Western students. These ‘ideals’ are being used to measure the ‘success’ of international students. Not only may international students lack a grounding in the outward behavioral manifestations of such virtues (such as speaking up in tutorials) but in fact such behaviours for them may be more an indicator of a lack of critical or reflective thought and indeed, such students may be very ‘critical’ of many aspects of the course. Differences in outward behavioural practices in class exist within groups that come from the same culture as well. For example, the quiet student who has not spoken in class during the semester is equally capable of achieving a high score for his or her work. Moreover, this student may in fact have a deeper understanding of the issues discussed than the talkative, assertive studen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The expectation of group participation in itself represents somewhat of a paradox. In Western higher education classrooms, group participation is preferred rather than more individual or passive classroom behaviours yet Western educational systems are generally referred to as ‘individualistic’ in nature, compared with the more ‘collectivist’ nature of CHC systems. Particular ‘virtues’ may be more a manifestation of an individual’s personality, or ‘social’ or ‘cultural’ capital (Bourdieu, 1984) than a demonstration of their learning. Such culturally based assumptions of ‘ability’ may disadvantage individuals without such behavioural inclinations, regardless of whether they belong to the dominant cultural group or another cultural group, or even gender or social class. Similarly, judgments of individual behaviour based on ‘Confucian’ views of ability may also advantage or disadvantage individual students. ‘Binary’ opposites of critical thinking and independent learning, such as harmony and communitiarism, are often heralded as the attributes of CHC students. But such terms are also contested and interpreted differently according to the agendas of those espousing such ‘virtues’. </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Comic Sans MS" w:ascii="Comic Sans MS" w:hAnsi="Comic Sans MS"/>
          <w:sz w:val="20"/>
          <w:szCs w:val="20"/>
        </w:rPr>
        <w:t xml:space="preserve">As we indicated above, scholars such as Biggs and Lee tried to prove that the ‘deep’ approach to learning can be traced back to the teachings of Confucius. The claim that CHC students are ‘deep learners’ has been used as evidence to debunk the myth that they are superficial, rote learners, as described earlier. Yet, in doing so, many commentators refer to this as the ‘paradox’ of the Asian learner. The use of the term ‘paradox’ inherently contains the assumption that Asian students </w:t>
      </w:r>
      <w:r>
        <w:rPr>
          <w:rFonts w:cs="Comic Sans MS" w:ascii="Comic Sans MS" w:hAnsi="Comic Sans MS"/>
          <w:i/>
          <w:sz w:val="20"/>
          <w:szCs w:val="20"/>
        </w:rPr>
        <w:t xml:space="preserve">should not </w:t>
      </w:r>
      <w:r>
        <w:rPr>
          <w:rFonts w:cs="Comic Sans MS" w:ascii="Comic Sans MS" w:hAnsi="Comic Sans MS"/>
          <w:sz w:val="20"/>
          <w:szCs w:val="20"/>
        </w:rPr>
        <w:t xml:space="preserve">be able to learn well, even though they do somehow, showing that such commentators still believe Western pedagogical approaches to be superior and only found in Westerners. Equally a mistaken charge of ‘rote’ learning could be made against Western scholars who are able to recite the works of great writers such as Shakespeare, an accomplishment not so long ago considered a sign of great intellect and education in Western societie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Implications for teachers</w:t>
      </w:r>
    </w:p>
    <w:p>
      <w:pPr>
        <w:pStyle w:val="Normal"/>
        <w:jc w:val="both"/>
        <w:rPr>
          <w:rFonts w:ascii="Comic Sans MS" w:hAnsi="Comic Sans MS" w:cs="Comic Sans MS"/>
          <w:sz w:val="20"/>
          <w:szCs w:val="20"/>
        </w:rPr>
      </w:pPr>
      <w:r>
        <w:rPr>
          <w:rFonts w:cs="Comic Sans MS" w:ascii="Comic Sans MS" w:hAnsi="Comic Sans MS"/>
          <w:sz w:val="20"/>
          <w:szCs w:val="20"/>
        </w:rPr>
        <w:t xml:space="preserve">Although in this paper we have used the terms Western and Confucian to examine concepts attributed to each of these systems, in reality each comprises complex and diverse systems of cultural practices, often as different from one another in one system as between them. Pedagogical labels can mask the diversity to be found within each system.  Rather than taking either a ‘deficit’ or ‘surplus’ view of either Western or Confucian education, Australian teachers then need to recognise this diversity and complexity within not only other cultures, but their own. Teachers need to become ‘anthropologists’ of their own culture in order to understand how the normative assumptions underpinning their teaching practices can be problematic for international students (Ryan, 2000). Teachers in Australia unquestioningly accept pedagogical practices in Australia as the ‘norm’.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Due to their different perspectives and experiences, outsiders often see things that insiders embedded within a culture view as normative and universal. Australian teachers also need outsiders such as their international students to act as anthropologists in order to learn about their own cultural practices  .Thus, the ‘interflow’ of people and ideas into Australian higher education systems does not need to be a ‘problem’ to be solved (through the ‘adaptation’ of teaching practices to suit international students) but rather a source for mutual learning. The debate then can shift from how best to </w:t>
      </w:r>
      <w:r>
        <w:rPr>
          <w:rFonts w:cs="Comic Sans MS" w:ascii="Comic Sans MS" w:hAnsi="Comic Sans MS"/>
          <w:i/>
          <w:sz w:val="20"/>
          <w:szCs w:val="20"/>
        </w:rPr>
        <w:t>teach</w:t>
      </w:r>
      <w:r>
        <w:rPr>
          <w:rFonts w:cs="Comic Sans MS" w:ascii="Comic Sans MS" w:hAnsi="Comic Sans MS"/>
          <w:sz w:val="20"/>
          <w:szCs w:val="20"/>
        </w:rPr>
        <w:t xml:space="preserve">, to how best to </w:t>
      </w:r>
      <w:r>
        <w:rPr>
          <w:rFonts w:cs="Comic Sans MS" w:ascii="Comic Sans MS" w:hAnsi="Comic Sans MS"/>
          <w:i/>
          <w:sz w:val="20"/>
          <w:szCs w:val="20"/>
        </w:rPr>
        <w:t>learn</w:t>
      </w:r>
      <w:r>
        <w:rPr>
          <w:rFonts w:cs="Comic Sans MS" w:ascii="Comic Sans MS" w:hAnsi="Comic Sans MS"/>
          <w:sz w:val="20"/>
          <w:szCs w:val="20"/>
        </w:rPr>
        <w:t xml:space="preserve">. Without this shift, current approaches to pedagogy will perpetuate the hegemony of one system of cultural practice over another, and, as we were reminded in the conference Call for Papers blurb, a loss of opportunities for the development of new knowledge through the critical falsifying of the know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More importantly, schools and universities in Western countries such as Australia can be radically different in how they approach teaching and learning.  We ourselves have taught in different Australian universities, each taking pride in having their own ‘cultures’ and different ‘microclimates’ (Wu, 2002, p. 387). And of course, it is well-known that within the same universities, the differences between faculties such as the Arts and Engineering are tremendous. We must first recognise these differences when discussing the binaries between East and West. In teaching our international students, we must remember that, like domestic students, they lead multi-layered lives where their geographical origin is but one characteristic amongst many. They may have little in common with other international students apart from the fact that they are an international student. The heterogeneity of educational systems needs to be recognised as holding ‘surprises’ or unfamiliar elements for a whole range of students, not just international student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In this paper we have attempted to show how characterisations of ‘models’ and ‘virtues’ of educational systems are often too generalised to be meaningful. The concrete and practical manifestations of these general paradigms show that they are often less than helpful. Operating in classrooms on the basis of such stereotypes and paradigms can have negative impacts for students, leaving them ‘untaught and distraught’ (Sanderman-Gay, 1999). Teachers need to avoid both ‘surplus’ and ‘deficit’ theories and the ‘glorification’ of internationalisation and instead recognise and appreciate complexities both within and between educational systems of practice. The key here is to recognise that simplistic acceptance of stereotypes and generalisations will only result in ‘exotic’ or ‘tokenistic’ responses and confusion for teachers about how to respond to the increasing globalisation and internationalisation of the curriculum and their pedagogy (Ryan, 2000, 2005). The ‘cosmopolitically sensitive education’ advocated by Papastephanou (2005) involves a recognition of complexities and the fostering of mutual understandings to enrich learning. As we have argued elsewhere (Louie, 2005; Ryan, 2005), this entails a meta-cultural awareness and a willingness to meet the learning needs of all students, regardless of their cultural background.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18"/>
          <w:szCs w:val="18"/>
        </w:rPr>
      </w:pPr>
      <w:r>
        <w:rPr>
          <w:rFonts w:cs="Comic Sans MS" w:ascii="Comic Sans MS" w:hAnsi="Comic Sans MS"/>
          <w:b/>
          <w:sz w:val="18"/>
          <w:szCs w:val="18"/>
        </w:rPr>
        <w:t>References</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sz w:val="18"/>
          <w:szCs w:val="18"/>
        </w:rPr>
        <w:t xml:space="preserve">Australian Council of Deans of Education. (2001). </w:t>
      </w:r>
      <w:r>
        <w:rPr>
          <w:rFonts w:cs="Comic Sans MS" w:ascii="Comic Sans MS" w:hAnsi="Comic Sans MS"/>
          <w:i/>
          <w:sz w:val="18"/>
          <w:szCs w:val="18"/>
        </w:rPr>
        <w:t>New learning: A charter for Australian education</w:t>
      </w:r>
      <w:r>
        <w:rPr>
          <w:rFonts w:cs="Comic Sans MS" w:ascii="Comic Sans MS" w:hAnsi="Comic Sans MS"/>
          <w:sz w:val="18"/>
          <w:szCs w:val="18"/>
        </w:rPr>
        <w:t xml:space="preserve">. Canberra: Australian Council of Deans of Education.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Ballard, B. &amp; Clanchy, B. (1997). </w:t>
      </w:r>
      <w:r>
        <w:rPr>
          <w:rFonts w:cs="Comic Sans MS" w:ascii="Comic Sans MS" w:hAnsi="Comic Sans MS"/>
          <w:i/>
          <w:sz w:val="18"/>
          <w:szCs w:val="18"/>
        </w:rPr>
        <w:t>Teaching international students: A brief guide for lecturers and supervisors.</w:t>
      </w:r>
      <w:r>
        <w:rPr>
          <w:rFonts w:cs="Comic Sans MS" w:ascii="Comic Sans MS" w:hAnsi="Comic Sans MS"/>
          <w:sz w:val="18"/>
          <w:szCs w:val="18"/>
        </w:rPr>
        <w:t xml:space="preserve"> Deakin, AT: IDP Australia.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Biggs, J. (1996). Western misperceptions of the Confucian heritage learning culture. In D. Watson &amp; J. Biggs (1996). </w:t>
      </w:r>
      <w:r>
        <w:rPr>
          <w:rFonts w:cs="Comic Sans MS" w:ascii="Comic Sans MS" w:hAnsi="Comic Sans MS"/>
          <w:i/>
          <w:sz w:val="18"/>
          <w:szCs w:val="18"/>
        </w:rPr>
        <w:t xml:space="preserve">The Chinese learner: Cultural, psychological and contextual influences </w:t>
      </w:r>
      <w:r>
        <w:rPr>
          <w:rFonts w:cs="Comic Sans MS" w:ascii="Comic Sans MS" w:hAnsi="Comic Sans MS"/>
          <w:sz w:val="18"/>
          <w:szCs w:val="18"/>
        </w:rPr>
        <w:t>(pp. 45-67)</w:t>
      </w:r>
      <w:r>
        <w:rPr>
          <w:rFonts w:cs="Comic Sans MS" w:ascii="Comic Sans MS" w:hAnsi="Comic Sans MS"/>
          <w:i/>
          <w:sz w:val="18"/>
          <w:szCs w:val="18"/>
        </w:rPr>
        <w:t>.</w:t>
      </w:r>
      <w:r>
        <w:rPr>
          <w:rFonts w:cs="Comic Sans MS" w:ascii="Comic Sans MS" w:hAnsi="Comic Sans MS"/>
          <w:sz w:val="18"/>
          <w:szCs w:val="18"/>
        </w:rPr>
        <w:t xml:space="preserve"> Hong Kong: Comparative Education Research Centre and Melbourne: The Australian Council for Educational Research Ltd.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Arial" w:ascii="Comic Sans MS" w:hAnsi="Comic Sans MS"/>
          <w:sz w:val="18"/>
          <w:szCs w:val="18"/>
        </w:rPr>
        <w:t xml:space="preserve">Bourdieu, P. (1984). </w:t>
      </w:r>
      <w:r>
        <w:rPr>
          <w:rFonts w:cs="Arial" w:ascii="Comic Sans MS" w:hAnsi="Comic Sans MS"/>
          <w:i/>
          <w:sz w:val="18"/>
          <w:szCs w:val="18"/>
        </w:rPr>
        <w:t>Distinction: A social critique of judgment of taste</w:t>
      </w:r>
      <w:r>
        <w:rPr>
          <w:rFonts w:cs="Arial" w:ascii="Comic Sans MS" w:hAnsi="Comic Sans MS"/>
          <w:sz w:val="18"/>
          <w:szCs w:val="18"/>
        </w:rPr>
        <w:t xml:space="preserve">. Cambridge, Massachusetts; Harvard University Press.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Candy, P. (1991). </w:t>
      </w:r>
      <w:r>
        <w:rPr>
          <w:rFonts w:cs="Comic Sans MS" w:ascii="Comic Sans MS" w:hAnsi="Comic Sans MS"/>
          <w:i/>
          <w:sz w:val="18"/>
          <w:szCs w:val="18"/>
        </w:rPr>
        <w:t>Self-direction for lifelong learning: A comprehensive guide to theory and practice</w:t>
      </w:r>
      <w:r>
        <w:rPr>
          <w:rFonts w:cs="Comic Sans MS" w:ascii="Comic Sans MS" w:hAnsi="Comic Sans MS"/>
          <w:sz w:val="18"/>
          <w:szCs w:val="18"/>
        </w:rPr>
        <w:t xml:space="preserve">. San Francisco: Jossey Bass.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Carroll, J. (2002). </w:t>
      </w:r>
      <w:r>
        <w:rPr>
          <w:rFonts w:cs="Comic Sans MS" w:ascii="Comic Sans MS" w:hAnsi="Comic Sans MS"/>
          <w:i/>
          <w:sz w:val="18"/>
          <w:szCs w:val="18"/>
        </w:rPr>
        <w:t xml:space="preserve">A handbook for deterring </w:t>
      </w:r>
      <w:r>
        <w:rPr>
          <w:rFonts w:cs="Arial" w:ascii="Comic Sans MS" w:hAnsi="Comic Sans MS"/>
          <w:i/>
          <w:sz w:val="18"/>
          <w:szCs w:val="18"/>
        </w:rPr>
        <w:t>plagiarism in higher education.</w:t>
      </w:r>
      <w:r>
        <w:rPr>
          <w:rFonts w:cs="Arial" w:ascii="Comic Sans MS" w:hAnsi="Comic Sans MS"/>
          <w:sz w:val="18"/>
          <w:szCs w:val="18"/>
        </w:rPr>
        <w:t xml:space="preserve"> Oxford: Oxford Centre for Staff and Learning Development. </w:t>
      </w:r>
    </w:p>
    <w:p>
      <w:pPr>
        <w:pStyle w:val="Normal"/>
        <w:jc w:val="both"/>
        <w:rPr>
          <w:rFonts w:ascii="Comic Sans MS" w:hAnsi="Comic Sans MS" w:cs="Arial"/>
          <w:sz w:val="18"/>
          <w:szCs w:val="18"/>
        </w:rPr>
      </w:pPr>
      <w:r>
        <w:rPr>
          <w:rFonts w:cs="Arial" w:ascii="Comic Sans MS" w:hAnsi="Comic Sans MS"/>
          <w:sz w:val="18"/>
          <w:szCs w:val="18"/>
        </w:rPr>
      </w:r>
    </w:p>
    <w:p>
      <w:pPr>
        <w:pStyle w:val="Endnote"/>
        <w:spacing w:lineRule="auto" w:line="240"/>
        <w:jc w:val="both"/>
        <w:rPr/>
      </w:pPr>
      <w:r>
        <w:rPr>
          <w:rFonts w:cs="Arial" w:ascii="Comic Sans MS" w:hAnsi="Comic Sans MS"/>
          <w:sz w:val="18"/>
          <w:szCs w:val="18"/>
        </w:rPr>
        <w:t xml:space="preserve">De Bary, Wm. (1998). Theodore, </w:t>
      </w:r>
      <w:r>
        <w:rPr>
          <w:rFonts w:cs="Arial" w:ascii="Comic Sans MS" w:hAnsi="Comic Sans MS"/>
          <w:i/>
          <w:iCs/>
          <w:sz w:val="18"/>
          <w:szCs w:val="18"/>
        </w:rPr>
        <w:t>Asian Values and Human Rights: A Confucian Communitarian Perspective</w:t>
      </w:r>
      <w:r>
        <w:rPr>
          <w:rFonts w:cs="Arial" w:ascii="Comic Sans MS" w:hAnsi="Comic Sans MS"/>
          <w:sz w:val="18"/>
          <w:szCs w:val="18"/>
        </w:rPr>
        <w:t>, Cambridge, Mass: Harvard University Press.</w:t>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t xml:space="preserve">Department of Education, Science and Training. (2004). International higher education students: How do they differ from other education students? Strategic Analysis and Evaluation Group Research Note No. 2. Accessed 10 June 2005 at: </w:t>
      </w:r>
      <w:hyperlink r:id="rId2">
        <w:r>
          <w:rPr>
            <w:rStyle w:val="InternetLink"/>
            <w:rFonts w:cs="Arial" w:ascii="Comic Sans MS" w:hAnsi="Comic Sans MS"/>
            <w:sz w:val="18"/>
            <w:szCs w:val="18"/>
          </w:rPr>
          <w:t>www.dest.gov.au/research/publications/research_notes/2.htm</w:t>
        </w:r>
      </w:hyperlink>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Comic Sans MS"/>
          <w:sz w:val="18"/>
          <w:szCs w:val="18"/>
        </w:rPr>
      </w:pPr>
      <w:r>
        <w:rPr>
          <w:rFonts w:cs="Arial" w:ascii="Comic Sans MS" w:hAnsi="Comic Sans MS"/>
          <w:sz w:val="18"/>
          <w:szCs w:val="18"/>
        </w:rPr>
        <w:t>Department of Employment, Education and Training.</w:t>
      </w:r>
      <w:r>
        <w:rPr>
          <w:rFonts w:cs="Comic Sans MS" w:ascii="Comic Sans MS" w:hAnsi="Comic Sans MS"/>
          <w:sz w:val="18"/>
          <w:szCs w:val="18"/>
        </w:rPr>
        <w:t xml:space="preserve"> (2005). Selected higher education statistics. Retrieved 2 August 2005 from the World Wide Web at: </w:t>
      </w:r>
      <w:hyperlink r:id="rId3">
        <w:r>
          <w:rPr>
            <w:rStyle w:val="InternetLink"/>
            <w:rFonts w:cs="Comic Sans MS" w:ascii="Comic Sans MS" w:hAnsi="Comic Sans MS"/>
            <w:sz w:val="18"/>
            <w:szCs w:val="18"/>
          </w:rPr>
          <w:t>http://www.dest.gov.au/sectors/higher_education/publications_resources/statistics/default.htm</w:t>
        </w:r>
      </w:hyperlink>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DeVos, A. (2003). Academic standards, internationalisation, and the discursive construction of “The International Student”. </w:t>
      </w:r>
      <w:r>
        <w:rPr>
          <w:rFonts w:cs="Comic Sans MS" w:ascii="Comic Sans MS" w:hAnsi="Comic Sans MS"/>
          <w:i/>
          <w:sz w:val="18"/>
          <w:szCs w:val="18"/>
        </w:rPr>
        <w:t>Higher Education Research and Development, 22</w:t>
      </w:r>
      <w:r>
        <w:rPr>
          <w:rFonts w:cs="Comic Sans MS" w:ascii="Comic Sans MS" w:hAnsi="Comic Sans MS"/>
          <w:sz w:val="18"/>
          <w:szCs w:val="18"/>
        </w:rPr>
        <w:t>(2), 155-166.</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Fox, C. (1996). Listening to the other. Mapping intercultural communication in postcolonial educational consultancies. In R. Paulston (Ed), </w:t>
      </w:r>
      <w:r>
        <w:rPr>
          <w:rFonts w:cs="Comic Sans MS" w:ascii="Comic Sans MS" w:hAnsi="Comic Sans MS"/>
          <w:i/>
          <w:sz w:val="18"/>
          <w:szCs w:val="18"/>
        </w:rPr>
        <w:t xml:space="preserve">Social cartography. Mapping ways of seeing social and educational change </w:t>
      </w:r>
      <w:r>
        <w:rPr>
          <w:rFonts w:cs="Comic Sans MS" w:ascii="Comic Sans MS" w:hAnsi="Comic Sans MS"/>
          <w:sz w:val="18"/>
          <w:szCs w:val="18"/>
        </w:rPr>
        <w:t xml:space="preserve">(pp. 291-306). New York and London: Garland Publishing Inc.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Hang, Duong Bich (2005). </w:t>
      </w:r>
      <w:r>
        <w:rPr>
          <w:rFonts w:cs="Comic Sans MS" w:ascii="Comic Sans MS" w:hAnsi="Comic Sans MS"/>
          <w:i/>
          <w:sz w:val="18"/>
          <w:szCs w:val="18"/>
        </w:rPr>
        <w:t>Critical thinking and the role of writing in its development: Perceptions of Faculty of Business staff</w:t>
      </w:r>
      <w:r>
        <w:rPr>
          <w:rFonts w:cs="Comic Sans MS" w:ascii="Comic Sans MS" w:hAnsi="Comic Sans MS"/>
          <w:sz w:val="18"/>
          <w:szCs w:val="18"/>
        </w:rPr>
        <w:t xml:space="preserve">. Unpublished Masters Thesis. Melbourne: Monash University.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Hu, Guangwei (2002). Potential cultural resistance to pedagogical imports: The case of communicative language teaching in China. </w:t>
      </w:r>
      <w:r>
        <w:rPr>
          <w:rFonts w:cs="Comic Sans MS" w:ascii="Comic Sans MS" w:hAnsi="Comic Sans MS"/>
          <w:i/>
          <w:sz w:val="18"/>
          <w:szCs w:val="18"/>
        </w:rPr>
        <w:t>Language, Culture and Curriculum, 15</w:t>
      </w:r>
      <w:r>
        <w:rPr>
          <w:rFonts w:cs="Comic Sans MS" w:ascii="Comic Sans MS" w:hAnsi="Comic Sans MS"/>
          <w:sz w:val="18"/>
          <w:szCs w:val="18"/>
        </w:rPr>
        <w:t>(2), 93-105.</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Lee, W.O. (1996). The cultural context for Chinese learners: Conceptions of learning in the Confucian tradition. In D. Watson &amp; J. Biggs (Eds.). </w:t>
      </w:r>
      <w:r>
        <w:rPr>
          <w:rFonts w:cs="Comic Sans MS" w:ascii="Comic Sans MS" w:hAnsi="Comic Sans MS"/>
          <w:i/>
          <w:sz w:val="18"/>
          <w:szCs w:val="18"/>
        </w:rPr>
        <w:t>The Chinese learner: Cultural, psychological and contextual influences.</w:t>
      </w:r>
      <w:r>
        <w:rPr>
          <w:rFonts w:cs="Comic Sans MS" w:ascii="Comic Sans MS" w:hAnsi="Comic Sans MS"/>
          <w:sz w:val="18"/>
          <w:szCs w:val="18"/>
        </w:rPr>
        <w:t xml:space="preserve"> Hong Kong: Comparative Education Research Centre and Melbourne: The Australian Council for Educational Research Ltd.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Louie, K. (1986). </w:t>
      </w:r>
      <w:r>
        <w:rPr>
          <w:rFonts w:cs="Comic Sans MS" w:ascii="Comic Sans MS" w:hAnsi="Comic Sans MS"/>
          <w:i/>
          <w:sz w:val="18"/>
          <w:szCs w:val="18"/>
        </w:rPr>
        <w:t>Inheriting tradition: Interpretations of the classical philosophers in communist China 1949-1966</w:t>
      </w:r>
      <w:r>
        <w:rPr>
          <w:rFonts w:cs="Comic Sans MS" w:ascii="Comic Sans MS" w:hAnsi="Comic Sans MS"/>
          <w:sz w:val="18"/>
          <w:szCs w:val="18"/>
        </w:rPr>
        <w:t>. Oxford: Oxford Univers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Louie, K. (2002). Theorising Chinese masculinity: Society and gender in China. Cambridge: Cambridge Univers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Louie, K. (2005). Gathering cultural knowledge: Useful or use with care? In J. Carroll &amp; J. Ryan (Eds.), </w:t>
      </w:r>
      <w:r>
        <w:rPr>
          <w:rFonts w:cs="Comic Sans MS" w:ascii="Comic Sans MS" w:hAnsi="Comic Sans MS"/>
          <w:i/>
          <w:sz w:val="18"/>
          <w:szCs w:val="18"/>
        </w:rPr>
        <w:t xml:space="preserve">Teaching international students: Improving learning for all </w:t>
      </w:r>
      <w:r>
        <w:rPr>
          <w:rFonts w:cs="Comic Sans MS" w:ascii="Comic Sans MS" w:hAnsi="Comic Sans MS"/>
          <w:sz w:val="18"/>
          <w:szCs w:val="18"/>
        </w:rPr>
        <w:t xml:space="preserve">(pp. 17-25). London: Routledge Falme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lang w:val="en-GB"/>
        </w:rPr>
        <w:t xml:space="preserve">McInnis, C. (1998). Managing mainstream and marginal responses to diversity. </w:t>
      </w:r>
      <w:r>
        <w:rPr>
          <w:rFonts w:cs="Comic Sans MS" w:ascii="Comic Sans MS" w:hAnsi="Comic Sans MS"/>
          <w:i/>
          <w:sz w:val="18"/>
          <w:szCs w:val="18"/>
          <w:lang w:val="en-GB"/>
        </w:rPr>
        <w:t>Higher Education Management, 10</w:t>
      </w:r>
      <w:r>
        <w:rPr>
          <w:rFonts w:cs="Comic Sans MS" w:ascii="Comic Sans MS" w:hAnsi="Comic Sans MS"/>
          <w:sz w:val="18"/>
          <w:szCs w:val="18"/>
          <w:lang w:val="en-GB"/>
        </w:rPr>
        <w:t>(1), 29-41.</w:t>
      </w:r>
      <w:r>
        <w:rPr>
          <w:rFonts w:cs="Comic Sans MS" w:ascii="Comic Sans MS" w:hAnsi="Comic Sans MS"/>
          <w:sz w:val="18"/>
          <w:szCs w:val="18"/>
        </w:rPr>
        <w:t xml:space="preserve">Papastephanou, M. (2005). Globalisation, globalism and cosmopolitanism as an educational ideal. </w:t>
      </w:r>
      <w:r>
        <w:rPr>
          <w:rFonts w:cs="Comic Sans MS" w:ascii="Comic Sans MS" w:hAnsi="Comic Sans MS"/>
          <w:i/>
          <w:sz w:val="18"/>
          <w:szCs w:val="18"/>
        </w:rPr>
        <w:t>Educational Philosophy and Theory</w:t>
      </w:r>
      <w:r>
        <w:rPr>
          <w:rFonts w:cs="Comic Sans MS" w:ascii="Comic Sans MS" w:hAnsi="Comic Sans MS"/>
          <w:sz w:val="18"/>
          <w:szCs w:val="18"/>
        </w:rPr>
        <w:t xml:space="preserve">, </w:t>
      </w:r>
      <w:r>
        <w:rPr>
          <w:rFonts w:cs="Comic Sans MS" w:ascii="Comic Sans MS" w:hAnsi="Comic Sans MS"/>
          <w:i/>
          <w:sz w:val="18"/>
          <w:szCs w:val="18"/>
        </w:rPr>
        <w:t>37</w:t>
      </w:r>
      <w:r>
        <w:rPr>
          <w:rFonts w:cs="Comic Sans MS" w:ascii="Comic Sans MS" w:hAnsi="Comic Sans MS"/>
          <w:sz w:val="18"/>
          <w:szCs w:val="18"/>
        </w:rPr>
        <w:t xml:space="preserve">(4), 533-551.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Ryan, J. (2000). </w:t>
      </w:r>
      <w:r>
        <w:rPr>
          <w:rFonts w:cs="Comic Sans MS" w:ascii="Comic Sans MS" w:hAnsi="Comic Sans MS"/>
          <w:i/>
          <w:sz w:val="18"/>
          <w:szCs w:val="18"/>
        </w:rPr>
        <w:t>A guide to teaching international students</w:t>
      </w:r>
      <w:r>
        <w:rPr>
          <w:rFonts w:cs="Comic Sans MS" w:ascii="Comic Sans MS" w:hAnsi="Comic Sans MS"/>
          <w:sz w:val="18"/>
          <w:szCs w:val="18"/>
        </w:rPr>
        <w:t xml:space="preserve">. Oxford: Oxford Centre for Staff and Learning Development.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Ryan, J. (2002). </w:t>
      </w:r>
      <w:r>
        <w:rPr>
          <w:rFonts w:cs="Comic Sans MS" w:ascii="Comic Sans MS" w:hAnsi="Comic Sans MS"/>
          <w:i/>
          <w:sz w:val="18"/>
          <w:szCs w:val="18"/>
        </w:rPr>
        <w:t>University education for all: Teaching and learning practices for diverse groups of students</w:t>
      </w:r>
      <w:r>
        <w:rPr>
          <w:rFonts w:cs="Comic Sans MS" w:ascii="Comic Sans MS" w:hAnsi="Comic Sans MS"/>
          <w:sz w:val="18"/>
          <w:szCs w:val="18"/>
        </w:rPr>
        <w:t>. Unpublished doctoral thesis. Ballarat: University of Ballarat.</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Ryan, J. (2005). Improving teaching and learning practices for international students: Implications for curriculum, pedagogy and assessment. In J. Carroll &amp; J. Ryan (Eds.), </w:t>
      </w:r>
      <w:r>
        <w:rPr>
          <w:rFonts w:cs="Comic Sans MS" w:ascii="Comic Sans MS" w:hAnsi="Comic Sans MS"/>
          <w:i/>
          <w:sz w:val="18"/>
          <w:szCs w:val="18"/>
        </w:rPr>
        <w:t xml:space="preserve">Teaching international students: Improving learning for all </w:t>
      </w:r>
      <w:r>
        <w:rPr>
          <w:rFonts w:cs="Comic Sans MS" w:ascii="Comic Sans MS" w:hAnsi="Comic Sans MS"/>
          <w:sz w:val="18"/>
          <w:szCs w:val="18"/>
        </w:rPr>
        <w:t>(pp. 92-100). London: Routledge Falmer.</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Sanderman-Gay, E. (1999). Supervising Iranian students – A case study. In Y. Ryan &amp; O. Zuber-Skerritt (Eds.), </w:t>
      </w:r>
      <w:r>
        <w:rPr>
          <w:rFonts w:cs="Comic Sans MS" w:ascii="Comic Sans MS" w:hAnsi="Comic Sans MS"/>
          <w:i/>
          <w:sz w:val="18"/>
          <w:szCs w:val="18"/>
        </w:rPr>
        <w:t xml:space="preserve">Supervising postgraduates from non-English speaking backgrounds </w:t>
      </w:r>
      <w:r>
        <w:rPr>
          <w:rFonts w:cs="Comic Sans MS" w:ascii="Comic Sans MS" w:hAnsi="Comic Sans MS"/>
          <w:sz w:val="18"/>
          <w:szCs w:val="18"/>
        </w:rPr>
        <w:t>(pp. 40-47)</w:t>
      </w:r>
      <w:r>
        <w:rPr>
          <w:rFonts w:cs="Comic Sans MS" w:ascii="Comic Sans MS" w:hAnsi="Comic Sans MS"/>
          <w:i/>
          <w:sz w:val="18"/>
          <w:szCs w:val="18"/>
        </w:rPr>
        <w:t xml:space="preserve">. </w:t>
      </w:r>
      <w:r>
        <w:rPr>
          <w:rFonts w:cs="Comic Sans MS" w:ascii="Comic Sans MS" w:hAnsi="Comic Sans MS"/>
          <w:sz w:val="18"/>
          <w:szCs w:val="18"/>
        </w:rPr>
        <w:t>Buckingham: The Society for Research into Higher Education and Open Univers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Scollon, R. (1995). Plagiarism and ideology: Identity in intercultural discourse. </w:t>
      </w:r>
      <w:r>
        <w:rPr>
          <w:rFonts w:cs="Comic Sans MS" w:ascii="Comic Sans MS" w:hAnsi="Comic Sans MS"/>
          <w:i/>
          <w:sz w:val="18"/>
          <w:szCs w:val="18"/>
        </w:rPr>
        <w:t>Language in Society, 24</w:t>
      </w:r>
      <w:r>
        <w:rPr>
          <w:rFonts w:cs="Comic Sans MS" w:ascii="Comic Sans MS" w:hAnsi="Comic Sans MS"/>
          <w:sz w:val="18"/>
          <w:szCs w:val="18"/>
        </w:rPr>
        <w:t xml:space="preserve">(1), 1-28.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Tu Wei-ming (Ed) (1996). </w:t>
      </w:r>
      <w:r>
        <w:rPr>
          <w:rFonts w:cs="Comic Sans MS" w:ascii="Comic Sans MS" w:hAnsi="Comic Sans MS"/>
          <w:i/>
          <w:iCs/>
          <w:sz w:val="18"/>
          <w:szCs w:val="18"/>
        </w:rPr>
        <w:t>Confucian Traditions in East Asian Modernity: Moral Education and Economic Culture in Japan and the Four Mini-Dragons</w:t>
      </w:r>
      <w:r>
        <w:rPr>
          <w:rFonts w:cs="Comic Sans MS" w:ascii="Comic Sans MS" w:hAnsi="Comic Sans MS"/>
          <w:sz w:val="18"/>
          <w:szCs w:val="18"/>
        </w:rPr>
        <w:t>. Cambridge, Mass: Harvard Univers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Watson, D. &amp; Biggs, J. (1996). </w:t>
      </w:r>
      <w:r>
        <w:rPr>
          <w:rFonts w:cs="Comic Sans MS" w:ascii="Comic Sans MS" w:hAnsi="Comic Sans MS"/>
          <w:i/>
          <w:sz w:val="18"/>
          <w:szCs w:val="18"/>
        </w:rPr>
        <w:t>The Chinese learner: Cultural, psychological and contextual influences.</w:t>
      </w:r>
      <w:r>
        <w:rPr>
          <w:rFonts w:cs="Comic Sans MS" w:ascii="Comic Sans MS" w:hAnsi="Comic Sans MS"/>
          <w:sz w:val="18"/>
          <w:szCs w:val="18"/>
        </w:rPr>
        <w:t xml:space="preserve"> Hong Kong: Comparative Education Research Centre and Melbourne: The Australian Council for Educational Research Ltd.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Webb, G. (2005). Internationalisation of the curriculum: An institutional approach. In J. Carroll &amp; J. Ryan (Eds.), </w:t>
      </w:r>
      <w:r>
        <w:rPr>
          <w:rFonts w:cs="Comic Sans MS" w:ascii="Comic Sans MS" w:hAnsi="Comic Sans MS"/>
          <w:i/>
          <w:sz w:val="18"/>
          <w:szCs w:val="18"/>
        </w:rPr>
        <w:t xml:space="preserve">Teaching international students: Improving learning for all </w:t>
      </w:r>
      <w:r>
        <w:rPr>
          <w:rFonts w:cs="Comic Sans MS" w:ascii="Comic Sans MS" w:hAnsi="Comic Sans MS"/>
          <w:sz w:val="18"/>
          <w:szCs w:val="18"/>
        </w:rPr>
        <w:t xml:space="preserve">(pp. 109-118). London: Routledge Falme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Wu, S. (2002). Filling the pot of lighting the fire? Cultural variations in conceptions of pedagogy. </w:t>
      </w:r>
      <w:r>
        <w:rPr>
          <w:rFonts w:cs="Comic Sans MS" w:ascii="Comic Sans MS" w:hAnsi="Comic Sans MS"/>
          <w:i/>
          <w:sz w:val="18"/>
          <w:szCs w:val="18"/>
        </w:rPr>
        <w:t>Teaching in Higher Education, 7</w:t>
      </w:r>
      <w:r>
        <w:rPr>
          <w:rFonts w:cs="Comic Sans MS" w:ascii="Comic Sans MS" w:hAnsi="Comic Sans MS"/>
          <w:sz w:val="18"/>
          <w:szCs w:val="18"/>
        </w:rPr>
        <w:t xml:space="preserve">(4), 387-395.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Yoshino, Ayako. </w:t>
      </w:r>
      <w:r>
        <w:rPr>
          <w:rFonts w:cs="Comic Sans MS" w:ascii="Comic Sans MS" w:hAnsi="Comic Sans MS"/>
          <w:i/>
          <w:sz w:val="18"/>
          <w:szCs w:val="18"/>
        </w:rPr>
        <w:t>Well-intentioned ignorance characterises British attitudes to foreign students</w:t>
      </w:r>
      <w:r>
        <w:rPr>
          <w:rFonts w:cs="Comic Sans MS" w:ascii="Comic Sans MS" w:hAnsi="Comic Sans MS"/>
          <w:sz w:val="18"/>
          <w:szCs w:val="18"/>
        </w:rPr>
        <w:t>. The Times Higher Education Supplement. 16 July 2004, p. 18.</w:t>
      </w:r>
    </w:p>
    <w:sectPr>
      <w:headerReference w:type="default" r:id="rId4"/>
      <w:headerReference w:type="first" r:id="rId5"/>
      <w:footerReference w:type="default" r:id="rId6"/>
      <w:footerReference w:type="first" r:id="rId7"/>
      <w:type w:val="nextPage"/>
      <w:pgSz w:w="12240" w:h="15840"/>
      <w:pgMar w:left="1701" w:right="851"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1</w:t>
                          </w:r>
                          <w:r>
                            <w:rPr>
                              <w:rStyle w:val="PageNumber"/>
                              <w:sz w:val="16"/>
                              <w:szCs w:val="16"/>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5.2pt;mso-position-horizontal:right;mso-position-horizontal-relative:margin">
              <v:fill opacity="0f"/>
              <v:textbox inset="0in,0in,0in,0in">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1</w:t>
                    </w:r>
                    <w:r>
                      <w:rPr>
                        <w:rStyle w:val="PageNumber"/>
                        <w:sz w:val="16"/>
                        <w:szCs w:val="16"/>
                        <w:rFonts w:cs="Comic Sans MS" w:ascii="Comic Sans MS" w:hAnsi="Comic Sans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w:t>
    </w:r>
    <w:r>
      <w:rPr>
        <w:rStyle w:val="PageNumber"/>
        <w:sz w:val="16"/>
        <w:szCs w:val="16"/>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Comic Sans MS" w:hAnsi="Comic Sans MS" w:cs="Comic Sans MS"/>
        <w:sz w:val="16"/>
        <w:szCs w:val="16"/>
      </w:rPr>
    </w:pPr>
    <w:r>
      <w:rPr>
        <w:rFonts w:cs="Comic Sans MS" w:ascii="Comic Sans MS" w:hAnsi="Comic Sans MS"/>
        <w:sz w:val="16"/>
        <w:szCs w:val="16"/>
      </w:rPr>
      <w:t>Janette Ryan &amp; Kam Louie</w:t>
      <w:tab/>
      <w:tab/>
      <w:t>Dichotomy or complex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Cs w:val="20"/>
      <w:lang w:val="en-GB"/>
    </w:rPr>
  </w:style>
  <w:style w:type="character" w:styleId="Style13">
    <w:name w:val="預設段落字型"/>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2">
    <w:name w:val="本文 2"/>
    <w:basedOn w:val="Normal"/>
    <w:qFormat/>
    <w:pPr>
      <w:jc w:val="both"/>
    </w:pPr>
    <w:rPr>
      <w:rFonts w:ascii="Times New Roman" w:hAnsi="Times New Roman" w:eastAsia="Times New Roman" w:cs="Times New Roman"/>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autoSpaceDE w:val="false"/>
      <w:spacing w:lineRule="auto" w:line="480"/>
    </w:pPr>
    <w:rPr>
      <w:rFonts w:ascii="Times" w:hAnsi="Times" w:eastAsia="Times New Roman" w:cs="Times"/>
      <w:lang w:val="en-AU"/>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t.gov.au/research/publications/research_notes/2.htm" TargetMode="External"/><Relationship Id="rId3" Type="http://schemas.openxmlformats.org/officeDocument/2006/relationships/hyperlink" Target="http://www.dest.gov.au/sectors/higher_education/publications_resources/statistics/default.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1:20:00Z</dcterms:created>
  <dc:creator>Marc Brodie</dc:creator>
  <dc:description/>
  <dc:language>en-US</dc:language>
  <cp:lastModifiedBy>HKIEd</cp:lastModifiedBy>
  <cp:lastPrinted>2005-08-22T21:30:00Z</cp:lastPrinted>
  <dcterms:modified xsi:type="dcterms:W3CDTF">2005-11-15T01:25:00Z</dcterms:modified>
  <cp:revision>3</cp:revision>
  <dc:subject/>
  <dc:title>Critical thinking and learning: Values, concepts and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086405</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y fmtid="{D5CDD505-2E9C-101B-9397-08002B2CF9AE}" pid="6" name="_PreviousAdHocReviewCycleID">
    <vt:r8>-479853147</vt:r8>
  </property>
</Properties>
</file>