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t>Learning, empowerment and judgement</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Michael Luntley</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I</w:t>
      </w:r>
    </w:p>
    <w:p>
      <w:pPr>
        <w:pStyle w:val="Normal"/>
        <w:jc w:val="both"/>
        <w:rPr/>
      </w:pPr>
      <w:r>
        <w:rPr>
          <w:rFonts w:cs="Comic Sans MS" w:ascii="Comic Sans MS" w:hAnsi="Comic Sans MS"/>
        </w:rPr>
        <w:t>Here is a distinction that appears very simple, compelling and looks to be deeply rooted in our reflections on learning.</w:t>
      </w:r>
      <w:r>
        <w:rPr>
          <w:rStyle w:val="EndnoteCharacters"/>
          <w:rStyle w:val="EndnoteAnchor"/>
          <w:rFonts w:cs="Comic Sans MS" w:ascii="Comic Sans MS" w:hAnsi="Comic Sans MS"/>
        </w:rPr>
        <w:endnoteReference w:id="2"/>
      </w:r>
      <w:r>
        <w:rPr>
          <w:rFonts w:cs="Comic Sans MS" w:ascii="Comic Sans MS" w:hAnsi="Comic Sans MS"/>
        </w:rPr>
        <w:t xml:space="preserve">  The distinction is between activities of learning that involve training and those that involve reasoning.  In the former, the pupil is a passive recipient of habits of mind and action.  The mechanism by which they acquire these habits is mimesis, not reasoning.  In contrast, learning by reasoning involves considerable mental activity by the pupil who has to work out what to think and do.  The very mechanism by which the pupil learns is her own capacity to reason, to things work out for herself.</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In this paper I shall argue that there is no basis for this distinction.  I shall argue that, contrary to the dominant empiricist thinking about such things, learning by reasoning is the only form of learning.  I start with a brief characterisation of the distinction and an account of why it seems so compelling.  In §III I review the empirical evidence from developmental psychology for a rationalist account of language learning as learning by reasoning.  In §§IV and V I provide the philosophical argument against the place of training and in favour of a rationalist model of learning by reasoning.</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II</w:t>
      </w:r>
    </w:p>
    <w:p>
      <w:pPr>
        <w:pStyle w:val="Normal"/>
        <w:jc w:val="both"/>
        <w:rPr/>
      </w:pPr>
      <w:r>
        <w:rPr>
          <w:rFonts w:cs="Comic Sans MS" w:ascii="Comic Sans MS" w:hAnsi="Comic Sans MS"/>
        </w:rPr>
        <w:t>The idea of learning by training seems straightforward and unproblematic.  It is about acquiring habits of mind and behaviour that have been shaped by others.  Learning by reasoning is learning in which the pupil works out what to do and what to think for herself.  This is a form of mental activity that requires the pupil to think for herself and not just mimic patterns of thought and action proffered by others.  We could say she has to exhibit judgement.</w:t>
      </w:r>
      <w:r>
        <w:rPr>
          <w:rStyle w:val="EndnoteCharacters"/>
          <w:rStyle w:val="EndnoteAnchor"/>
          <w:rFonts w:cs="Comic Sans MS" w:ascii="Comic Sans MS" w:hAnsi="Comic Sans MS"/>
        </w:rPr>
        <w:endnoteReference w:id="3"/>
      </w:r>
      <w:r>
        <w:rPr>
          <w:rFonts w:cs="Comic Sans MS" w:ascii="Comic Sans MS" w:hAnsi="Comic Sans MS"/>
        </w:rPr>
        <w:t xml:space="preserve">  Because learning by reasoning is based on the pupil working out what to think and what to do, the activity is fundamentally a critical one.  Even if the pupil adopts habits of mind and behaviour advocated by others, she does so on the basis of her own assessment.  This includes a critical evaluation of the learned activities and some sort of reasoned decision to adopt them, oftentimes to adapt them.</w:t>
      </w:r>
      <w:r>
        <w:rPr>
          <w:rStyle w:val="EndnoteCharacters"/>
          <w:rStyle w:val="EndnoteAnchor"/>
          <w:rFonts w:cs="Comic Sans MS" w:ascii="Comic Sans MS" w:hAnsi="Comic Sans MS"/>
        </w:rPr>
        <w:endnoteReference w:id="4"/>
      </w:r>
      <w:r>
        <w:rPr>
          <w:rFonts w:cs="Comic Sans MS" w:ascii="Comic Sans MS" w:hAnsi="Comic Sans MS"/>
        </w:rPr>
        <w:t xml:space="preserve">  In learning by reasoning, the pupil takes some responsibility for what she learns.</w:t>
      </w:r>
    </w:p>
    <w:p>
      <w:pPr>
        <w:pStyle w:val="Normal"/>
        <w:jc w:val="both"/>
        <w:rPr>
          <w:rFonts w:ascii="Comic Sans MS" w:hAnsi="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In practice, it might be difficult to categorise any given learning activity as definitively either a case of learning by training or learning by reasoning.  You might think that most activities include elements of both kinds of learning.  Nevertheless, the distinction appears prima facie to be well founded as an analytical tool and it makes sense to test the theoretical adequacy of the distinction as a means of improving our understanding of the concept of learning.  Here are two reasons for thinking that the distinction is theoretically well-founde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irst, the distinction demarcates different stages in the learning trajectory of an individual.  It can seem natural to think that the earliest stages of learning must comprise predominantly learning by training, with learning by reasoning appearing at later stages of development.  Before the pupil can critically appraise her cultural inheritance, she must first learn the practices of reason.  The practices of reason must be acquired by training, for otherwise there would be no explanation of how they are acquired other than an innatism about the capacity for reasoning.  Learning by reasoning requires that the subject already knows how to reason.  It cannot therefore be something that is acquired by that form of learning.  It must be accumulated through more basic forms of learning, i.e. learning by train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cond, it seems plausible to hold that learning by training picks out the mode of learning by which pupils acquire the received wisdom of their culture.  Learning by training is fundamentally a matter of the transmission of culture including the cognitive, social and political culture.  It is a mode of learning in which the pupil is fundamentally receptive.  They might acquire habits of action as well as habits of mind, but their attitude to practices of mind and action is basically receptive and uncritical.  Practices are not received through the filter of rational scrutiny as in learning by reason.  Learning by training is empowering, but only in a limited sense.  It empowers the pupil only in so far as it provides the pupil with habits of mind and action that enable her to ‘fit in’ and be a recognised member of cognitive, cultural and social groups.  By fitting in, the pupil is protected from the sceptical scrutiny sometimes afforded to outsiders.  Such conformity can offer a limited sense of empowerment that comes from being recognised as a member of the group.  In contrast, learning by reasoning facilitates a much more robust sense of empowerment in which the pupil comes to acquire considerable autonomy and responsibility for her behaviour, both mental and social action.  The pupil might end up endorsing the habits of the dominant culture but, if so, she does so with deliberative responsibility.  This empowerment seems to be much more of an achievement than empowerment by training.  It is difficult and it is an achievement that often marks a point of real maturity in the individual’s developmen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Making some such distinction seems </w:t>
      </w:r>
      <w:r>
        <w:rPr>
          <w:rFonts w:cs="Comic Sans MS" w:ascii="Comic Sans MS" w:hAnsi="Comic Sans MS"/>
          <w:i/>
        </w:rPr>
        <w:t>prima facie</w:t>
      </w:r>
      <w:r>
        <w:rPr>
          <w:rFonts w:cs="Comic Sans MS" w:ascii="Comic Sans MS" w:hAnsi="Comic Sans MS"/>
        </w:rPr>
        <w:t xml:space="preserve"> plausible and instructive as an analytical tool for understanding different practices of learning both across cultures and differences of developmental stages within a culture.  If learning by training and learning by reasoning are analytically distinct, there can be no argument about the nature of learning as such to say that learning qua learning should include both aspects.  It would not be a failing in the provision of cognitive development per se that an educational system provided only one type of learning, for the two types provide different cognitive achievements.  In the absence of a further argument about the desirability of both cognitive achievements being provided, whether or not learning could and should include both aspects would have to be considered in the light of further considerations, e.g. social, cultural and political considerations about the impact of different kinds of learning and different kinds of empowerment upon these wider issues.  For example, if you thought that the educational systems of a given culture offered little learning by reasoning, and if that observation were offered as a criticism of that system, it could not be due to a failing to provide learning per se.  If there were a failure, it would be a failure of the system to serve purposes other than just the purposes of learn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f the distinction is viable, the question regarding the proper components of learning is not itself a cognitive question.  There is one type of learning and empowerment that arises from training and there is the other type that comes from the pupil working out what to think and what to do for herself.  What mix of these learning types is best for our educational systems is not a matter to be settled by an account of what is needed for learning to be a cognitive achievement; it is settled by an account of what is needed for learning to play a broader cultural, social or political role.  I shall call this the noncognitivist thesis about learning.  Noncognitivism about learning requires the distinction between learning by training and learning by reasoning.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 think that the noncognitivist thesis is false, for there is no analytical distinction between learning by training and learning by reasoning.  I shall argue that it is central to learning, as a cognitive achievement, that it be learning by reasoning.  Human subjects are reasoners.  Reasoning and the critical assessment of one’s inheritance is not something that has to be learnt.  It is not something that follows a more basic learning by training and that is only acquired at later stages in cognitive development.  It is something that is central to anything worthy of the name of learning.  An educational practice that did not make learning by reasoning central to its activities of learning would be, first and foremost, conceptually flawed and not just culturally, socially or politically flawed.  I want to promote a rationalist model of learning by reason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 shall make the case for learning by reasoning by drawing upon Wittgenstein.  Wittgenstein’s own account of learning is ambiguous.  His remarks on the place of training are often read as endorsing a developmental trajectory that starts with learning by training as the basis for later learning by reasoning.  In contrast, I want to suggest that key passages in the </w:t>
      </w:r>
      <w:r>
        <w:rPr>
          <w:rFonts w:cs="Comic Sans MS" w:ascii="Comic Sans MS" w:hAnsi="Comic Sans MS"/>
          <w:i/>
        </w:rPr>
        <w:t>Philosophical Investigations</w:t>
      </w:r>
      <w:r>
        <w:rPr>
          <w:rFonts w:cs="Comic Sans MS" w:ascii="Comic Sans MS" w:hAnsi="Comic Sans MS"/>
        </w:rPr>
        <w:t xml:space="preserve"> make best sense if you take Wittgenstein to be endorsing a rationalist model of learning.  I start with a brief review of the empirical evidence in favour of the rationalist model of learning before turning to the philosophical argument that I take from Wittgenstein.</w:t>
      </w:r>
      <w:r>
        <w:rPr>
          <w:rStyle w:val="EndnoteCharacters"/>
          <w:rStyle w:val="EndnoteAnchor"/>
          <w:rFonts w:cs="Comic Sans MS" w:ascii="Comic Sans MS" w:hAnsi="Comic Sans MS"/>
        </w:rPr>
        <w:endnoteReference w:id="5"/>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b/>
          <w:b/>
        </w:rPr>
      </w:pPr>
      <w:r>
        <w:rPr>
          <w:rFonts w:cs="Comic Sans MS" w:ascii="Comic Sans MS" w:hAnsi="Comic Sans MS"/>
          <w:b/>
        </w:rPr>
        <w:t>III</w:t>
      </w:r>
    </w:p>
    <w:p>
      <w:pPr>
        <w:pStyle w:val="Normal"/>
        <w:jc w:val="both"/>
        <w:rPr/>
      </w:pPr>
      <w:r>
        <w:rPr>
          <w:rFonts w:cs="Comic Sans MS" w:ascii="Comic Sans MS" w:hAnsi="Comic Sans MS"/>
        </w:rPr>
        <w:t>If the distinction between learning by training and learning by reasoning were well-founded, you would expect it to be operative at the earliest phases of cognitive development, for example, the early stages of language learning.  If the distinction were well-made, early language learning would be the primary point to identify the trajectory from learning by training to learning by reasoning.  The idea that early language learning is learning by training is axiomatic for most philosophers.</w:t>
      </w:r>
      <w:r>
        <w:rPr>
          <w:rStyle w:val="EndnoteCharacters"/>
          <w:rStyle w:val="EndnoteAnchor"/>
          <w:rFonts w:cs="Comic Sans MS" w:ascii="Comic Sans MS" w:hAnsi="Comic Sans MS"/>
        </w:rPr>
        <w:endnoteReference w:id="6"/>
      </w:r>
      <w:r>
        <w:rPr>
          <w:rFonts w:cs="Comic Sans MS" w:ascii="Comic Sans MS" w:hAnsi="Comic Sans MS"/>
        </w:rPr>
        <w:t xml:space="preserve">  According to Paul Bloom, however, ‘children learn words through the exercise of reason’.</w:t>
      </w:r>
      <w:r>
        <w:rPr>
          <w:rStyle w:val="EndnoteCharacters"/>
          <w:rStyle w:val="EndnoteAnchor"/>
          <w:rFonts w:cs="Comic Sans MS" w:ascii="Comic Sans MS" w:hAnsi="Comic Sans MS"/>
        </w:rPr>
        <w:endnoteReference w:id="7"/>
      </w:r>
      <w:r>
        <w:rPr>
          <w:rFonts w:cs="Comic Sans MS" w:ascii="Comic Sans MS" w:hAnsi="Comic Sans MS"/>
        </w:rPr>
        <w:t xml:space="preserve">  Word learning, even at the earliest stages of language acquisition, is a case of learning by reasoning.  Bloom has compiled overwhelming empirical evidence for the case for learning by reasoning rather than learning by training at this foundational stage of human cognitive development.</w:t>
      </w:r>
      <w:r>
        <w:rPr>
          <w:rStyle w:val="EndnoteCharacters"/>
          <w:rStyle w:val="EndnoteAnchor"/>
          <w:rFonts w:cs="Comic Sans MS" w:ascii="Comic Sans MS" w:hAnsi="Comic Sans MS"/>
        </w:rPr>
        <w:endnoteReference w:id="8"/>
      </w:r>
      <w:r>
        <w:rPr>
          <w:rFonts w:cs="Comic Sans MS" w:ascii="Comic Sans MS" w:hAnsi="Comic Sans MS"/>
        </w:rPr>
        <w:t xml:space="preserve">  This runs counter to the dominant empiricism in philosophical accounts of word learn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t can seem intuitive that word learning must be a case of learning by training, for language learning surely starts with rudimentary associations of words and objects and the discovery that sounds can produce results.  If this were right, early word learning would involve experiencing associations between words and objects and the training in fixed routines of language production.  Wittgenstein appears to endorse this view:</w:t>
      </w:r>
      <w:r>
        <w:rPr>
          <w:rStyle w:val="EndnoteCharacters"/>
          <w:rStyle w:val="EndnoteAnchor"/>
          <w:rFonts w:cs="Comic Sans MS" w:ascii="Comic Sans MS" w:hAnsi="Comic Sans MS"/>
        </w:rPr>
        <w:endnoteReference w:id="9"/>
      </w:r>
    </w:p>
    <w:p>
      <w:pPr>
        <w:pStyle w:val="Normal"/>
        <w:jc w:val="both"/>
        <w:rPr>
          <w:rFonts w:ascii="Comic Sans MS" w:hAnsi="Comic Sans MS" w:cs="Comic Sans MS"/>
        </w:rPr>
      </w:pPr>
      <w:r>
        <w:rPr>
          <w:rFonts w:cs="Comic Sans MS" w:ascii="Comic Sans MS" w:hAnsi="Comic Sans MS"/>
        </w:rPr>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t>A child uses … primitive forms of language…when it learns to talk.  Here the teaching of language is not explanation, but training.</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rPr>
      </w:pPr>
      <w:r>
        <w:rPr>
          <w:rFonts w:cs="Comic Sans MS" w:ascii="Comic Sans MS" w:hAnsi="Comic Sans MS"/>
        </w:rPr>
        <w:t>And also,</w:t>
      </w:r>
      <w:r>
        <w:rPr>
          <w:rStyle w:val="EndnoteCharacters"/>
          <w:rStyle w:val="EndnoteAnchor"/>
          <w:rFonts w:cs="Comic Sans MS" w:ascii="Comic Sans MS" w:hAnsi="Comic Sans MS"/>
        </w:rPr>
        <w:endnoteReference w:id="10"/>
      </w:r>
    </w:p>
    <w:p>
      <w:pPr>
        <w:pStyle w:val="Normal"/>
        <w:jc w:val="both"/>
        <w:rPr>
          <w:rFonts w:ascii="Comic Sans MS" w:hAnsi="Comic Sans MS" w:cs="Comic Sans MS"/>
        </w:rPr>
      </w:pPr>
      <w:r>
        <w:rPr>
          <w:rFonts w:cs="Comic Sans MS" w:ascii="Comic Sans MS" w:hAnsi="Comic Sans MS"/>
        </w:rPr>
      </w:r>
    </w:p>
    <w:p>
      <w:pPr>
        <w:pStyle w:val="Normal"/>
        <w:ind w:left="737" w:right="737" w:hanging="0"/>
        <w:jc w:val="both"/>
        <w:rPr/>
      </w:pPr>
      <w:r>
        <w:rPr>
          <w:rFonts w:cs="Comic Sans MS" w:ascii="Comic Sans MS" w:hAnsi="Comic Sans MS"/>
          <w:sz w:val="18"/>
          <w:szCs w:val="18"/>
        </w:rPr>
        <w:t>the child, I should like to say, learns to react in such and such a way; and in so reacting it doesn’t so far know anything.  Knowing only begins at a later level.</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rPr>
      </w:pPr>
      <w:r>
        <w:rPr>
          <w:rFonts w:cs="Comic Sans MS" w:ascii="Comic Sans MS" w:hAnsi="Comic Sans MS"/>
        </w:rPr>
        <w:t>The model that is suggested in these remarks is one in which early training in simple language games, in which words are used in routine ways, lays the foundation for later conceptually informed learning in which the learner exploits their capacity to think and reason about what they are do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For early word learning to be a case of learning by training it would need to be the case that human infants are trained by associating words with types of objects and that their early language use is restricted to following fixed routines.  Anything more ambitious would have to wait upon the development of conceptual capacities to inform learning by reasoning.  The empirical evidence shows that this developmental trajectory from learning by training to learning by reasoning is not borne out.  The only model that fits the evidence is the model that sees basic word learning as learning by reasoning.  The data only makes sense on the basis of a rationalist model in which words are learnt by formulating and testing hypotheses.  Young children need a rich repertoire of cognitive skills in order to engage in basic word learning.  They do not acquire that repertoire by first being trained in fixed routines with words.  In the beginning was the thought, not the word.</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basic evidence for the rationalist model of word learning can be summarised as follows.  First, training is not required for children to learn a language.  There are cultures in which adults do not speak to children until they are using some words meaningfully.  Also, children who cannot speak but who can hear can nevertheless learn to understand complex syntactic structures and acquire a normal vocabulary.  If someone cannot talk, they cannot get feedback on their speech.  The basic mechanism for training, correction and reward by the parents, cannot be necessary for either vocabulary development or grasp of syntax.</w:t>
      </w:r>
      <w:r>
        <w:rPr>
          <w:rStyle w:val="EndnoteCharacters"/>
          <w:rStyle w:val="EndnoteAnchor"/>
          <w:rFonts w:cs="Comic Sans MS" w:ascii="Comic Sans MS" w:hAnsi="Comic Sans MS"/>
        </w:rPr>
        <w:endnoteReference w:id="11"/>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econd, if learning by training were the model for word learning, one would expect basic training to comprise experience of word/object association.  This would be the primary experience to be rewarded and reinforced.  But very young infants can cope with discrepant labelling.  Discrepant labelling is when an adult names something that the infant has just been attending to after the infant has already switched her attention to something else.</w:t>
      </w:r>
      <w:r>
        <w:rPr>
          <w:rStyle w:val="EndnoteCharacters"/>
          <w:rStyle w:val="EndnoteAnchor"/>
          <w:rFonts w:cs="Comic Sans MS" w:ascii="Comic Sans MS" w:hAnsi="Comic Sans MS"/>
        </w:rPr>
        <w:endnoteReference w:id="12"/>
      </w:r>
      <w:r>
        <w:rPr>
          <w:rFonts w:cs="Comic Sans MS" w:ascii="Comic Sans MS" w:hAnsi="Comic Sans MS"/>
        </w:rPr>
        <w:t xml:space="preserve">  Furthermore, even in supportive family environments, about 30 – 50% of the times that a word is used, young children are not attending to the object that the adult is talking about.  For example, when the child hears ‘Want a cookie?’ they will be staring at someone’s face.  But ‘cookie’ doesn’t mean face, and no child has thought that it does.</w:t>
      </w:r>
      <w:r>
        <w:rPr>
          <w:rStyle w:val="EndnoteCharacters"/>
          <w:rStyle w:val="EndnoteAnchor"/>
          <w:rFonts w:cs="Comic Sans MS" w:ascii="Comic Sans MS" w:hAnsi="Comic Sans MS"/>
        </w:rPr>
        <w:endnoteReference w:id="13"/>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ird, the vocabularies of young infants can be surprisingly abstract; they are not necessarily comprised of words for concrete things or, for that matter, observable things or events.  Notwithstanding their impoverished perceptual experience, blind children learn words and often do so at the same rate as sighted children.</w:t>
      </w:r>
      <w:r>
        <w:rPr>
          <w:rStyle w:val="EndnoteCharacters"/>
          <w:rStyle w:val="EndnoteAnchor"/>
          <w:rFonts w:cs="Comic Sans MS" w:ascii="Comic Sans MS" w:hAnsi="Comic Sans MS"/>
        </w:rPr>
        <w:endnoteReference w:id="14"/>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Children cannot learn words by training, for the basic routines and associations are absent most of the time.  Nevertheless, children learn words and do so at an astonishing rate.  The only explanation for this that squares with the data is to recognise that ‘children’s learning of words requires rich mental capacities – conceptual, social, and linguistic – that interact in complicated ways.’</w:t>
      </w:r>
      <w:r>
        <w:rPr>
          <w:rStyle w:val="EndnoteCharacters"/>
          <w:rStyle w:val="EndnoteAnchor"/>
          <w:rFonts w:cs="Comic Sans MS" w:ascii="Comic Sans MS" w:hAnsi="Comic Sans MS"/>
        </w:rPr>
        <w:endnoteReference w:id="15"/>
      </w:r>
      <w:r>
        <w:rPr>
          <w:rFonts w:cs="Comic Sans MS" w:ascii="Comic Sans MS" w:hAnsi="Comic Sans MS"/>
        </w:rPr>
        <w:t xml:space="preserve">  In learning their first words, the human infant is engaged in complicated mental activity.  It is not just being trained in word/object associations, nor is it being trained by routines of language production coupled with routine experiences.  The young infant is actively working out what is going on, what the adult speaker is trying to convey, where it should be looking to see what the adult is interested in, how best to interpret the adult’s use of a word for something not present, etc.  These are complex theoretical issues for the infant mind to grapple with.  Human infants have to work out what to do with all this noise the adult is producing.  They are not being trained.  They learn by reasoning, by working out what is going on with all this nois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empirical evidence strongly supports the case for saying that some of the most basic learning that the human infant undertakes, the learning that first equips her with a stake in our shared culture, is learning by reasoning, not learning by training.  If that empirical data is correct, we do well to consider very seriously just how robust the distinction between learning by training and learning by reasoning is.  If we cannot appeal to it even at this most basic level of learning, we should be very cautious in assuming that it has any but the most superficial application in considering formal education later in life.  What I want to do is to explore some of the philosophical issues surrounding the idea of learning by reasoning.  I want to suggest that, in line with the empirical data regarding first language learning, there is no such thing as learning by training.  I shall remain with considerations concerning language learning by providing a reading of Wittgenstein’s account of the learning of words.  At the most basic level of language acquisition, Wittgenstein appears to endorse the idea of learning by training.  Nevertheless, even with quite simple language it makes best sense to read him as endorsing an account of learning by reasoning.  Furthermore, getting clear what that means in Wittgenstein’s treatment of language learning is instructive for understanding the idea of learning by reasoning in general.</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b/>
        </w:rPr>
        <w:t>IV</w:t>
      </w:r>
    </w:p>
    <w:p>
      <w:pPr>
        <w:pStyle w:val="Normal"/>
        <w:jc w:val="both"/>
        <w:rPr/>
      </w:pPr>
      <w:r>
        <w:rPr>
          <w:rFonts w:cs="Comic Sans MS" w:ascii="Comic Sans MS" w:hAnsi="Comic Sans MS"/>
        </w:rPr>
        <w:t xml:space="preserve">I want to suggest a way of reading two key examples about language learning in Wittgenstein’s </w:t>
      </w:r>
      <w:r>
        <w:rPr>
          <w:rFonts w:cs="Comic Sans MS" w:ascii="Comic Sans MS" w:hAnsi="Comic Sans MS"/>
          <w:i/>
        </w:rPr>
        <w:t>Philosophical Investigations</w:t>
      </w:r>
      <w:r>
        <w:rPr>
          <w:rFonts w:cs="Comic Sans MS" w:ascii="Comic Sans MS" w:hAnsi="Comic Sans MS"/>
        </w:rPr>
        <w:t>.  The examples are the discussion of family resemblances and the learning of the word ‘game’ from §65 and the passages from §145 onwards in which a pupil is being taught the meaning of ‘add 2’.  Both examples have been read as presenting a sceptical challenge regarding the learning of the meaning of words, although with the latter case, the rule-following argument is now more usually interpreted as generating a reductio argument rather than a sceptical argument.  There is not consensus on the culprit assumption that is the target of the reductio.  I want to suggest that both passages can be read as offering reductios of the idea of learning by training. The reductio is escaped by coming to appreciate the full richness of what constitutes learning by reason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The suggestion that Wittgenstein endorses a model of learning by reasoning for language acquisition is at odds with the standard view of Wittgenstein.  The standard view goes something like this.  Wittgenstein’s rule-following arguments show that language learning is radically underdetermined.  However much the teacher says to the pupil in instructing them about the meaning of the word, it is compatible with an infinite number of possible meanings.  When the pupil is invited to continue the use of the word, e.g. in continuing the arithmetical series generated by the phrase ‘add 2’, the teacher’s explicit instruction leaves the pupil wholly unconstrained in what they do next.  Grasp of meaning cannot be unconstrained, therefore teaching in language cannot be provided by explicit instruction.  Rather than face the sceptical conclusion that there is no learning in meaning going on in this transaction, Wittgenstein is often taken as endorsing the thought that the learning transaction must be reconceived.  Rather than see the transaction as one of explicit instruction, it is seen as training, training in a shared practice, a common form of behaviour.  The pupil gets to understand the operation ‘add 2’ by being initiated or trained into a share form of life.  The idea here is that training is required to close down an otherwise crippling slack in the teaching transaction between what the teacher says and what needs to be learnt by the pupil.  It seems that there is a profound gap between what is made explicit in the teacher’s instruction and what has to be conveyed.  Closing down that gap cannot be achieved by reasoning, hypothesis testing and the like, for that presupposes a common grasp of meaning is already in place and therefore begs the questio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imilarly, the moral standardly drawn from the discussion of the concept game in the earlier sections is a model that undermines the idea that concept learning is achieved by explicit instruction.  Given the lack of necessary and sufficient conditions for the concept game, there can be no explicit instruction in the meaning of the word.  The pupil being taught the word cannot be taught by being explicitly informed of the word’s meaning.  They must learn to use the word in the rich filigree of connecting cases that make up the family resemblance of usage.  And the standard way of understanding that idea is, again, to see the learning as an initiation into a practice of word use that cannot be articulated and rendered explicit.  The learning is a form of training in this practice, a coming to use the word in the way that the language community do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You might think that I am simplifying the distinction between learning by training and learning by reasoning, indeed, that I am producing a caricature of the former.  Surely, you might protest, the notion of learning by training must be understood more generously than I have allowed.  It comprises a training in ‘practice’ where this is understood in a generous way to allow that practices are normatively configured patterns of behaviour that have intrinsic standards of correctness and incorrectness.  Training in practice is, in part, learning by reasoning for it involves acquiring a grasp of these intrinsic standards of correctness and incorrectness.  I think this response is a fudge.  It is a fudge that offers to endorse the common sense point of view that learning occurs when knowledgeable people tell less knowledgeable people things and the latter ‘catch on’ and pick up a complex normatively configured practice.  The issue does not concern whether this common sense view is right, but our entitlement to endorse it.  What I am calling the fudge gives no account of our entitlement to endorse this common sense picture.  Nothing is gained by complicating the concept of training to include training in a practice, as the current objection conceives of it, without some account of how such training enables the learner to close down the slack – the gap between what is said by the teacher and what the pupil learns.  The key issue here is:  what is the activity that constitutes a practice and what kind of activity is it that is capable of closing down the slack between what the teacher says and what the pupil learns?  Without a clear answer to these questions, we must enforce a sharp distinction between training and reason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options here are stark.  The slack between what is said and what is learnt cannot, by hypothesis, be closed down by reasoning, by the learner working out for herself the meaning of the word.  One way or another, any attempt by the pupil to work out for herself the meaning of the word would be a form of hypothesis testing.  It would involve a substantive cognitive achievement.  But if it is accepted that there is a gap between what is said and what is learnt, meaning is radically underdetermined and cannot be determined by such a cognitive achievement without begging the question.  The pupil would already need to know about numbers, adding, the features of games, and so on, for her to be able to work out for herself the meaning of the word or phrase that the teacher is introducing.  The problematic that Wittgenstein endorses on this standard reading is one in which the strategy of working out what the word means is simply unavailable to the pupil.  It is a problematic that depends essentially on the idea of the gap between what is said and what is learnt and the consequent need to provide a means by which, despite that gap, the knowledge constitutive of understanding can be recovered.  That is why it is a fudge to mess with the concept of training and include the idea of training in a practice.  All that move does is posit a level of activity, practice, that has the capacity to close down the gap between what the teacher says and the pupil learns, and it does this without giving any clear theoretical purchase on what is special about the activity of practice that enables it to achieve this.  The fudge is basically a descriptive strategy that says, ‘We get by’.  That is not good enough.  Nothing has been added to the notion of training to substantiate the idea of intrinsic normative standards.  Until that is provided, we should read ‘training’ as an activity aimed at conformity in action, something instilled by mimes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Both examples are, then, properly interpreted on the standard reading as endorsing a model of learning as training, furthermore, a training that involves an initiation or acculturation into a shared activity.  The fundamental aim of training is to take part in an activity by mimesis – conform first, think later is the model.  About the only thing right in the standard view is the negative thesis that the teaching of word meaning cannot be achieved by explicit instruction.  Otherwise, what I am here calling the standard view gets Wittgenstein hopelessly wrong.  It also misses central insights that he makes about the nature of learning.</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hat I am calling the standard view depends on the contrast between learning as explicitly codified instruction and training in a practice.  This is one way of thinking about the contrast between learning by reasoning and learning by training.  Coming to see what is wrong in the standard reading of Wittgenstein helps us to see that there is no adequate basis for thinking that the distinction between these different modes of learning is well made.  This is not a clear-cut dichotomy.  But it is not the concept of learning by training that needs rethinking as per the fudge; it is the concept of learning by reasoning – learning by the pupil working out for herself what to think and do.  That is the interesting concept.  The first thing that needs to be clarified is the idea of explicitly codified instruc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negative thesis is endorsed by Wittgenstein.  In both cases – ‘game’ and ’add 2’ – the meaning of the word or phrase cannot be taught by providing an explicit articulation.  Both cases indicate a restriction on the scope for making an explicit and fully codified articulation of meaning.  In the case of ‘game’ the reason for this concerns the lack of a set of necessary and sufficient conditions that all games have in common.  In the case of ‘add 2’, the reason concerns the more fundamental underdetermination of meaning that applies to any attempt to articulate meaning in an explicit statement.  The latter case is more general, for even if there were an articulation available of the necessary and sufficient conditions that cases of adding 2 had in common, providing that articulation would not amount to rendering the meaning fully explicit.  Any such account would require grasp of the meaning of the words used in that articulation.  The explicit articulation of meaning is, then, always deferred.  It presupposes a meaning that is not explici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re is a naïve response to this problematic that goes like this:  If no attempt to render meaning explicit can work, why not accept the apparently fragmentary gestural explanations of meaning at face value as perfectly adequate explanations?  Why try to render meaning explicit and then, when that fails, accept the training account as a way of closing the gap that the explicit account cannot address?  In other words, why think that what we say when we explain meaning falls short of an explanation? This last question indicates Wittgenstein’s fundamental insight about learning.  I return to it in the next sec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Suppose the negative thesis that meaning cannot be rendered fully explicit is right.  It does not follow from this that teaching someone the meaning of a word has to involve learning by training.  The contrast with learning via explicitly codified instruction is not learning by training, where the latter is conceived as a habituation into shared routines – something that does not require the mental activity of working out what to think on behalf of the learner.  If learning cannot be provided by explicitly codified instruction, it follows that the transaction between teacher and pupil cannot be conceived as a transaction in which the teacher provides an explicit and complete statement of the content of the learning to be acquired and the pupil receives that content.  But that is no more than one extreme model of what learning by reasoning might amount to.  The alternative to that does not have to be a model of learning by training.</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The negative thesis amounts to no more than a non-codifiability claim about word meaning.</w:t>
      </w:r>
      <w:r>
        <w:rPr>
          <w:rStyle w:val="EndnoteCharacters"/>
          <w:rStyle w:val="EndnoteAnchor"/>
          <w:rFonts w:cs="Comic Sans MS" w:ascii="Comic Sans MS" w:hAnsi="Comic Sans MS"/>
        </w:rPr>
        <w:endnoteReference w:id="16"/>
      </w:r>
      <w:r>
        <w:rPr>
          <w:rFonts w:cs="Comic Sans MS" w:ascii="Comic Sans MS" w:hAnsi="Comic Sans MS"/>
        </w:rPr>
        <w:t xml:space="preserve">  Knowledge of meaning cannot be codified into a body of theoretical knowledge, for any attempt to do so would have to presuppose knowledge of those words used to codify the knowledge.  The transaction between teacher and pupil cannot, therefore, be modelled in terms of the transmission of a codified account of the word’s meaning.  What the pupil learns cannot be represented as a package of theoretical knowledge.  It is not clear that this, in itself, is a significant resul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Grasp of the meaning of a word cannot be represented as theoretical knowledge.  It must be represented therefore as a form of practical knowledge.  Now, if learning by training means no more than learning by acquiring practical knowledge, it will then follow from Wittgenstein’s negative thesis that learning the meaning of a word is a case of learning by training.  But nothing illuminating has been said by this claim, for, thus far, this is not a concept of learning by training that contrasts with learning by reasoning.  The critical issue is whether accepting the negative thesis that knowledge of meaning is not theoretical knowledge entails that there is a gap between what the teacher says and what the pupil has to come to know.</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There is no reason to suppose that because a form of learning is not representable in terms of the acquisition of a body of theoretical knowledge, it must thereby be treated as a training that does not centrally involve the operation of reasoning, the mental activity of working out what to think.  Of course, it you thought that doing something for a reason was always a matter of doing something that could be represented as acting on the basis of explicitly codified reasons that could be set out as an inference, matters might be different.  With such a restrictive sense of doing something for a reason, the absence of an explicit theoretical representation of what you learn when you learn the meaning of ‘add 2’ would entail that you could not, in the restricted sense at issue, go on and act for a reason as you use the phrase in manifesting your understanding.  Similarly, if what you know when you know the meaning of </w:t>
      </w:r>
      <w:r>
        <w:rPr>
          <w:rFonts w:cs="Comic Sans MS" w:ascii="Comic Sans MS" w:hAnsi="Comic Sans MS"/>
          <w:i/>
        </w:rPr>
        <w:t>game</w:t>
      </w:r>
      <w:r>
        <w:rPr>
          <w:rFonts w:cs="Comic Sans MS" w:ascii="Comic Sans MS" w:hAnsi="Comic Sans MS"/>
        </w:rPr>
        <w:t xml:space="preserve"> is not representable as a body of theoretical knowledge, then there is no explicit body of information that could form the basis of an explicit inference to provide a reason for your applying the word to a new case.  But all that this shows is that it is a bad idea to work with such a limited conception of what it is to do something for a reason.</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In contrast, if doing something for a reason is, however else one might characterise it, at least a matter of doing something so as to render oneself intelligible, then it is a doing something that must require some sensitivity to rational control and evaluation.</w:t>
      </w:r>
      <w:r>
        <w:rPr>
          <w:rStyle w:val="EndnoteCharacters"/>
          <w:rStyle w:val="EndnoteAnchor"/>
          <w:rFonts w:cs="Comic Sans MS" w:ascii="Comic Sans MS" w:hAnsi="Comic Sans MS"/>
        </w:rPr>
        <w:endnoteReference w:id="17"/>
      </w:r>
      <w:r>
        <w:rPr>
          <w:rFonts w:cs="Comic Sans MS" w:ascii="Comic Sans MS" w:hAnsi="Comic Sans MS"/>
        </w:rPr>
        <w:t xml:space="preserve">  It will be a doing of things, including the use of language, which is directed and purposeful.  Such a doing of things requires a repertoire of cognitive capacities for making sense of activities, capacities for organising and directing activities so that they make sense.  Organising and directing activities is not a matter of having a fully codified script in advance of the doing from which the doing is directed.  It need not, therefore, require a representation of the directedness that has to be first articulated and formulated in an explicitly codified way in order that it might then direct behaviour.</w:t>
      </w:r>
      <w:r>
        <w:rPr>
          <w:rStyle w:val="EndnoteCharacters"/>
          <w:rStyle w:val="EndnoteAnchor"/>
          <w:rFonts w:cs="Comic Sans MS" w:ascii="Comic Sans MS" w:hAnsi="Comic Sans MS"/>
        </w:rPr>
        <w:endnoteReference w:id="18"/>
      </w:r>
      <w:r>
        <w:rPr>
          <w:rFonts w:cs="Comic Sans MS" w:ascii="Comic Sans MS" w:hAnsi="Comic Sans MS"/>
        </w:rPr>
        <w:t xml:space="preserve">  The point ought to be obvious, but it is typically missed.  Getting this point right lies at the root of avoiding the charge of a simple innativism regarding capacities for reasoning.</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Bloom’s rationalist account of infant language learning runs counter to much received wisdom because it seems to require an extensive innatism.  If language learning does not start with training – the development of routine associations between word and object/event, then the infant must already have rich cognitive capacities for making sense of the world and others prior to the acquisition of language.  But that means that they must have the capacity to organise and direct their behaviour prior to acquiring the language with which they label such organisation and direction.  That is the point that leads Wittgenstein to charge that Augustine’s model of language learning is, in effect, a model of second language learning, for it requires that the infant already has a language.  How else, otherwise, would they be able to organise and direct their behaviour prior to learning the adult’s language?  The question is misplaced, for the assumption on which it depends is false.  The assumption is that in order to organise or direct one’s behaviour with respect to some object or feature, one must have a language that codes for that object or feature.  But that assumption simply begs the question in favour of a simple empiricism about learning, the empiricism that sees learning by training as the basic form of learning.  What Augustine’s model requires is a more modest assumption:  that the infant has a capacity to direct and organise its behaviour with respect to X independently of having a language that codes for X.  And that is not an unreasonable assumption to make.</w:t>
      </w:r>
      <w:r>
        <w:rPr>
          <w:rStyle w:val="EndnoteCharacters"/>
          <w:rStyle w:val="EndnoteAnchor"/>
          <w:rFonts w:cs="Comic Sans MS" w:ascii="Comic Sans MS" w:hAnsi="Comic Sans MS"/>
        </w:rPr>
        <w:endnoteReference w:id="19"/>
      </w:r>
      <w:r>
        <w:rPr>
          <w:rFonts w:cs="Comic Sans MS" w:ascii="Comic Sans MS" w:hAnsi="Comic Sans MS"/>
        </w:rPr>
        <w:t xml:space="preserve">  If we attend carefully to Wittgenstein’s own words, we find Wittgenstein agre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b/>
        </w:rPr>
        <w:t>V</w:t>
      </w:r>
    </w:p>
    <w:p>
      <w:pPr>
        <w:pStyle w:val="Normal"/>
        <w:jc w:val="both"/>
        <w:rPr>
          <w:rFonts w:ascii="Comic Sans MS" w:hAnsi="Comic Sans MS" w:cs="Comic Sans MS"/>
        </w:rPr>
      </w:pPr>
      <w:r>
        <w:rPr>
          <w:rFonts w:cs="Comic Sans MS" w:ascii="Comic Sans MS" w:hAnsi="Comic Sans MS"/>
        </w:rPr>
        <w:t>The negative thesis is the thesis that the meaning of a word cannot be fully codified and rendered in an explicit instruction.  If that is right, then we cannot treat knowledge of meaning as akin to theoretical knowledge.  I assume that Wittgenstein endorses the negative thesis.  It is commonplace to hold that it follows from the negative thesis that our explanations of meaning fail to determine meaning, that what we are able to say to the pupil leaves the meaning of the word underdetermined.  That is the standard view that the negative thesis entails a slack between what is said by the teacher and what needs to be grasped by the pupil.  The response then is either to accept the scepticism about meaning that the existence of this gap reveals, or to try to close the gap by invoking training into shared forms of activity.  As already noted, if the situation is set up in this way, the activity that closes the gap must be an activity into which, in the first instance, the pupil is trained.  The activity cannot be the mental activity of working out what the teacher means, for that would be to ascribe to the pupil a complex of cognitive capacities that endow them with something as complex as the meaning they are supposedly being taught.  If you accept both the negative thesis and the idea of the gap between what is said and what is learnt, then the only legitimate way of closing that gap is by introducing the concept of learning by training.  Anything richer than that at that point is a fudg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above is not, however, Wittgenstein’s position.  Wittgenstein has a central role for activity and practical knowledge in giving an account of word learning, but the place for activity is not that identified in the previous paragraph.  Indeed, the site of activity that Wittgenstein permits is the same as that suggested in Bloom’s account of infant language learning.  In the standard reading of Wittgenstein, the role of training is to fill the gap between what the teacher says and the pupil learns.  But recall the naïve response I noted in the previous section.  The naïve response allows that although the transaction between teacher and pupil is not the conveyance of theoretical knowledge, there is no gap between what the teacher says and what the pupil learns.  Why think that what we say when we explain meaning falls short of an explanation?  Consider Wittgenstein’s own words:</w:t>
      </w:r>
    </w:p>
    <w:p>
      <w:pPr>
        <w:pStyle w:val="Normal"/>
        <w:jc w:val="both"/>
        <w:rPr>
          <w:rFonts w:ascii="Comic Sans MS" w:hAnsi="Comic Sans MS" w:cs="Comic Sans MS"/>
        </w:rPr>
      </w:pPr>
      <w:r>
        <w:rPr>
          <w:rFonts w:cs="Comic Sans MS" w:ascii="Comic Sans MS" w:hAnsi="Comic Sans MS"/>
        </w:rPr>
      </w:r>
    </w:p>
    <w:p>
      <w:pPr>
        <w:pStyle w:val="Normal"/>
        <w:ind w:left="737" w:right="737" w:hanging="0"/>
        <w:jc w:val="both"/>
        <w:rPr/>
      </w:pPr>
      <w:r>
        <w:rPr>
          <w:rFonts w:cs="Comic Sans MS" w:ascii="Comic Sans MS" w:hAnsi="Comic Sans MS"/>
          <w:sz w:val="18"/>
          <w:szCs w:val="18"/>
        </w:rPr>
        <w:t xml:space="preserve">How should we explain to someone what a game is?  I imagine that we should describe </w:t>
      </w:r>
      <w:r>
        <w:rPr>
          <w:rFonts w:cs="Comic Sans MS" w:ascii="Comic Sans MS" w:hAnsi="Comic Sans MS"/>
          <w:i/>
          <w:sz w:val="18"/>
          <w:szCs w:val="18"/>
        </w:rPr>
        <w:t>games</w:t>
      </w:r>
      <w:r>
        <w:rPr>
          <w:rFonts w:cs="Comic Sans MS" w:ascii="Comic Sans MS" w:hAnsi="Comic Sans MS"/>
          <w:sz w:val="18"/>
          <w:szCs w:val="18"/>
        </w:rPr>
        <w:t xml:space="preserve"> to him, and we might add: “This </w:t>
      </w:r>
      <w:r>
        <w:rPr>
          <w:rFonts w:cs="Comic Sans MS" w:ascii="Comic Sans MS" w:hAnsi="Comic Sans MS"/>
          <w:i/>
          <w:sz w:val="18"/>
          <w:szCs w:val="18"/>
        </w:rPr>
        <w:t>and similar things</w:t>
      </w:r>
      <w:r>
        <w:rPr>
          <w:rFonts w:cs="Comic Sans MS" w:ascii="Comic Sans MS" w:hAnsi="Comic Sans MS"/>
          <w:sz w:val="18"/>
          <w:szCs w:val="18"/>
        </w:rPr>
        <w:t xml:space="preserve"> are called ‘games’”.  And do we know any more about it ourselves?  Is it only other people whom we cannot tell exactly what a game is? – But this is not ignorance. (§69)</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rPr>
        <w:t xml:space="preserve">The idea that there is a gap between what the teacher says and the pupil must learn is the idea that what the teacher says short-changes the pupil; it falls short of what they must pick up.  The teacher is left unable to articulate explicitly what they intend the pupil to learn.  This would seem to introduce a form of ignorance into the scene.  The teacher has failed to say quite what they know.  But Wittgenstein explicitly denies that this is ignorance.  When we say things like ‘this and similar things are called “games”’ we say </w:t>
      </w:r>
      <w:r>
        <w:rPr>
          <w:rFonts w:cs="Comic Sans MS" w:ascii="Comic Sans MS" w:hAnsi="Comic Sans MS"/>
          <w:i/>
        </w:rPr>
        <w:t>exactly</w:t>
      </w:r>
      <w:r>
        <w:rPr>
          <w:rFonts w:cs="Comic Sans MS" w:ascii="Comic Sans MS" w:hAnsi="Comic Sans MS"/>
        </w:rPr>
        <w:t xml:space="preserve"> what we know.  This is what we know and it is not a form of ignoranc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Further, if there is a gap between what is said and what is learnt, then given that our attempts at teaching are doomed to fall short of a full explicit statement of our knowledge, what we say must be conceived as indirect evidence for what the pupil has to pick up.  But Wittgenstein denies this too: </w:t>
      </w:r>
    </w:p>
    <w:p>
      <w:pPr>
        <w:pStyle w:val="Normal"/>
        <w:jc w:val="both"/>
        <w:rPr>
          <w:rFonts w:ascii="Comic Sans MS" w:hAnsi="Comic Sans MS" w:cs="Comic Sans MS"/>
        </w:rPr>
      </w:pPr>
      <w:r>
        <w:rPr>
          <w:rFonts w:cs="Comic Sans MS" w:ascii="Comic Sans MS" w:hAnsi="Comic Sans MS"/>
        </w:rPr>
      </w:r>
    </w:p>
    <w:p>
      <w:pPr>
        <w:pStyle w:val="Normal"/>
        <w:ind w:left="737" w:right="737" w:hanging="0"/>
        <w:jc w:val="both"/>
        <w:rPr/>
      </w:pPr>
      <w:r>
        <w:rPr>
          <w:rFonts w:cs="Comic Sans MS" w:ascii="Comic Sans MS" w:hAnsi="Comic Sans MS"/>
          <w:sz w:val="18"/>
          <w:szCs w:val="18"/>
        </w:rPr>
        <w:t>…</w:t>
      </w:r>
      <w:r>
        <w:rPr>
          <w:rFonts w:cs="Comic Sans MS" w:ascii="Comic Sans MS" w:hAnsi="Comic Sans MS"/>
          <w:sz w:val="18"/>
          <w:szCs w:val="18"/>
        </w:rPr>
        <w:t xml:space="preserve">this is just how one might explain to someone what a game is.  One gives examples and intends them to be taken in a particular way. – I do not, however, mean by this that he is supposed to see in those examples that common thing which I – for some reason – was unable to express; but that he is now to </w:t>
      </w:r>
      <w:r>
        <w:rPr>
          <w:rFonts w:cs="Comic Sans MS" w:ascii="Comic Sans MS" w:hAnsi="Comic Sans MS"/>
          <w:i/>
          <w:sz w:val="18"/>
          <w:szCs w:val="18"/>
        </w:rPr>
        <w:t>employ</w:t>
      </w:r>
      <w:r>
        <w:rPr>
          <w:rFonts w:cs="Comic Sans MS" w:ascii="Comic Sans MS" w:hAnsi="Comic Sans MS"/>
          <w:sz w:val="18"/>
          <w:szCs w:val="18"/>
        </w:rPr>
        <w:t xml:space="preserve"> those examples in a particular way.  Here giving examples is not an </w:t>
      </w:r>
      <w:r>
        <w:rPr>
          <w:rFonts w:cs="Comic Sans MS" w:ascii="Comic Sans MS" w:hAnsi="Comic Sans MS"/>
          <w:i/>
          <w:sz w:val="18"/>
          <w:szCs w:val="18"/>
        </w:rPr>
        <w:t>indirect</w:t>
      </w:r>
      <w:r>
        <w:rPr>
          <w:rFonts w:cs="Comic Sans MS" w:ascii="Comic Sans MS" w:hAnsi="Comic Sans MS"/>
          <w:sz w:val="18"/>
          <w:szCs w:val="18"/>
        </w:rPr>
        <w:t xml:space="preserve"> means of explaining – in default of a better. (§71)</w:t>
      </w:r>
    </w:p>
    <w:p>
      <w:pPr>
        <w:pStyle w:val="Normal"/>
        <w:ind w:left="737" w:right="737" w:hanging="0"/>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cs="Comic Sans MS" w:ascii="Comic Sans MS" w:hAnsi="Comic Sans MS"/>
        </w:rPr>
        <w:t xml:space="preserve">This section is especially important, for it shows that ‘taking the examples in a particular way’ is not a matter of catching on where the pupil extends the fragmentary information offered by the teacher into a correct and full account of understanding; what it means to take the examples aright concerns what the pupil </w:t>
      </w:r>
      <w:r>
        <w:rPr>
          <w:rFonts w:cs="Comic Sans MS" w:ascii="Comic Sans MS" w:hAnsi="Comic Sans MS"/>
          <w:i/>
        </w:rPr>
        <w:t>does</w:t>
      </w:r>
      <w:r>
        <w:rPr>
          <w:rFonts w:cs="Comic Sans MS" w:ascii="Comic Sans MS" w:hAnsi="Comic Sans MS"/>
        </w:rPr>
        <w:t>.  It is what the pupil goes on to do that matters, not what information they generate on the basis of the indirect prompts supplied by the teach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I think the best way of understanding these remarks is to see them as endorsing a rationalist model of learning, not unlike Bloom’s account of early language learning.  It is a model that turns our normal way of thinking about learning on its head.  Suppose knowing the meaning of a word is neither knowing something (theory) nor knowing how to act (behaviour/training) but knowing how to work out how to render speakers intelligible.  It is a matter of knowing how to engage in a project of reasoning and enquiry.  This is compatible with the negative thesis that understanding meaning is not possessing theoretical knowledge.  But it does not follow from the negative thesis that our explanations of meaning fail to determine meaning.  The aim in teaching meaning is neither to convey information (theory) nor to convey behaviour (training); it is to get the pupil to </w:t>
      </w:r>
      <w:r>
        <w:rPr>
          <w:rFonts w:cs="Comic Sans MS" w:ascii="Comic Sans MS" w:hAnsi="Comic Sans MS"/>
          <w:i/>
        </w:rPr>
        <w:t>join in</w:t>
      </w:r>
      <w:r>
        <w:rPr>
          <w:rFonts w:cs="Comic Sans MS" w:ascii="Comic Sans MS" w:hAnsi="Comic Sans MS"/>
        </w:rPr>
        <w:t xml:space="preserve"> an activity of making themselves and others intelligible.  It is to get the pupil to join in the activity of reasoning.  And the activity involved here is not the overt public activity of taking part in a common habit; it is the mental activity of making sense of things.  What we say when explaining the meaning of words is, as Wittgenstein allows, precisely enough </w:t>
      </w:r>
      <w:r>
        <w:rPr>
          <w:rFonts w:cs="Comic Sans MS" w:ascii="Comic Sans MS" w:hAnsi="Comic Sans MS"/>
          <w:i/>
        </w:rPr>
        <w:t>if we assume that the pupil is a subject with a capacity for reasoning, a capacity for directing and organising their behaviour to make sense of themselves and others</w:t>
      </w:r>
      <w:r>
        <w:rPr>
          <w:rFonts w:cs="Comic Sans MS" w:ascii="Comic Sans MS" w:hAnsi="Comic Sans MS"/>
        </w:rPr>
        <w:t>.  If we assume that, then we say plenty when we say, ‘This and similar things are called ‘games’.’  There is no more a puzzle about the gap between what the teacher says and the pupil learns than there is a gap between what talkative adults say and do and what human infants learn from this.  In both cases, what the pupil learns is to join in an activity of reasoning and, by so doing, to extend that activity.</w:t>
      </w:r>
      <w:r>
        <w:rPr>
          <w:rStyle w:val="EndnoteCharacters"/>
          <w:rStyle w:val="EndnoteAnchor"/>
          <w:rFonts w:cs="Comic Sans MS" w:ascii="Comic Sans MS" w:hAnsi="Comic Sans MS"/>
        </w:rPr>
        <w:endnoteReference w:id="20"/>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Wittgenstein endorses the negative thesis but not the idea of the gap between what is said and what is understood.  Without that gap, there is no need for training.  There is a need for activity, for agency.  But the place of that activity is not to fill a gap by taking part in public behaviour.  It is to engage the mental activity of reasoning.  The only gap is in our own impoverished understanding of what learning is and might b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The account of learning that I have just sketched is one that requires a rethinking of the activity central to learning.  But it is not a rethinking that adds to the description of public practices.  It is a rethinking of activity that requires, in turn, a rethinking of the subject, the agent whose most basic activity is the mental activity of reasoning.  Acknowledging the centrality of that activity in learning redraws the boundaries of empowerment too.  Acknowledging the pupil as essentially an active reasoner is to empower them.  This is not the kind of empowerment that comes from granting them some body of knowledge that gives them power.  It is not the empowerment that comes from recognition by the group.  It is the empowerment that comes from acknowledging that the pupil is an active reasoner, a judge, not a mimic, someone who in response to the teacher’s invitation to join in the business of reasoning and making sense of ourselves, does so with autonomy and, oftentimes, alacrity.</w:t>
      </w:r>
      <w:r>
        <w:rPr>
          <w:rStyle w:val="EndnoteCharacters"/>
          <w:rStyle w:val="EndnoteAnchor"/>
          <w:rFonts w:cs="Comic Sans MS" w:ascii="Comic Sans MS" w:hAnsi="Comic Sans MS"/>
        </w:rPr>
        <w:endnoteReference w:id="21"/>
      </w:r>
    </w:p>
    <w:p>
      <w:pPr>
        <w:pStyle w:val="Normal"/>
        <w:spacing w:lineRule="auto" w:line="480"/>
        <w:rPr>
          <w:rFonts w:ascii="Comic Sans MS" w:hAnsi="Comic Sans MS" w:cs="Comic Sans MS"/>
          <w:sz w:val="22"/>
          <w:szCs w:val="22"/>
        </w:rPr>
      </w:pPr>
      <w:r>
        <w:rPr>
          <w:rFonts w:cs="Comic Sans MS" w:ascii="Comic Sans MS" w:hAnsi="Comic Sans MS"/>
          <w:sz w:val="22"/>
          <w:szCs w:val="22"/>
        </w:rPr>
      </w:r>
    </w:p>
    <w:p>
      <w:pPr>
        <w:pStyle w:val="Normal"/>
        <w:spacing w:lineRule="auto" w:line="480"/>
        <w:rPr>
          <w:sz w:val="22"/>
          <w:szCs w:val="22"/>
        </w:rPr>
      </w:pPr>
      <w:r>
        <w:rPr>
          <w:sz w:val="22"/>
          <w:szCs w:val="22"/>
        </w:rPr>
      </w:r>
    </w:p>
    <w:sectPr>
      <w:headerReference w:type="default" r:id="rId2"/>
      <w:headerReference w:type="first" r:id="rId3"/>
      <w:footerReference w:type="default" r:id="rId4"/>
      <w:footerReference w:type="first" r:id="rId5"/>
      <w:endnotePr>
        <w:numFmt w:val="decimal"/>
      </w:endnotePr>
      <w:type w:val="nextPage"/>
      <w:pgSz w:w="11906" w:h="16838"/>
      <w:pgMar w:left="1701" w:right="851" w:gutter="0" w:header="720" w:top="851" w:footer="720" w:bottom="776"/>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Making some such distinction underpins the brief for this conference.</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3">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For more on the concept of judgement see my, ‘The role of judgement’, </w:t>
      </w:r>
      <w:r>
        <w:rPr>
          <w:rFonts w:cs="Comic Sans MS" w:ascii="Comic Sans MS" w:hAnsi="Comic Sans MS"/>
          <w:i/>
          <w:sz w:val="16"/>
          <w:szCs w:val="16"/>
        </w:rPr>
        <w:t>Philosophical Explorations</w:t>
      </w:r>
      <w:r>
        <w:rPr>
          <w:rFonts w:cs="Comic Sans MS" w:ascii="Comic Sans MS" w:hAnsi="Comic Sans MS"/>
          <w:sz w:val="16"/>
          <w:szCs w:val="16"/>
        </w:rPr>
        <w:t>, special issue, Competences: Educational Philosophy of Minded Agency, ed. Bransen &amp; Luntley, 2005, 279-93.</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4">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The claim that such learning requires reasoning should not be taken to require explicit formal argumentation.  The notion of reasoning might be interpreted in a number of ways.  At its most liberal, ‘reasoning’ need require no more than a mental activity by which the subject makes a transition in their view of what to think and what to do that renders their behaviour intelligible.  It is then a separate and contentious thesis that only transitions capable of being modelled as explicit inferences count as transitions that render a subject’s behaviour intelligible.  See Luntley, op cit for more on this.</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5">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In Luntley, M. </w:t>
      </w:r>
      <w:r>
        <w:rPr>
          <w:rFonts w:cs="Comic Sans MS" w:ascii="Comic Sans MS" w:hAnsi="Comic Sans MS"/>
          <w:i/>
          <w:sz w:val="16"/>
          <w:szCs w:val="16"/>
        </w:rPr>
        <w:t>Wittgenstein: meaning and judgement</w:t>
      </w:r>
      <w:r>
        <w:rPr>
          <w:rFonts w:cs="Comic Sans MS" w:ascii="Comic Sans MS" w:hAnsi="Comic Sans MS"/>
          <w:sz w:val="16"/>
          <w:szCs w:val="16"/>
        </w:rPr>
        <w:t>, Oxford: Blackwell 2003, I emphasised what I am now calling the rationalist element in Wittgenstein</w:t>
      </w:r>
      <w:r>
        <w:rPr>
          <w:rFonts w:cs="Comic Sans MS" w:ascii="Comic Sans MS" w:hAnsi="Comic Sans MS"/>
          <w:i/>
          <w:sz w:val="16"/>
          <w:szCs w:val="16"/>
        </w:rPr>
        <w:t>s</w:t>
      </w:r>
      <w:r>
        <w:rPr>
          <w:rFonts w:cs="Comic Sans MS" w:ascii="Comic Sans MS" w:hAnsi="Comic Sans MS"/>
          <w:sz w:val="16"/>
          <w:szCs w:val="16"/>
        </w:rPr>
        <w:t xml:space="preserve"> treatment of word learning and suggested that the discussion of training could be read in a way that made it party to a rationalist approach.  That reading was, perhaps, a little too generous to Wittgenstein.  For further discussion of this and of some of the interpretational issues involved see my, </w:t>
      </w:r>
      <w:r>
        <w:rPr>
          <w:rFonts w:cs="Arial" w:ascii="Comic Sans MS" w:hAnsi="Comic Sans MS"/>
          <w:sz w:val="16"/>
          <w:szCs w:val="16"/>
        </w:rPr>
        <w:t>‘The teaching and learning of words’ for a special volume on Wittgenstein, eds., Walter &amp; Zamuner, Berlin: Springer-Kluwer, forthcoming 2006.</w:t>
      </w:r>
      <w:r>
        <w:rPr>
          <w:rFonts w:cs="Comic Sans MS" w:ascii="Comic Sans MS" w:hAnsi="Comic Sans MS"/>
          <w:sz w:val="16"/>
          <w:szCs w:val="16"/>
        </w:rPr>
        <w:t xml:space="preserve"> </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6">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Here is Dummett for one endorsing the distinction and the primacy of learning by training:   ‘A child at this stage has no linguistic knowledge but merely a training in certain linguistic practices.  When he has reached a stage at which it is possible for him to lie, his utterances will have ceased to be merely responses to features of the environment or to experienced needs.  They will have become purposive actions based upon a knowledge of their significance to others’ (M. Dummett, </w:t>
      </w:r>
      <w:r>
        <w:rPr>
          <w:rFonts w:cs="Comic Sans MS" w:ascii="Comic Sans MS" w:hAnsi="Comic Sans MS"/>
          <w:i/>
          <w:sz w:val="16"/>
          <w:szCs w:val="16"/>
        </w:rPr>
        <w:t>The Logical Basis of Metaphysics</w:t>
      </w:r>
      <w:r>
        <w:rPr>
          <w:rFonts w:cs="Comic Sans MS" w:ascii="Comic Sans MS" w:hAnsi="Comic Sans MS"/>
          <w:sz w:val="16"/>
          <w:szCs w:val="16"/>
        </w:rPr>
        <w:t xml:space="preserve">, London: Duckworth, 1991, p.95). </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7">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Paul Bloom, ‘Precis of How Children Learn the Meaning of Words’, </w:t>
      </w:r>
      <w:r>
        <w:rPr>
          <w:rFonts w:cs="Comic Sans MS" w:ascii="Comic Sans MS" w:hAnsi="Comic Sans MS"/>
          <w:i/>
          <w:sz w:val="16"/>
          <w:szCs w:val="16"/>
        </w:rPr>
        <w:t>Behavioral and Brain Sciences</w:t>
      </w:r>
      <w:r>
        <w:rPr>
          <w:rFonts w:cs="Comic Sans MS" w:ascii="Comic Sans MS" w:hAnsi="Comic Sans MS"/>
          <w:sz w:val="16"/>
          <w:szCs w:val="16"/>
        </w:rPr>
        <w:t>, 24 (6), 2001, 1095-1103, p,1103.</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8">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Paul Bloom, </w:t>
      </w:r>
      <w:r>
        <w:rPr>
          <w:rFonts w:cs="Comic Sans MS" w:ascii="Comic Sans MS" w:hAnsi="Comic Sans MS"/>
          <w:i/>
          <w:sz w:val="16"/>
          <w:szCs w:val="16"/>
        </w:rPr>
        <w:t>How children learn the meaning of words</w:t>
      </w:r>
      <w:r>
        <w:rPr>
          <w:rFonts w:cs="Comic Sans MS" w:ascii="Comic Sans MS" w:hAnsi="Comic Sans MS"/>
          <w:sz w:val="16"/>
          <w:szCs w:val="16"/>
        </w:rPr>
        <w:t>. Cambridge, Mass.: MIT Press, 2000.</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9">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L. Wittgenstein, </w:t>
      </w:r>
      <w:r>
        <w:rPr>
          <w:rFonts w:cs="Comic Sans MS" w:ascii="Comic Sans MS" w:hAnsi="Comic Sans MS"/>
          <w:i/>
          <w:sz w:val="16"/>
          <w:szCs w:val="16"/>
        </w:rPr>
        <w:t>Philosophical Investigations</w:t>
      </w:r>
      <w:r>
        <w:rPr>
          <w:rFonts w:cs="Comic Sans MS" w:ascii="Comic Sans MS" w:hAnsi="Comic Sans MS"/>
          <w:sz w:val="16"/>
          <w:szCs w:val="16"/>
        </w:rPr>
        <w:t>, trans. G.E.M. Anscombe, Oxford: Blackwell, 1953, §5.</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10">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L. Wittgenstein, </w:t>
      </w:r>
      <w:r>
        <w:rPr>
          <w:rFonts w:cs="Comic Sans MS" w:ascii="Comic Sans MS" w:hAnsi="Comic Sans MS"/>
          <w:i/>
          <w:sz w:val="16"/>
          <w:szCs w:val="16"/>
        </w:rPr>
        <w:t>On Certainty</w:t>
      </w:r>
      <w:r>
        <w:rPr>
          <w:rFonts w:cs="Comic Sans MS" w:ascii="Comic Sans MS" w:hAnsi="Comic Sans MS"/>
          <w:sz w:val="16"/>
          <w:szCs w:val="16"/>
        </w:rPr>
        <w:t>, trans. &amp; ed. G.E.M. Anscombe &amp; G. H. von Wright, Oxford: Blackwell, 1974, §538.</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11">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Cf. Bloom op cit p.8.</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12">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Cf. D, Baldwin, ‘Understanding the link between joint attention and language’ in </w:t>
      </w:r>
      <w:r>
        <w:rPr>
          <w:rFonts w:cs="Comic Sans MS" w:ascii="Comic Sans MS" w:hAnsi="Comic Sans MS"/>
          <w:i/>
          <w:sz w:val="16"/>
          <w:szCs w:val="16"/>
        </w:rPr>
        <w:t>Joint Attention: Its Origins and role in Development</w:t>
      </w:r>
      <w:r>
        <w:rPr>
          <w:rFonts w:cs="Comic Sans MS" w:ascii="Comic Sans MS" w:hAnsi="Comic Sans MS"/>
          <w:sz w:val="16"/>
          <w:szCs w:val="16"/>
        </w:rPr>
        <w:t>, eds. C. Moore &amp; D Frye, Hove: Erblaum, 1995.</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13">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Bloom op cit p.58.</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14">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Op cit p.59.</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15">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Op cit p.1.</w:t>
      </w:r>
    </w:p>
  </w:endnote>
  <w:endnote w:id="16">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The negative thesis is the denial of the following model.  Suppose grasp of meaning is representable in terms a capacity to manipulate elements within a symbolic system like, for example, a formal language.  Understanding the meaning of a word would then be modelled in terms of knowing the word’s role within that symbolic system.  If you think of the system as like a formal language, it can then seem reasonable to suppose that any given word has a fixed role within the language and that role can be articulated and stated as a fact about the system.  Now, if the negative thesis is right, this model cannot be right.  That means that learning the meaning of a word cannot be modelled in terms of something akin to learning one’s way around the structure of a formal system.  But all that amounts to is the non-codifiability of a word’s meaning.  </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17">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It is what McDowell would call acting within the space of reasons.</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18">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 xml:space="preserve">My research on expertise is concerned with cataloguing and accounting for the situated reasoning of experienced professionals, such as classroom teachers, who organise and direct their behaviour without a codified account of what they are doing.  They act without a script for their directedness by deploying attentional skills that enable them to ‘lock-on’ and adapt their behaviour to the particular contingencies of the environment with which they deal.  This is reasoning – the rational enterprise of making oneself intelligible.  See the report on the AHRB funded pilot project, ‘Attention and the knowledge bases of expertises’ at </w:t>
      </w:r>
      <w:hyperlink r:id="rId1" w:tgtFrame="here">
        <w:r>
          <w:rPr>
            <w:rStyle w:val="InternetLink"/>
            <w:rFonts w:cs="Comic Sans MS" w:ascii="Comic Sans MS" w:hAnsi="Comic Sans MS"/>
            <w:sz w:val="16"/>
            <w:szCs w:val="16"/>
          </w:rPr>
          <w:t>http://www2.warwick.ac.uk/fac/soc/philosophy/research/akbep</w:t>
        </w:r>
      </w:hyperlink>
      <w:r>
        <w:rPr>
          <w:rFonts w:cs="Comic Sans MS" w:ascii="Comic Sans MS" w:hAnsi="Comic Sans MS"/>
          <w:color w:val="000000"/>
          <w:sz w:val="16"/>
          <w:szCs w:val="16"/>
        </w:rPr>
        <w:t xml:space="preserve">.  </w:t>
      </w:r>
      <w:r>
        <w:rPr>
          <w:rFonts w:cs="Arial" w:ascii="Comic Sans MS" w:hAnsi="Comic Sans MS"/>
          <w:color w:val="000000"/>
          <w:sz w:val="16"/>
          <w:szCs w:val="16"/>
        </w:rPr>
        <w:t xml:space="preserve">The </w:t>
      </w:r>
      <w:r>
        <w:rPr>
          <w:rFonts w:cs="Comic Sans MS" w:ascii="Comic Sans MS" w:hAnsi="Comic Sans MS"/>
          <w:sz w:val="16"/>
          <w:szCs w:val="16"/>
        </w:rPr>
        <w:t>project on expertise is part of a larger enterprise of understanding the first-person perspective of reasoning – the wilful directed working out what to do and what to think and say that we all practice.  If we ask the question: What are the ingredients of this activity, the capacities by which we achieve this working out what to do and think? then to say, lamely, that it is part of a practice, is to fail to engage a substantive philosophical enterprise of the study of reasoning and the capacities on which it draws.</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19">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There is much more to be said on this.  One issue concerns whether Augustine over intellectualises the infant mind.  That might be the case, but does not detract from the key Augustinian insight that the infant mind has a will, a capacity for directedness and organisation of its attention and behaviour.  Getting Augustine right is also a matter of getting Wittgenstein right on quite what he means by ‘natural history’.   Is this just a body of dispositions, something provided by training?  Or does it include the capacity for directedness?  If the latter, then not so much differentiates Wittgenstein from Augustine.  For more on this, see my ‘The teaching and learning of words’  op. cit. forthcoming, 2006.</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20">
    <w:p>
      <w:pPr>
        <w:pStyle w:val="Endnote"/>
        <w:jc w:val="both"/>
        <w:rPr>
          <w:rFonts w:ascii="Comic Sans MS" w:hAnsi="Comic Sans MS" w:cs="Comic Sans MS"/>
          <w:sz w:val="16"/>
          <w:szCs w:val="16"/>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The notion of joining in does not require a constructivist construal of learning and of the meaning of words.  Learning by joining in is, of course, a social activity, but the activity that pupil joins in with is not intrinsically social; it is the activity of reasoning.  On my model, that is something individualistic, for it based in the pupil’s capacity to direct and organise her action.  That is the individualistic basis of reasoning.  Learning by reasoning takes place both individualistically and socially when two or more people are involved, e.g. teacher and pupil.  But that does not entail social constructivism, it entails the platitude that social action involves two or more people coordinating their behaviour.</w:t>
      </w:r>
    </w:p>
    <w:p>
      <w:pPr>
        <w:pStyle w:val="Endnote"/>
        <w:jc w:val="both"/>
        <w:rPr>
          <w:rFonts w:ascii="Comic Sans MS" w:hAnsi="Comic Sans MS" w:cs="Comic Sans MS"/>
          <w:sz w:val="16"/>
          <w:szCs w:val="16"/>
        </w:rPr>
      </w:pPr>
      <w:r>
        <w:rPr>
          <w:rFonts w:cs="Comic Sans MS" w:ascii="Comic Sans MS" w:hAnsi="Comic Sans MS"/>
          <w:sz w:val="16"/>
          <w:szCs w:val="16"/>
        </w:rPr>
      </w:r>
    </w:p>
  </w:endnote>
  <w:endnote w:id="21">
    <w:p>
      <w:pPr>
        <w:pStyle w:val="Endnote"/>
        <w:jc w:val="both"/>
        <w:rPr/>
      </w:pPr>
      <w:r>
        <w:rPr>
          <w:rStyle w:val="EndnoteCharacters"/>
        </w:rPr>
        <w:endnoteRef/>
      </w:r>
      <w:r>
        <w:rPr>
          <w:rFonts w:cs="Comic Sans MS" w:ascii="Comic Sans MS" w:hAnsi="Comic Sans MS"/>
          <w:sz w:val="16"/>
          <w:szCs w:val="16"/>
        </w:rPr>
        <w:t xml:space="preserve"> </w:t>
      </w:r>
      <w:r>
        <w:rPr>
          <w:rFonts w:cs="Comic Sans MS" w:ascii="Comic Sans MS" w:hAnsi="Comic Sans MS"/>
          <w:sz w:val="16"/>
          <w:szCs w:val="16"/>
        </w:rPr>
        <w:t>I am indebted to my colleague Stephen Butterfill for advice on the psychological literature on early language learning.</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1</w:t>
    </w:r>
    <w:r>
      <w:rPr>
        <w:rStyle w:val="PageNumber"/>
        <w:sz w:val="16"/>
        <w:szCs w:val="16"/>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Comic Sans MS" w:ascii="Comic Sans MS" w:hAnsi="Comic Sans MS"/>
        <w:sz w:val="16"/>
        <w:szCs w:val="16"/>
      </w:rPr>
      <w:fldChar w:fldCharType="begin"/>
    </w:r>
    <w:r>
      <w:rPr>
        <w:rStyle w:val="PageNumber"/>
        <w:sz w:val="16"/>
        <w:szCs w:val="16"/>
        <w:rFonts w:cs="Comic Sans MS" w:ascii="Comic Sans MS" w:hAnsi="Comic Sans MS"/>
      </w:rPr>
      <w:instrText xml:space="preserve"> PAGE </w:instrText>
    </w:r>
    <w:r>
      <w:rPr>
        <w:rStyle w:val="PageNumber"/>
        <w:sz w:val="16"/>
        <w:szCs w:val="16"/>
        <w:rFonts w:cs="Comic Sans MS" w:ascii="Comic Sans MS" w:hAnsi="Comic Sans MS"/>
      </w:rPr>
      <w:fldChar w:fldCharType="separate"/>
    </w:r>
    <w:r>
      <w:rPr>
        <w:rStyle w:val="PageNumber"/>
        <w:sz w:val="16"/>
        <w:szCs w:val="16"/>
        <w:rFonts w:cs="Comic Sans MS" w:ascii="Comic Sans MS" w:hAnsi="Comic Sans MS"/>
      </w:rPr>
      <w:t>1</w:t>
    </w:r>
    <w:r>
      <w:rPr>
        <w:rStyle w:val="PageNumber"/>
        <w:sz w:val="16"/>
        <w:szCs w:val="16"/>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right="360" w:hanging="0"/>
      <w:rPr>
        <w:rFonts w:ascii="Comic Sans MS" w:hAnsi="Comic Sans MS" w:cs="Comic Sans MS"/>
        <w:sz w:val="16"/>
        <w:szCs w:val="16"/>
      </w:rPr>
    </w:pPr>
    <w:r>
      <w:rPr>
        <w:rFonts w:cs="Comic Sans MS" w:ascii="Comic Sans MS" w:hAnsi="Comic Sans MS"/>
        <w:sz w:val="16"/>
        <w:szCs w:val="16"/>
      </w:rPr>
      <w:t>Michael Luntley</w:t>
      <w:tab/>
      <w:tab/>
      <w:t>Learning, empowerment &amp; jud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rFonts w:ascii="Comic Sans MS" w:hAnsi="Comic Sans MS" w:cs="Comic Sans MS"/>
        <w:sz w:val="16"/>
        <w:szCs w:val="16"/>
      </w:rPr>
    </w:pPr>
    <w:r>
      <w:rPr>
        <w:rFonts w:cs="Comic Sans MS" w:ascii="Comic Sans MS" w:hAnsi="Comic Sans MS"/>
        <w:sz w:val="16"/>
        <w:szCs w:val="16"/>
      </w:rPr>
      <w:t>Michael Luntley</w:t>
      <w:tab/>
      <w:tab/>
      <w:t>Learning, empowerment &amp; judgement</w:t>
    </w:r>
  </w:p>
</w:hdr>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新細明體;PMingLiU" w:cs="Arial"/>
      <w:color w:val="auto"/>
      <w:sz w:val="20"/>
      <w:szCs w:val="20"/>
      <w:lang w:val="en-GB" w:bidi="ar-SA" w:eastAsia="zh-CN"/>
    </w:rPr>
  </w:style>
  <w:style w:type="character" w:styleId="Style14">
    <w:name w:val="預設段落字型"/>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Hyperlink2">
    <w:name w:val="Hyperlink2"/>
    <w:basedOn w:val="Style14"/>
    <w:qFormat/>
    <w:rPr>
      <w:color w:val="003399"/>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2.warwick.ac.uk/fac/soc/philosophy/research/akbep"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03:07:00Z</dcterms:created>
  <dc:creator>Michael Luntley</dc:creator>
  <dc:description/>
  <dc:language>en-US</dc:language>
  <cp:lastModifiedBy>HKIEd</cp:lastModifiedBy>
  <cp:lastPrinted>2005-08-11T17:00:00Z</cp:lastPrinted>
  <dcterms:modified xsi:type="dcterms:W3CDTF">2005-11-15T03:07:00Z</dcterms:modified>
  <cp:revision>2</cp:revision>
  <dc:subject/>
  <dc:title>Learning, empowerment and jud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534870</vt:r8>
  </property>
  <property fmtid="{D5CDD505-2E9C-101B-9397-08002B2CF9AE}" pid="3" name="_AuthorEmail">
    <vt:lpwstr>dsankey@ied.edu.hk</vt:lpwstr>
  </property>
  <property fmtid="{D5CDD505-2E9C-101B-9397-08002B2CF9AE}" pid="4" name="_AuthorEmailDisplayName">
    <vt:lpwstr>SANKEY, Derek</vt:lpwstr>
  </property>
  <property fmtid="{D5CDD505-2E9C-101B-9397-08002B2CF9AE}" pid="5" name="_EmailSubject">
    <vt:lpwstr/>
  </property>
</Properties>
</file>