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Critical Thinking as a Normative Practice: A Wittgensteinian Account in terms of Agency and Agreement in Form of Lif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Kenny Huen</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Introduction</w:t>
      </w:r>
    </w:p>
    <w:p>
      <w:pPr>
        <w:pStyle w:val="Normal"/>
        <w:jc w:val="both"/>
        <w:rPr/>
      </w:pPr>
      <w:r>
        <w:rPr>
          <w:rFonts w:cs="Comic Sans MS" w:ascii="Comic Sans MS" w:hAnsi="Comic Sans MS"/>
          <w:sz w:val="20"/>
          <w:szCs w:val="20"/>
        </w:rPr>
        <w:t xml:space="preserve">Many people think that to learn critical thinking is to learn a set of skills, that it is a kind of disciplined thinking process, and that it involves guidelines or procedures.  And the applications of these skills and heuristics, and the use of that kind of thinking process, are quite marginal.  It is assumed that only if the nature of these psychological items is properly grasped, through some training and practices, one can perform critical thinking.  These are misconceptions, according to Sharon Bailin and her colleagues (see Bailin </w:t>
      </w:r>
      <w:r>
        <w:rPr>
          <w:rFonts w:cs="Comic Sans MS" w:ascii="Comic Sans MS" w:hAnsi="Comic Sans MS"/>
          <w:i/>
          <w:sz w:val="20"/>
          <w:szCs w:val="20"/>
        </w:rPr>
        <w:t>et al.</w:t>
      </w:r>
      <w:r>
        <w:rPr>
          <w:rFonts w:cs="Comic Sans MS" w:ascii="Comic Sans MS" w:hAnsi="Comic Sans MS"/>
          <w:sz w:val="20"/>
          <w:szCs w:val="20"/>
        </w:rPr>
        <w:t xml:space="preserve">, 1999a and 1999b).  They provide bundles of arguments to show that we should not take critical thinking as isolated techniques or methods.  The psychological notion of practice (that is, a matter of drilling), they contend, is “wrong-headed”.  We must conceive critical thinking in a wider perspective.  First, we should take note of the fact that without being accompanied with background knowledge, knowledge of criteria of good thinking, and good attitudes of thinking (“habits of mind”, their term), etc., one can hardly demonstrate the qualities that critical thinking demands.  Second, the capacities of critical thinking are essentially exhibited in practices in real life, where the complexity of circumstances normally requires the exercise of good judgements.  (See Appendix “Skills, processes and procedures” for a summary of Bailin </w:t>
      </w:r>
      <w:r>
        <w:rPr>
          <w:rFonts w:cs="Comic Sans MS" w:ascii="Comic Sans MS" w:hAnsi="Comic Sans MS"/>
          <w:i/>
          <w:sz w:val="20"/>
          <w:szCs w:val="20"/>
        </w:rPr>
        <w:t>et al.</w:t>
      </w:r>
      <w:r>
        <w:rPr>
          <w:rFonts w:cs="Comic Sans MS" w:ascii="Comic Sans MS" w:hAnsi="Comic Sans MS"/>
          <w:sz w:val="20"/>
          <w:szCs w:val="20"/>
        </w:rPr>
        <w:t xml:space="preserve">’s grounds.)  I am pleased to see this normative-practical standpoint on critical thinking.  But I take issue with it in regard to its immanent nature.  A notion of normative practice, which is motivated to take the practice turn, should not depend on transcendent norms.  No resources can be found, however, in Bailin </w:t>
      </w:r>
      <w:r>
        <w:rPr>
          <w:rFonts w:cs="Comic Sans MS" w:ascii="Comic Sans MS" w:hAnsi="Comic Sans MS"/>
          <w:i/>
          <w:sz w:val="20"/>
          <w:szCs w:val="20"/>
        </w:rPr>
        <w:t>et al.</w:t>
      </w:r>
      <w:r>
        <w:rPr>
          <w:rFonts w:cs="Comic Sans MS" w:ascii="Comic Sans MS" w:hAnsi="Comic Sans MS"/>
          <w:sz w:val="20"/>
          <w:szCs w:val="20"/>
        </w:rPr>
        <w:t xml:space="preserve">’s contributions to give light on this immanency urge.  Without reflecting on this fundamental matter, Bailin </w:t>
      </w:r>
      <w:r>
        <w:rPr>
          <w:rFonts w:cs="Comic Sans MS" w:ascii="Comic Sans MS" w:hAnsi="Comic Sans MS"/>
          <w:i/>
          <w:sz w:val="20"/>
          <w:szCs w:val="20"/>
        </w:rPr>
        <w:t>et al.</w:t>
      </w:r>
      <w:r>
        <w:rPr>
          <w:rFonts w:cs="Comic Sans MS" w:ascii="Comic Sans MS" w:hAnsi="Comic Sans MS"/>
          <w:sz w:val="20"/>
          <w:szCs w:val="20"/>
        </w:rPr>
        <w:t xml:space="preserve">’s conception is, I think, inadequate and thus it has limitation as an advice in educ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My central concern of this paper is how to make sense of the normative-practical position of rule-following, one of its instances being critical thinking.  Bailin </w:t>
      </w:r>
      <w:r>
        <w:rPr>
          <w:rFonts w:cs="Comic Sans MS" w:ascii="Comic Sans MS" w:hAnsi="Comic Sans MS"/>
          <w:i/>
          <w:sz w:val="20"/>
          <w:szCs w:val="20"/>
        </w:rPr>
        <w:t>et al.</w:t>
      </w:r>
      <w:r>
        <w:rPr>
          <w:rFonts w:cs="Comic Sans MS" w:ascii="Comic Sans MS" w:hAnsi="Comic Sans MS"/>
          <w:sz w:val="20"/>
          <w:szCs w:val="20"/>
        </w:rPr>
        <w:t xml:space="preserve">’s works give me a starting point.  From which I shall move to Wittgenstein’s considerations.  I am also glad to see Michael Luntley’s interpretation of Wittgenstein (Luntley 2003).  It highlights, above all, </w:t>
      </w:r>
      <w:r>
        <w:rPr>
          <w:rFonts w:cs="Comic Sans MS" w:ascii="Comic Sans MS" w:hAnsi="Comic Sans MS"/>
          <w:i/>
          <w:sz w:val="20"/>
          <w:szCs w:val="20"/>
        </w:rPr>
        <w:t>agency</w:t>
      </w:r>
      <w:r>
        <w:rPr>
          <w:rFonts w:cs="Comic Sans MS" w:ascii="Comic Sans MS" w:hAnsi="Comic Sans MS"/>
          <w:sz w:val="20"/>
          <w:szCs w:val="20"/>
        </w:rPr>
        <w:t xml:space="preserve"> as a constitutive element of normativity and the </w:t>
      </w:r>
      <w:r>
        <w:rPr>
          <w:rFonts w:cs="Comic Sans MS" w:ascii="Comic Sans MS" w:hAnsi="Comic Sans MS"/>
          <w:i/>
          <w:sz w:val="20"/>
          <w:szCs w:val="20"/>
        </w:rPr>
        <w:t>immanent</w:t>
      </w:r>
      <w:r>
        <w:rPr>
          <w:rFonts w:cs="Comic Sans MS" w:ascii="Comic Sans MS" w:hAnsi="Comic Sans MS"/>
          <w:sz w:val="20"/>
          <w:szCs w:val="20"/>
        </w:rPr>
        <w:t xml:space="preserve"> nature of practice.  Both are crucial yet missing in Bailin </w:t>
      </w:r>
      <w:r>
        <w:rPr>
          <w:rFonts w:cs="Comic Sans MS" w:ascii="Comic Sans MS" w:hAnsi="Comic Sans MS"/>
          <w:i/>
          <w:sz w:val="20"/>
          <w:szCs w:val="20"/>
        </w:rPr>
        <w:t>et al.</w:t>
      </w:r>
      <w:r>
        <w:rPr>
          <w:rFonts w:cs="Comic Sans MS" w:ascii="Comic Sans MS" w:hAnsi="Comic Sans MS"/>
          <w:sz w:val="20"/>
          <w:szCs w:val="20"/>
        </w:rPr>
        <w:t xml:space="preserve">’s account.  However, I think Luntley’s reading on Wittgenstein’s concept of agency is not clear: it is supposed that this agent can shape the extension of use (of a rule), but at the same time, that she is essentially a judge in response to some “truth-condition”.  I try to reveal that, in Wittgenstein’s view, decisions or commitments play an even more basic role than what Luntley suggests, namely, seeing-that.   Moreover, I contend that objectivity of normativity cannot be, as Luntley suggests, illuminated by “calibration against things”.  Our talks about whether someone obeys a rule, whether this new instance of application is correct or not, and whether the same rule is used in the new circumstances, are actually acts in attribution games, which rely on agreement of judgements, expectations and responses, etc. – such agreement is </w:t>
      </w:r>
      <w:r>
        <w:rPr>
          <w:rFonts w:cs="Comic Sans MS" w:ascii="Comic Sans MS" w:hAnsi="Comic Sans MS"/>
          <w:i/>
          <w:sz w:val="20"/>
          <w:szCs w:val="20"/>
        </w:rPr>
        <w:t>agreement in form of life</w:t>
      </w:r>
      <w:r>
        <w:rPr>
          <w:rFonts w:cs="Comic Sans MS" w:ascii="Comic Sans MS" w:hAnsi="Comic Sans MS"/>
          <w:sz w:val="20"/>
          <w:szCs w:val="20"/>
        </w:rPr>
        <w:t xml:space="preserve"> (Wittgenstein, PI, §24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Bailin </w:t>
      </w:r>
      <w:r>
        <w:rPr>
          <w:rFonts w:cs="Comic Sans MS" w:ascii="Comic Sans MS" w:hAnsi="Comic Sans MS"/>
          <w:b/>
          <w:i/>
          <w:sz w:val="20"/>
          <w:szCs w:val="20"/>
        </w:rPr>
        <w:t>et al.</w:t>
      </w:r>
      <w:r>
        <w:rPr>
          <w:rFonts w:cs="Comic Sans MS" w:ascii="Comic Sans MS" w:hAnsi="Comic Sans MS"/>
          <w:b/>
          <w:sz w:val="20"/>
          <w:szCs w:val="20"/>
        </w:rPr>
        <w:t>’s normative-practical view</w:t>
      </w:r>
    </w:p>
    <w:p>
      <w:pPr>
        <w:pStyle w:val="Normal"/>
        <w:jc w:val="both"/>
        <w:rPr/>
      </w:pPr>
      <w:r>
        <w:rPr>
          <w:rFonts w:cs="Comic Sans MS" w:ascii="Comic Sans MS" w:hAnsi="Comic Sans MS"/>
          <w:sz w:val="20"/>
          <w:szCs w:val="20"/>
        </w:rPr>
        <w:t xml:space="preserve">Bailin </w:t>
      </w:r>
      <w:r>
        <w:rPr>
          <w:rFonts w:cs="Comic Sans MS" w:ascii="Comic Sans MS" w:hAnsi="Comic Sans MS"/>
          <w:i/>
          <w:sz w:val="20"/>
          <w:szCs w:val="20"/>
        </w:rPr>
        <w:t>et al.</w:t>
      </w:r>
      <w:r>
        <w:rPr>
          <w:rFonts w:cs="Comic Sans MS" w:ascii="Comic Sans MS" w:hAnsi="Comic Sans MS"/>
          <w:sz w:val="20"/>
          <w:szCs w:val="20"/>
        </w:rPr>
        <w:t xml:space="preserve">’s critique explains why the cognitive capacities of critical thinking should not be reduced to skills, processes and procedures.  Instead of proficiency in these psychological items, what they recommend to focus on are, as they call it, “intellectual resources”, which include, as mentioned, background knowledge, knowledge of critical concepts (like arguments, validity, deduction and generalization, etc.) and of standards of good thinking.  Without these resources, one is not able to think critically.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s the term “intellectual resources” suggests, their value, if any, all depend on their use.  Which is to say, a correct application of the rules or norms that constitute the competence of a critical thinker is not predetermined.  The nature of a thinking task is informed by a particular context where it emerges.  Also in this context can a set of relevant standards of good thinking be recognized, and by reference to them, we can judge what intellectual products (for instance, a deliberative move) are desirab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 critical thinker not only thinks critically, but is committed to do so.  She is cultivated a spirit or, in Bailin </w:t>
      </w:r>
      <w:r>
        <w:rPr>
          <w:rFonts w:cs="Comic Sans MS" w:ascii="Comic Sans MS" w:hAnsi="Comic Sans MS"/>
          <w:i/>
          <w:sz w:val="20"/>
          <w:szCs w:val="20"/>
        </w:rPr>
        <w:t>et al.</w:t>
      </w:r>
      <w:r>
        <w:rPr>
          <w:rFonts w:cs="Comic Sans MS" w:ascii="Comic Sans MS" w:hAnsi="Comic Sans MS"/>
          <w:sz w:val="20"/>
          <w:szCs w:val="20"/>
        </w:rPr>
        <w:t xml:space="preserve">’s terms, “habits of mind”, in thinking and action.  While the psychological view highlights skills, processes and procedures, Bailin </w:t>
      </w:r>
      <w:r>
        <w:rPr>
          <w:rFonts w:cs="Comic Sans MS" w:ascii="Comic Sans MS" w:hAnsi="Comic Sans MS"/>
          <w:i/>
          <w:sz w:val="20"/>
          <w:szCs w:val="20"/>
        </w:rPr>
        <w:t>et al.</w:t>
      </w:r>
      <w:r>
        <w:rPr>
          <w:rFonts w:cs="Comic Sans MS" w:ascii="Comic Sans MS" w:hAnsi="Comic Sans MS"/>
          <w:sz w:val="20"/>
          <w:szCs w:val="20"/>
        </w:rPr>
        <w:t xml:space="preserve">’s perspective is much wider, taking critical thinking as practices in which certain ends are achieved.  Bailin </w:t>
      </w:r>
      <w:r>
        <w:rPr>
          <w:rFonts w:cs="Comic Sans MS" w:ascii="Comic Sans MS" w:hAnsi="Comic Sans MS"/>
          <w:i/>
          <w:sz w:val="20"/>
          <w:szCs w:val="20"/>
        </w:rPr>
        <w:t>et al.</w:t>
      </w:r>
      <w:r>
        <w:rPr>
          <w:rFonts w:cs="Comic Sans MS" w:ascii="Comic Sans MS" w:hAnsi="Comic Sans MS"/>
          <w:sz w:val="20"/>
          <w:szCs w:val="20"/>
        </w:rPr>
        <w:t xml:space="preserve"> in fact do not deny the fact that critical thinking involves those psychological items.  The disagreement mainly lies in the description of them.  It is fine, they think, to talk about these items as constitutive parts in the normative practice of critical thinking, if they are not supposed to be isolated things and to be more explanatorily prior to pract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Bailin </w:t>
      </w:r>
      <w:r>
        <w:rPr>
          <w:rFonts w:cs="Comic Sans MS" w:ascii="Comic Sans MS" w:hAnsi="Comic Sans MS"/>
          <w:i/>
          <w:sz w:val="20"/>
          <w:szCs w:val="20"/>
        </w:rPr>
        <w:t>et al.</w:t>
      </w:r>
      <w:r>
        <w:rPr>
          <w:rFonts w:cs="Comic Sans MS" w:ascii="Comic Sans MS" w:hAnsi="Comic Sans MS"/>
          <w:sz w:val="20"/>
          <w:szCs w:val="20"/>
        </w:rPr>
        <w:t xml:space="preserve"> writes (p. 297-29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n our view, teaching critical thinking is largely a matter of teaching students to make appropriate use of the concepts, standards, stratagems and procedures our culture has developed for disciplining thinking and increasing its fruitfulness.  Our conception highlights the fact that these concepts and standards are embedded in complex practices of critical deliberation and discuss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is is a synopsis of their normative-practical point of view, according to which the norms of thinking are immanent in their practices.  What counts as a good practice is not due to its matching some universal and transcendent principl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Urging a tenable immanent account</w:t>
      </w:r>
    </w:p>
    <w:p>
      <w:pPr>
        <w:pStyle w:val="Normal"/>
        <w:jc w:val="both"/>
        <w:rPr/>
      </w:pPr>
      <w:r>
        <w:rPr>
          <w:rFonts w:cs="Comic Sans MS" w:ascii="Comic Sans MS" w:hAnsi="Comic Sans MS"/>
          <w:sz w:val="20"/>
          <w:szCs w:val="20"/>
        </w:rPr>
        <w:t xml:space="preserve">Bailin </w:t>
      </w:r>
      <w:r>
        <w:rPr>
          <w:rFonts w:cs="Comic Sans MS" w:ascii="Comic Sans MS" w:hAnsi="Comic Sans MS"/>
          <w:i/>
          <w:sz w:val="20"/>
          <w:szCs w:val="20"/>
        </w:rPr>
        <w:t>et al.</w:t>
      </w:r>
      <w:r>
        <w:rPr>
          <w:rFonts w:cs="Comic Sans MS" w:ascii="Comic Sans MS" w:hAnsi="Comic Sans MS"/>
          <w:sz w:val="20"/>
          <w:szCs w:val="20"/>
        </w:rPr>
        <w:t xml:space="preserve"> call attention to how principles of good thinking and attitudes towards thoughts play an indispensable role in performances of critical thinking. Apart from these normative features, our attention is further drawn to the practical character of these norms.  A critical thinker purports to judge in actual complex circumstances.  In fact, Bailin </w:t>
      </w:r>
      <w:r>
        <w:rPr>
          <w:rFonts w:cs="Comic Sans MS" w:ascii="Comic Sans MS" w:hAnsi="Comic Sans MS"/>
          <w:i/>
          <w:sz w:val="20"/>
          <w:szCs w:val="20"/>
        </w:rPr>
        <w:t>et al.</w:t>
      </w:r>
      <w:r>
        <w:rPr>
          <w:rFonts w:cs="Comic Sans MS" w:ascii="Comic Sans MS" w:hAnsi="Comic Sans MS"/>
          <w:sz w:val="20"/>
          <w:szCs w:val="20"/>
        </w:rPr>
        <w:t xml:space="preserve">’s conception, though intuitively appealing, is beset by problems.  First of all, how should we determine whether a judgement is good?  For instance, a driver, perceiving that another car is approaching rapidly, chooses to turn abruptly and thus to hit a tree.  One may reason (in an evaluation practice) that since the decision of hitting a tree leads to less severe consequences, it is a good one.  This assessment is based on a principle (P) that we should choose an option whose consequences or impacts on us are less bad than all other available options.  Either (1) the principle stands on its own and governs all relevant actions or (2) it is not separable from its use in a practice.  Bailin </w:t>
      </w:r>
      <w:r>
        <w:rPr>
          <w:rFonts w:cs="Comic Sans MS" w:ascii="Comic Sans MS" w:hAnsi="Comic Sans MS"/>
          <w:i/>
          <w:sz w:val="20"/>
          <w:szCs w:val="20"/>
        </w:rPr>
        <w:t>et al.</w:t>
      </w:r>
      <w:r>
        <w:rPr>
          <w:rFonts w:cs="Comic Sans MS" w:ascii="Comic Sans MS" w:hAnsi="Comic Sans MS"/>
          <w:sz w:val="20"/>
          <w:szCs w:val="20"/>
        </w:rPr>
        <w:t xml:space="preserve">’s practical view, we can realize, would not rest on (1), and thus they have to explain what a good application of such a principle is.  One may suggest a constraint (C) that when an action is intrinsically bad, we should not do it, no matter what consequences it brings.  Thus, it would not be appropriate to apply (P) in circumstances where the action being assessed is itself undesirable, while for this driving case, it is okay to appeal to the principle.  But the problem is whether we should go on taking (C) as inseparable from its use.  If yes, then how to determine whether it is properly used?  What further principle is involved?  What counts as a good use of this higher-order principle?  An infinite regress would aris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t seems Bailin </w:t>
      </w:r>
      <w:r>
        <w:rPr>
          <w:rFonts w:cs="Comic Sans MS" w:ascii="Comic Sans MS" w:hAnsi="Comic Sans MS"/>
          <w:i/>
          <w:sz w:val="20"/>
          <w:szCs w:val="20"/>
        </w:rPr>
        <w:t>et al.</w:t>
      </w:r>
      <w:r>
        <w:rPr>
          <w:rFonts w:cs="Comic Sans MS" w:ascii="Comic Sans MS" w:hAnsi="Comic Sans MS"/>
          <w:sz w:val="20"/>
          <w:szCs w:val="20"/>
        </w:rPr>
        <w:t xml:space="preserve"> has no worry about the regress challenge.  To evaluate an intellectual product, we have practices of criticism or attribution.  Sometimes we may reflect upon the criteria employed in these practices.  This is normal.  We can stop with descriptions of these evaluative and self-reflective practices.  But now the problem is concerned with the givenness of our judgements in these complex circumstances.  One may continue pushing Bailin </w:t>
      </w:r>
      <w:r>
        <w:rPr>
          <w:rFonts w:cs="Comic Sans MS" w:ascii="Comic Sans MS" w:hAnsi="Comic Sans MS"/>
          <w:i/>
          <w:sz w:val="20"/>
          <w:szCs w:val="20"/>
        </w:rPr>
        <w:t>et al.</w:t>
      </w:r>
      <w:r>
        <w:rPr>
          <w:rFonts w:cs="Comic Sans MS" w:ascii="Comic Sans MS" w:hAnsi="Comic Sans MS"/>
          <w:sz w:val="20"/>
          <w:szCs w:val="20"/>
        </w:rPr>
        <w:t xml:space="preserve"> to give some light on it by putting forward this dilemma:  What they describe is either (1) reducible to a pattern of collective behaviour or collective dispositions, or (2) not reducible to such a naturalistic pattern, since it is a normative pattern.  If (1), they need to show what a ‘correct’ pattern is in terms of behavioural regularities, including those of correcting or attributing behaviours.  They should also be able to demarcate between these behaviours and systematic mistakes.  In fact, this dispositionist proposal is also liable to the regress problem, should it fix the ‘correctness’ of the correcting behaviour by further patter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f (2), they need to show that their normative conception of practice is not a circular one.  That is, when a practice is regarded as an appropriate one, it is not due to the fact that it is in accord with some principle independent of it – that is, falling back on something which the normative-practical view is supposed to illuminate.  Bailin </w:t>
      </w:r>
      <w:r>
        <w:rPr>
          <w:rFonts w:cs="Comic Sans MS" w:ascii="Comic Sans MS" w:hAnsi="Comic Sans MS"/>
          <w:i/>
          <w:sz w:val="20"/>
          <w:szCs w:val="20"/>
        </w:rPr>
        <w:t>et al.</w:t>
      </w:r>
      <w:r>
        <w:rPr>
          <w:rFonts w:cs="Comic Sans MS" w:ascii="Comic Sans MS" w:hAnsi="Comic Sans MS"/>
          <w:sz w:val="20"/>
          <w:szCs w:val="20"/>
        </w:rPr>
        <w:t xml:space="preserve"> should not beg the question with the Platonist (who think that all practices are governed by transcendental norms), and the mentalist (who think that all knowledge of evaluative criteria should be explained in terms of the cognitive faculty of the mind/brai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Bailin </w:t>
      </w:r>
      <w:r>
        <w:rPr>
          <w:rFonts w:cs="Comic Sans MS" w:ascii="Comic Sans MS" w:hAnsi="Comic Sans MS"/>
          <w:i/>
          <w:sz w:val="20"/>
          <w:szCs w:val="20"/>
        </w:rPr>
        <w:t>et al.</w:t>
      </w:r>
      <w:r>
        <w:rPr>
          <w:rFonts w:cs="Comic Sans MS" w:ascii="Comic Sans MS" w:hAnsi="Comic Sans MS"/>
          <w:sz w:val="20"/>
          <w:szCs w:val="20"/>
        </w:rPr>
        <w:t xml:space="preserve"> should provide an explanation of the correctness of use in practical terms, which can answer the queries discussed here, and should be one making sense of the immanency of norms (whether explicit or implicit) in pract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Luntley’s Wittgenstein: “Seeing things aright”</w:t>
      </w:r>
    </w:p>
    <w:p>
      <w:pPr>
        <w:pStyle w:val="Normal"/>
        <w:jc w:val="both"/>
        <w:rPr/>
      </w:pPr>
      <w:r>
        <w:rPr>
          <w:rFonts w:cs="Comic Sans MS" w:ascii="Comic Sans MS" w:hAnsi="Comic Sans MS"/>
          <w:sz w:val="20"/>
          <w:szCs w:val="20"/>
        </w:rPr>
        <w:t xml:space="preserve">Bailin </w:t>
      </w:r>
      <w:r>
        <w:rPr>
          <w:rFonts w:cs="Comic Sans MS" w:ascii="Comic Sans MS" w:hAnsi="Comic Sans MS"/>
          <w:i/>
          <w:sz w:val="20"/>
          <w:szCs w:val="20"/>
        </w:rPr>
        <w:t>et al.</w:t>
      </w:r>
      <w:r>
        <w:rPr>
          <w:rFonts w:cs="Comic Sans MS" w:ascii="Comic Sans MS" w:hAnsi="Comic Sans MS"/>
          <w:sz w:val="20"/>
          <w:szCs w:val="20"/>
        </w:rPr>
        <w:t xml:space="preserve">’s conception of normative practice is akin to that of Wittgenstein.  For, above all, the former describes the critical thinking practice as fulfilling tasks in complex circumstances, and in Wittgenstein’s view, the proper focus of rule-following is </w:t>
      </w:r>
      <w:r>
        <w:rPr>
          <w:rFonts w:cs="Comic Sans MS" w:ascii="Comic Sans MS" w:hAnsi="Comic Sans MS"/>
          <w:i/>
          <w:sz w:val="20"/>
          <w:szCs w:val="20"/>
        </w:rPr>
        <w:t>doing</w:t>
      </w:r>
      <w:r>
        <w:rPr>
          <w:rFonts w:cs="Comic Sans MS" w:ascii="Comic Sans MS" w:hAnsi="Comic Sans MS"/>
          <w:sz w:val="20"/>
          <w:szCs w:val="20"/>
        </w:rPr>
        <w:t xml:space="preserve">.  Michael Luntley emphasizes this point in his reading of Wittgenstein (Luntley 2003).  Practice, accordingly, consists in an agent’s being engaged with things (with purposes) in the world.  Though Wittgenstein’s remarks and Luntley’s interpretation of them are mostly centred on the subject matters of language, the observations provided are indeed applicable to critical thinking, which involves critical concepts, norms and procedural guidelines.  On behalf of Wittgenstein, Luntley (p. 55) points out that what Wittgenstein endorses are not simply empirical descriptions of normative practices.  At the ground level, it is not a “catalogue of contingencies” of practical life, but an agent’s responding, in his dealing with things in the world, to some objective norm about how things have to b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Of course, the following notion of normative activities is not a practical one: I learn a rule and apply it in some particular circumstances with the judgement that the application is in accord with what the rule requires – as it were, the application fits a form.  Conversely, from some practical point of view, one may ask how the form can accommodate the complex circumstances.  According to Luntley, Wittgenstein does not pose his question in this way, supposing a correct practice as </w:t>
      </w:r>
      <w:r>
        <w:rPr>
          <w:rFonts w:cs="Comic Sans MS" w:ascii="Comic Sans MS" w:hAnsi="Comic Sans MS"/>
          <w:i/>
          <w:sz w:val="20"/>
          <w:szCs w:val="20"/>
        </w:rPr>
        <w:t>bipartite</w:t>
      </w:r>
      <w:r>
        <w:rPr>
          <w:rFonts w:cs="Comic Sans MS" w:ascii="Comic Sans MS" w:hAnsi="Comic Sans MS"/>
          <w:sz w:val="20"/>
          <w:szCs w:val="20"/>
        </w:rPr>
        <w:t xml:space="preserve"> or consisting of two things: (1) my following a rule conceived as a certain naturalistic pattern of behaviour, and (2) some irreducible normative feature of the behaviour pattern.  (2) invites an unsettled question of how to determine the correctness of identifying such a feature.  In Wittgenstein’s view, my learning a rule is based on examples of its correct use (though in some cases I acquire definitions and explanations of it).  I have a capacity of judging (which rests upon seeing) whether this particular instance is like the paradigm that I have grasped.  Mostly this paradigm does not resemble a form with fixed, articulated, boundary, but that is often expressed or taught in terms of “and so on”.  (See for instance PI, §20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re is no trouble of regress, Luntley suggests.  “Seeing the similarity is primitive. … The patterns of language use follow the seeing of the similarities, not the other way around” (p. 81-82).  The perception here (that this is a correct instance) is an immediate one, not mediated by any interpretation or inference, and thus not subject to reinterpretation or the never-ending questioning concerning the propriety of the use of a (higher-order) rule for justifying a rule.  And the judgement involved is “self-authenticating” (p. 83), since its calibration is done directly against things, with which I am engaged.  In Luntley’s view, Wittgenstein’s conception of normative practices “requires the notion of direct apprehension of how things are, a direct presence of truth-conditions” (p. 115).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Nor is Wittgenstein’s view question-begging.  It does not rely on some transcendent sources of normativity.  The world against which my performance is measured is known through my experience and life in it, which are “conceptual through and through” (p. 72, and p. 116).  I (the agent) and my environment are within a horizon developed in a period of interactions.  So this world bears upon my customary practices.  It is neither Platonic nor physical.  Luntley recommends calling how things are as “independent-of-will” (p. 66), to indicate (1) that it is the source of objective validity, and at the same time (2) that the world is presumably what I direct my attention to.  Moreover, he maintains that in Wittgenstein’s conception the subjectivity should be understood in terms of agency, “self-as-will” (</w:t>
      </w:r>
      <w:r>
        <w:rPr>
          <w:rFonts w:cs="Comic Sans MS" w:ascii="Comic Sans MS" w:hAnsi="Comic Sans MS"/>
          <w:i/>
          <w:sz w:val="20"/>
          <w:szCs w:val="20"/>
        </w:rPr>
        <w:t>ibid.</w:t>
      </w:r>
      <w:r>
        <w:rPr>
          <w:rFonts w:cs="Comic Sans MS" w:ascii="Comic Sans MS" w:hAnsi="Comic Sans MS"/>
          <w:sz w:val="20"/>
          <w:szCs w:val="20"/>
        </w:rPr>
        <w:t>).  Unlike the Cartesian “I think”, which is transparent and static, Wittgenstein’s notion has an opaque character, this agent as a judge being fallible, spontaneous and creative, “with a capacity to change perceptual inputs and action outputs at will” (p. 10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foregoing is a sketch of the immanent conception of normativity in Luntley’s interpretation of Wittgenstein.  It is supposed to be adequate.  First, it accommodates the fact that the very basic judgements are not free of errors.  Sometimes there are frictions between the “self-as-will” and the “independent-of-will”.  Second, the normative practice it describes is a stable one.  It involves not only a single engagement with the world, but a committed practice going on from the past to the present and to the future.  Third, it brings to light that the normativeness of my action is a matter of life certainty, which cannot be reduced to mere behaviour patterns or to transcendent norm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n Luntley’s account, Wittgenstein’s notion of normative practices does not necessarily refer to any community or communal practice.  It is redundant (p. 114), Luntley argues, to call for the community.  What matters for normativity is “calibration against things”. Consensus, at most, has an epistemological function (p. 115), and yet the issue is a constitutive one.  The calibration is not completed by checking an individual’s practice with the common one (p. 94).  For the latter is yet to be calibrated against the world; otherwise, what is attained is merely collective intentionality without objective validity.  Further, to take the public standard as the means of calibration is just to return to the bipartite conception that Wittgenstein wants to suppress, since the collective judgements or patterns of behaviour, which are external to a given practice, are not immune to the problems of infinite regress and circularity (see, in particular, 4.3 of Luntley 200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Finitude, commitment and objective validity</w:t>
      </w:r>
    </w:p>
    <w:p>
      <w:pPr>
        <w:pStyle w:val="Normal"/>
        <w:jc w:val="both"/>
        <w:rPr>
          <w:rFonts w:ascii="Comic Sans MS" w:hAnsi="Comic Sans MS" w:cs="Comic Sans MS"/>
          <w:sz w:val="20"/>
          <w:szCs w:val="20"/>
        </w:rPr>
      </w:pPr>
      <w:r>
        <w:rPr>
          <w:rFonts w:cs="Comic Sans MS" w:ascii="Comic Sans MS" w:hAnsi="Comic Sans MS"/>
          <w:sz w:val="20"/>
          <w:szCs w:val="20"/>
        </w:rPr>
        <w:t>What Luntley’s interpretation is supposed to illuminate is the givenness of the judgement (“seeing-that”) that makes a normative practice possible.  This act is related to my previous experience (life), my grasp of an (and-so-on) rule, and my commitment as a follower of the rule, which has to do with my future use of it.  In order to make sense of this individualistic reading of Wittgenstein, Luntley ought to, above all, provide an answer to the question: How can the judgement have objective validity?  To Luntley, this is indeed a very basic and crucial question, and yet, answering it should not be a burden solely for the individualis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s mentioned, Luntley stresses that the correctness of a judgement should rest upon a calibration against things in the world.  This calibration notion comprises three fundamental points as follows: First, the world “has the capacity to thwart and enable my will” (p.115).  Second, the objective norm (“standard of correctness”) itself, and the effects of its exercises, are “independent of (an agent’s) will” (p. 118).  And third, the presence of some “truth-condition” directly legitimates my judgement in perceiving or producing an action (see p. 115 and p. 118).  I am going to show that the first two points are inadequate, and the third is defecti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s a rule-follower, I obey some rule.  Sometimes the effect of my performance informs me that I fail to follow a rule.  But this turns on whether my action is in accord with the rule I grasp or enact – whether it is, or is not, the right response to the rule.  The “resistance” or friction involved here should not pertain to that which thwarts my desire in general, but to my intention to comply with the rule.  In the picture that Luntley suggests, the consequence of my action leads me to realize that some mistake has been made, and that some adjustment is required.  But given this self-corrective practice, we may still wonder whether my rule-following action has an objective basis.  For my supposed practice could involve a systematic confusion between rul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nsider a person living alone in a remote place.  He has acquired some wisdom of hunting, which includes this rule: “Use some food to attract animals.”  His practice goes on with frictions: the world seems to respond to his actions consistently; only the right actions (utilizing food to catch animals) bring expected, desirable, consequences.  Some day he goes hunting as usual, but what he uses, instead of food, are: a string together with an object.  He ties up the object and moves it in order to attract some animals he thinks to be around.  And he succeeds.  Given his will’s being thwarted or satisfied, we are not sure whether he in fact follows one rule “Use some food or moving object to attract animals” or two rules “Use some food to attract animals” and “Use some moving object to attract animal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imilar things happen in other cases concerning an individual’s attitude or adhering to a principle.  Suppose the solitary person has become a critical thinker (in a minimum sense), who responds to a self-enacted norm: “Be cautious (in performing a task)”.  He begins to consider whether a particular piece of food is suitable for attracting the kind of animals he intends to catch, whether the object is tied up properly, and so on.  When he is engaged in hunting, he pays attention to all the changes; he plans, and checks.  Occasionally, he examines, not only the holes where animals would hide themselves, but all the details of the environment, even including those not relevant to the task: such as the distance between this tree and that tree, and the number of rocks which happen to be found there.  It is hard to tell whether he is following the rule “Be cautious” or “Give careful attention to details”.  We can imagine that more or less the same results, which are independent of the agent’s will, occur by following these two rules; both his caution and attention to details bring better chance of success, and being not cautious and being not attentive to details often come with failu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untley thus has to account for the distinction between following this rule and that rule on the individual basis, and for what it means to be the same rule.  Let us go on taking the principle “Be cautious” as our example for consideration.  It consists in two basic guidelines, among others, in the person’s thinking: (1) not to take risks (or to avoid dangers), and (2) to have a higher chance of success or a better result.  However, it is later found that (1) is incompatible with (2).  For not taking risks would lead to failure in taking hold of opportunities.  Now in the new circumstances where an opportunity can be obtained at the price of facing dangers, the rule-follower should take risks.  Otherwise, his caution would violate (2).  Luntley would say that the rule-follower could judge his taking risks in this new circumstance still to be a correct response to the principle in question.  Actually it is Luntley who rightly emphasizes that normativity is characteristically spontaneous and free (p. 119).  But we need to ask: how can the propriety of such a judgement be explained in terms of calibration against things or against some objective standard of correctness?  “The presence of truth-condition” could not be an appropriate answer.  That would mean, given (1) the judgemental capacities of the person, and (2) the objective features of the new circumstances, the new circumstance in which a cautious person ought to take risk had already been one of the correct application circumstances.  However, (1) rests merely on previous experience, which is finite.  How can (1) cover (2), if (2) is something entirely new, something beyond the awareness of the rule-follower?  Either if the extension of correct applications is fixed in advance, then the rule does not pertain to a form of life,</w:t>
      </w:r>
      <w:r>
        <w:rPr>
          <w:rStyle w:val="FootnoteCharacters"/>
          <w:rStyle w:val="FootnoteAnchor"/>
          <w:rFonts w:cs="Comic Sans MS" w:ascii="Comic Sans MS" w:hAnsi="Comic Sans MS"/>
          <w:sz w:val="20"/>
          <w:szCs w:val="20"/>
        </w:rPr>
        <w:footnoteReference w:id="2"/>
      </w:r>
      <w:r>
        <w:rPr>
          <w:rFonts w:cs="Comic Sans MS" w:ascii="Comic Sans MS" w:hAnsi="Comic Sans MS"/>
          <w:sz w:val="20"/>
          <w:szCs w:val="20"/>
        </w:rPr>
        <w:t xml:space="preserve"> or if the instances are not fixed in advance, then we can hardly say there is some “truth-condition” present when a normative judgement is mad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s Luntley stresses spontaneity, it seems his conception of “the presence of truth-condition” is an open-ended one.  That is, the correct use of a rule is not determined in advance as what is determined by a definition or a set of necessary and sufficient conditions.  He draws an analogy here from the new AI approach in situated cognition.  A rule by which a wall-following robot obeys need not involve any definition of “wall” and of “following”, which would be very complicated to accommodate the real life.  Instead, the robot is programmed to move, not in a straight line, but slightly towards the right, and to turn left for a short moment once its sensor on its right bumper is activated when touching or being touched by something.  Accordingly, the robot has cognition such that “If the environment has a wall in it, the robot will find the wall and follow it” (p. 85), though the robot does not have any definition of wall in order to identify one.  The point is that the environmental stimuli do not only cause the behaviour of the robot, but partly constitute its following a rule.  Its actions proceed continuously in a dynamic way: always responding to new information from the open-ended surroundings.  This conception of rule-following is actually modelled on perception, which involves “coupling with things” (p. 86).  In Luntley’s view, it accounts for Wittgenstein’s very basic insight of normativity, that is, the notion of “seeing similarities”.  The behaviour of a rule-follower being both interactive and adaptive (as suggested by the wall-following robot), there should be no more query as to its ability to give right responses in new circumstanc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owever, the rule “Follow walls” is hardly identical with the operational rule by which the robot reacts to environmental stimuli.  Acting in accord with the latter rule, the robot does exhibit the pattern of following walls, but more than that, it also follows fences and whatever that touches its sensor.  (We can imagine that someone intentionally hits the sensor, maybe with some instrument, to make the robot move in a certain way.)  Let alone this problem, can we refine the rule to enable the robot to move only when it comes into contact with a wall and to follow it?  Maybe the robot, in this design, is able to sense the height of the object touched and to identify whether the contacted point is discrete or continuous with the next contacted point, and thus to calculate whether to act upon it.  This move is just to turn a definition of a wall into operational procedures of identifying or detecting a wall.  The latter presupposes the former.  Certainly Luntley would not construe the rule-follower’s capacities as simply consisting of a set of operational steps, as he wrote: “Learning to do the sorts of things that Wittgenstein describes is not just learning causal routines.  The will is already there … [and the] behaviour and the experiences on which it rests are conceptual through and through” (p. 116).  It seems Luntley has in mind some acquaintance between the rule-follower and the things in concrete situations, this being unique and irreducible to any routine.  But the idea of acquaintance with things in the world can hardly be illustrated by the robot example, the robot being </w:t>
      </w:r>
      <w:r>
        <w:rPr>
          <w:rFonts w:cs="Comic Sans MS" w:ascii="Comic Sans MS" w:hAnsi="Comic Sans MS"/>
          <w:i/>
          <w:sz w:val="20"/>
          <w:szCs w:val="20"/>
        </w:rPr>
        <w:t>programmed</w:t>
      </w:r>
      <w:r>
        <w:rPr>
          <w:rFonts w:cs="Comic Sans MS" w:ascii="Comic Sans MS" w:hAnsi="Comic Sans MS"/>
          <w:sz w:val="20"/>
          <w:szCs w:val="20"/>
        </w:rPr>
        <w:t xml:space="preserve"> to interact with things it comes in contac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s the rule-follower’s judgements are only possible in a limited range of new circumstances, which are supposed to be similar to what has been encountered before, so Luntley’s conception of normativity in terms of the “presence of truth-condition” is problematic.  In some cases, the agent is required to decide whether a particular instance is the right one.  The lonely hunter is committed to, or adopts, by making a decision on the caution rule that taking risks is allowed if a chance will otherwise be lost.  Only after such a decision can he further judge according to the updated requirement of the rule.  But it is this judgement that depends on (or explained by) the agent’s decision, not the other way around.  (Wittgenstein’s emphasis on the role of decision is salient.  See for instance OC §146, 189 and 200, and RFM VI-8, 23 and 24.  “Following a rule is a human activity.  I give the rule an extension” (RFM, VI-29).)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decision is spontaneous, with unarticulated grounds, and yet has an evitable character.  “[T]hat’s how I act; ask for no reason!  You say you must; but cannot say what compels you” (RFM, VI-24).  Luntley attempts to elaborate such unarticulated grounds in terms of seeing that the truth-condition obtains.  This would be a muddle, for the nature of the agent becomes a knower (discover) more than an actor (decision-maker).  It is </w:t>
      </w:r>
      <w:r>
        <w:rPr>
          <w:rFonts w:cs="Comic Sans MS" w:ascii="Comic Sans MS" w:hAnsi="Comic Sans MS"/>
          <w:i/>
          <w:sz w:val="20"/>
          <w:szCs w:val="20"/>
        </w:rPr>
        <w:t>I</w:t>
      </w:r>
      <w:r>
        <w:rPr>
          <w:rFonts w:cs="Comic Sans MS" w:ascii="Comic Sans MS" w:hAnsi="Comic Sans MS"/>
          <w:sz w:val="20"/>
          <w:szCs w:val="20"/>
        </w:rPr>
        <w:t xml:space="preserve"> who exercise my freedom to adhere to a rule and who judge whether a new instance should be included or precluded in my conception of a rule.  Let us recall Wittgenstein’s remark: “I did not get my picture of the world by satisfying myself of its correctness; nor do I have it because I am satisfied of its correctness. No: it is the inherited background against which I distinguish between true and false” (OC §94).  Luntley’s reading is said to lead us to the perspective of action, which fulfils Wittgenstein’s insight: “Interpretation comes to an end” (RFM, VI-39).  And yet Luntley’s perceptual model of an individual’s engagement with things goes astray in explaining the objective basis of normativity by the assumption that the newly encountered instances of a rule are normally immediately ascertained in the presence of its truth-condition.</w:t>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greement of form of life and agency</w:t>
      </w:r>
    </w:p>
    <w:p>
      <w:pPr>
        <w:pStyle w:val="Normal"/>
        <w:jc w:val="both"/>
        <w:rPr>
          <w:rFonts w:ascii="Comic Sans MS" w:hAnsi="Comic Sans MS" w:cs="Comic Sans MS"/>
          <w:sz w:val="20"/>
          <w:szCs w:val="20"/>
        </w:rPr>
      </w:pPr>
      <w:r>
        <w:rPr>
          <w:rFonts w:cs="Comic Sans MS" w:ascii="Comic Sans MS" w:hAnsi="Comic Sans MS"/>
          <w:sz w:val="20"/>
          <w:szCs w:val="20"/>
        </w:rPr>
        <w:t xml:space="preserve">We, or even the solitary person himself, may give some causal explanation of why he adopts the principle “Be cautious” that allows taking risks.  But no sufficient reason for the decision can be articulated.  This accounts for the spontaneity character of the rule-following agency.  Moreover, moving from knowledge (grasping a rule) to action (determining how to take a rule) is an advanced step.  Wittgenstein seems to suggest that this decision, being a creative act giving an updated content of the rule he grasps, is given, and salient in his context of life.  However, we may still ask what in fact compels him, and what he responds to, in his commitment towards future uses of the rule.  In the foregoing, we have shown that “calibration against things” and “the presence of truth-condition” cannot shed light on the objectivity of normative performance.  And we cannot do without some objective validity in making sense of following a rule.  For at least we need to be able to tell whether this or that rule an agent in fact obeys or violates.  Otherwise whatever he does may be interpreted in some way as being in accord with a rule while in another in conflict with it.  Then normativity will be impossible.  (PI, §201.)  The hunter’s decision on what counts as a correct instance of a rule and his subsequent judgements and actions do exhibit some pattern of behaviour that matches the applications of a particular rule.  But can we say that the content of the rule is fixed by his decision (judgements and actio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e is committed to a rule by making a decision upon the range of correct use of it, and continuously maintaining this decision.  It consists in his capacities of recognizing the rule and of adopting it.  Wittgenstein does suggest a conception of objective certainty as indicated by this feature: “When a mistake is not possible” (OC, §194).  For instance, “If I believe that I am sitting in my room when I am not, then I shall not be said to have </w:t>
      </w:r>
      <w:r>
        <w:rPr>
          <w:rFonts w:cs="Comic Sans MS" w:ascii="Comic Sans MS" w:hAnsi="Comic Sans MS"/>
          <w:i/>
          <w:sz w:val="20"/>
          <w:szCs w:val="20"/>
        </w:rPr>
        <w:t>made a mistake</w:t>
      </w:r>
      <w:r>
        <w:rPr>
          <w:rFonts w:cs="Comic Sans MS" w:ascii="Comic Sans MS" w:hAnsi="Comic Sans MS"/>
          <w:sz w:val="20"/>
          <w:szCs w:val="20"/>
        </w:rPr>
        <w:t xml:space="preserve">” (OC, §195).  I cannot err in this regard, for it is “one of my </w:t>
      </w:r>
      <w:r>
        <w:rPr>
          <w:rFonts w:cs="Comic Sans MS" w:ascii="Comic Sans MS" w:hAnsi="Comic Sans MS"/>
          <w:i/>
          <w:sz w:val="20"/>
          <w:szCs w:val="20"/>
        </w:rPr>
        <w:t>foundations</w:t>
      </w:r>
      <w:r>
        <w:rPr>
          <w:rFonts w:cs="Comic Sans MS" w:ascii="Comic Sans MS" w:hAnsi="Comic Sans MS"/>
          <w:sz w:val="20"/>
          <w:szCs w:val="20"/>
        </w:rPr>
        <w:t>” (RFM, VI-46); this kind of “mistake” has no role to play in my life.  However, this notion of objectivity cannot apply to those decisions that I make on the adoption of a rule not lying at the bottom of my convictions.  If the hunter’s decision to include taking risks as a correct use of the caution rule is not thought to be something rigid in his life, that is, to be “one of his foundations”, his certainty would not be counted as an “objective” one.  That is to say, in the case of his most basic commitment, it does not make sense to query about its objectivity, for there is no right or wrong at that level.  However, we may wonder whether the hunter’s caution rule, which has room to be wrongly applied, can be determined by his decis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From his own perspective, he thinks he has a self-enacted rule.  He ascribes to himself correctness or incorrectness in using that rule.  Especially when he is tired and sleepy, he tends to violate the rule; and realizing to have made a mistake of being careless can keep him alert.  It seems to him, the rule, upon which his decision is made, functions in his life.  But suppose he adopts this rule (K) “Strive for a quick, clean kill so that the prey can die with less pain”.  His attitude towards the captured animals looks good; he seems to have a feeling of appreciative regard of the animals’ life.  However, we can imagine his intention is opaque; in view of a longer period of his life, his kindness turns out to be manipulative, his rule actually being (M): “Strive for a quick, clean kill so that </w:t>
      </w:r>
      <w:r>
        <w:rPr>
          <w:rFonts w:cs="Comic Sans MS" w:ascii="Comic Sans MS" w:hAnsi="Comic Sans MS"/>
          <w:i/>
          <w:sz w:val="20"/>
          <w:szCs w:val="20"/>
        </w:rPr>
        <w:t xml:space="preserve">I can </w:t>
      </w:r>
      <w:r>
        <w:rPr>
          <w:rFonts w:cs="Comic Sans MS" w:ascii="Comic Sans MS" w:hAnsi="Comic Sans MS"/>
          <w:sz w:val="20"/>
          <w:szCs w:val="20"/>
        </w:rPr>
        <w:t xml:space="preserve">let the prey die with less pain.”  Given a commitment only, he might not be aware of the difference between (K) and (M).  The content of the rule he accepts is still not settle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We have changed our perspective in judging whether the hunter’s decision can hold fast on a rule and follows it, or whether his decision is a genuine one, by looking at what he does before and after the supposed adherence.  Our practices of attributing decisions and rule-following enter this picture (Wittgenstein provides an example in RFM, VI-42, though the attribution is given to a pair of chimpanzees).  In PI, §201, Wittgenstein remarks: “there is a way of grasping a rule … which is exhibited in what we call ‘obeying the rule’ and ‘going against it’ in actual cases.”  It is </w:t>
      </w:r>
      <w:r>
        <w:rPr>
          <w:rFonts w:cs="Comic Sans MS" w:ascii="Comic Sans MS" w:hAnsi="Comic Sans MS"/>
          <w:i/>
          <w:sz w:val="20"/>
          <w:szCs w:val="20"/>
        </w:rPr>
        <w:t>our</w:t>
      </w:r>
      <w:r>
        <w:rPr>
          <w:rFonts w:cs="Comic Sans MS" w:ascii="Comic Sans MS" w:hAnsi="Comic Sans MS"/>
          <w:sz w:val="20"/>
          <w:szCs w:val="20"/>
        </w:rPr>
        <w:t xml:space="preserve"> judgement, using our criterion, that this individual is a rule-follower of the rule indicating his intention of power and dominance.  We in fact take him to be a person like us.  Should he be considered in isolation, and supposed to follow a ‘private’ rule that no one else can understand, we cannot say that he is obeying a rule (see PI, §202).  It might seem to him that he is following a rule.  But Wittgenstein reminds us that “to </w:t>
      </w:r>
      <w:r>
        <w:rPr>
          <w:rFonts w:cs="Comic Sans MS" w:ascii="Comic Sans MS" w:hAnsi="Comic Sans MS"/>
          <w:i/>
          <w:sz w:val="20"/>
          <w:szCs w:val="20"/>
        </w:rPr>
        <w:t xml:space="preserve">think </w:t>
      </w:r>
      <w:r>
        <w:rPr>
          <w:rFonts w:cs="Comic Sans MS" w:ascii="Comic Sans MS" w:hAnsi="Comic Sans MS"/>
          <w:sz w:val="20"/>
          <w:szCs w:val="20"/>
        </w:rPr>
        <w:t>one is obeying a rule is not to obey a rule” (</w:t>
      </w:r>
      <w:r>
        <w:rPr>
          <w:rFonts w:cs="Comic Sans MS" w:ascii="Comic Sans MS" w:hAnsi="Comic Sans MS"/>
          <w:i/>
          <w:sz w:val="20"/>
          <w:szCs w:val="20"/>
        </w:rPr>
        <w:t>ibid.</w:t>
      </w:r>
      <w:r>
        <w:rPr>
          <w:rFonts w:cs="Comic Sans MS" w:ascii="Comic Sans MS" w:hAnsi="Comic Sans MS"/>
          <w:sz w:val="20"/>
          <w:szCs w:val="20"/>
        </w:rPr>
        <w:t xml:space="preserve">).  I should attribute these familiar remarks to Saul Kripke (1982).  We have no space to talk about his controversial interpretation of Wittgenstein through the ‘sceptical paradox’ here.  But let us restrict our attention to his reference to the community in his account of Wittgenstein’s positive standpoi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What is the part played by the community in normativity as Kripke’s Wittgenstein suggests?  Before answering this, we need to know what this community is supposed to be.  Above all, it does not refer to a large number of </w:t>
      </w:r>
      <w:r>
        <w:rPr>
          <w:rFonts w:cs="Comic Sans MS" w:ascii="Comic Sans MS" w:hAnsi="Comic Sans MS"/>
          <w:i/>
          <w:sz w:val="20"/>
          <w:szCs w:val="20"/>
        </w:rPr>
        <w:t>individuals</w:t>
      </w:r>
      <w:r>
        <w:rPr>
          <w:rFonts w:cs="Comic Sans MS" w:ascii="Comic Sans MS" w:hAnsi="Comic Sans MS"/>
          <w:sz w:val="20"/>
          <w:szCs w:val="20"/>
        </w:rPr>
        <w:t xml:space="preserve"> living together in a similar way.  A community member, like others, receives education from, and practises what they learn in, the community.  “‘We are quite sure of it’ does not mean just that every single person is certain of it, but that we belong to a community which is bound together by science and education” (OC § 298).  We share confidences, judgements and expectations that are basic in our lives – these orientations are not lucky coincidences.  Kripke’s Wittgenstein does not put forward a view such that grasping a rule or meaning is </w:t>
      </w:r>
      <w:r>
        <w:rPr>
          <w:rFonts w:cs="Comic Sans MS" w:ascii="Comic Sans MS" w:hAnsi="Comic Sans MS"/>
          <w:i/>
          <w:sz w:val="20"/>
          <w:szCs w:val="20"/>
        </w:rPr>
        <w:t>constituted</w:t>
      </w:r>
      <w:r>
        <w:rPr>
          <w:rFonts w:cs="Comic Sans MS" w:ascii="Comic Sans MS" w:hAnsi="Comic Sans MS"/>
          <w:sz w:val="20"/>
          <w:szCs w:val="20"/>
        </w:rPr>
        <w:t xml:space="preserve"> by social agreement or such that someone follows a rule if and only if his performance is in accord with that of the community (see p. 111).  The theory that takes the social responses as merely exhibiting a pattern or form or external standards is going back in a circle.  Rather, the regularity of social practices “must be taken as a brute fact” (p. 98). Here Kripke points to Wittgenstein’s insight: “What has to be accepted, the given, is … </w:t>
      </w:r>
      <w:r>
        <w:rPr>
          <w:rFonts w:cs="Comic Sans MS" w:ascii="Comic Sans MS" w:hAnsi="Comic Sans MS"/>
          <w:i/>
          <w:sz w:val="20"/>
          <w:szCs w:val="20"/>
        </w:rPr>
        <w:t>forms of life</w:t>
      </w:r>
      <w:r>
        <w:rPr>
          <w:rFonts w:cs="Comic Sans MS" w:ascii="Comic Sans MS" w:hAnsi="Comic Sans MS"/>
          <w:sz w:val="20"/>
          <w:szCs w:val="20"/>
        </w:rPr>
        <w:t>” (PI, II, p. 22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community provides potential checking and license.  But it is fallible.  How can they offer objective status to rule-following if, as we have shown earlier, there is no further appeal to the world as such?  The answer is that a mistake, maybe a collective one, can only be determined on the basis of checking (though frictions help indicating there probably being some errors made).  Suppose an individual finds an error, which almost all the members of her community have made.  Her finding, however, is in need of justification.  Only if the finding is at least checkable by other members can it be possibly entitled to be the ‘right’ one, and thus possibly correct the others’ mistakes.  Similarly, a community’s shared judgements – and decisions – in normative practices might later be discovered to be confused, in the same way as what happened to the individual we discussed before.  This was only revealed by a further performance of the checking practice.  A community’s occasional errors are imaginable.  But it is not possible for normativity to take place if the whole community </w:t>
      </w:r>
      <w:r>
        <w:rPr>
          <w:rFonts w:cs="Comic Sans MS" w:ascii="Comic Sans MS" w:hAnsi="Comic Sans MS"/>
          <w:i/>
          <w:sz w:val="20"/>
          <w:szCs w:val="20"/>
        </w:rPr>
        <w:t xml:space="preserve">always </w:t>
      </w:r>
      <w:r>
        <w:rPr>
          <w:rFonts w:cs="Comic Sans MS" w:ascii="Comic Sans MS" w:hAnsi="Comic Sans MS"/>
          <w:sz w:val="20"/>
          <w:szCs w:val="20"/>
        </w:rPr>
        <w:t xml:space="preserve">commit mistakes.  For in that case checking would become unthinkable.  (See Kripke, note 87, p.112, added in proof, which is put at the end of his book on Wittgenste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word “checking” might cause discomfort to those who suppose that this function of the community implies that individuals are deemed to conform to the standards of the majority, and that rule-following or meaning is merely a consequence of consensus.  Construed in this way, “agreement” becomes a pejorative word.  But what Kripke highlights are actually the attribution games in our life, which play an indispensable role.  There is no connotation that only when a society licence has been issued can one enjoy some positive normative status.  For instance, someone is a shopkeeper of a shop I visit; when I accept the bill he gives me, I have actually implicitly attributed him </w:t>
      </w:r>
      <w:r>
        <w:rPr>
          <w:rFonts w:cs="Comic Sans MS" w:ascii="Comic Sans MS" w:hAnsi="Comic Sans MS"/>
          <w:i/>
          <w:sz w:val="20"/>
          <w:szCs w:val="20"/>
        </w:rPr>
        <w:t xml:space="preserve">meaning </w:t>
      </w:r>
      <w:r>
        <w:rPr>
          <w:rFonts w:cs="Comic Sans MS" w:ascii="Comic Sans MS" w:hAnsi="Comic Sans MS"/>
          <w:sz w:val="20"/>
          <w:szCs w:val="20"/>
        </w:rPr>
        <w:t xml:space="preserve">and </w:t>
      </w:r>
      <w:r>
        <w:rPr>
          <w:rFonts w:cs="Comic Sans MS" w:ascii="Comic Sans MS" w:hAnsi="Comic Sans MS"/>
          <w:i/>
          <w:sz w:val="20"/>
          <w:szCs w:val="20"/>
        </w:rPr>
        <w:t>following the addition rule</w:t>
      </w:r>
      <w:r>
        <w:rPr>
          <w:rFonts w:cs="Comic Sans MS" w:ascii="Comic Sans MS" w:hAnsi="Comic Sans MS"/>
          <w:sz w:val="20"/>
          <w:szCs w:val="20"/>
        </w:rPr>
        <w:t xml:space="preserve">.  This is obviously a useful practice – indeed essential to any transaction. Another example: It is clear that our attributing pain to others, or asserting “someone is in pain”, is important for our giving help, and concern.  When the objectivity question concerning rule-following arises, Wittgenstein just reminds the usual way we do in determining the correctness of using a rule.  It is a </w:t>
      </w:r>
      <w:r>
        <w:rPr>
          <w:rFonts w:cs="Comic Sans MS" w:ascii="Comic Sans MS" w:hAnsi="Comic Sans MS"/>
          <w:i/>
          <w:sz w:val="20"/>
          <w:szCs w:val="20"/>
        </w:rPr>
        <w:t>plain view</w:t>
      </w:r>
      <w:r>
        <w:rPr>
          <w:rFonts w:cs="Comic Sans MS" w:ascii="Comic Sans MS" w:hAnsi="Comic Sans MS"/>
          <w:sz w:val="20"/>
          <w:szCs w:val="20"/>
        </w:rPr>
        <w:t xml:space="preserve"> of our agreement in settling things.  It is “not agreement in opinions but in form of life” (PI, §241).  In general, in ordinary life, our attributions, which involve inspections and evaluations, and the use of criteria, are done naturally.  Sometimes, people could find certain criteria disturbing and questionable, and disagree on some issues of them.  However, our normative activities go on with a prevalent “peaceful agreement” (RFM, VI-2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 Luntley’s view, “the role of others is one of enabling or scaffolding for our engagement with things” (Luntley, p. 93).  In addition: “The community is useful as a reservoir of standards, a record of contacts with the world.  It serves an epistemological purpose only, not a constitutive one” (p.115).  For, it seems to Luntley, what is at stake is somehow the issue whether an application of a rule is correct, not how to have acknowledged grounds on whether it is correct or not. The former consists in “calibration against things”, and the latter finally relies on it. Now as we have shown the questionable nature of this calibration-against-things account, so we have a stronger reason to bring in the community.  A checking or ascription practice not only has epistemological significance, and the society not only provides the means of acquiring the capacities of engaging in normative activities.  In order to make sense of rule-following, we must first be able to determine what rule a person obeys; the correctness issue comes after it.  As we have seen, neither frictions from the contacts with the world nor the person’s commitment alone can indicate any objective right or wrong.  Considered in isolation, an individual’s supposed “normative performances” are nothing but having “the experience of being confident that he has ‘got’ a certain rule … [and] after that experience, [she is] disposed to give responses in concrete cases with complete confidence that proceeding this way is ‘what was intended’” (Kripke, 108).  Given merely the confidence feeling and disposition, the individual could still be confusing different rules or doing inappropriate things, and this normative (being right-or-wrong) feature of her action remains unexplained.  All judgements in terms of “objective” or “right/wrong” are made in an attribution practice.  Like commerce, a lonely single person cannot do it (RFM, VI-45).  Our ascribing normative status to a person – and even to our community – is a routine, which serves some purposes in life, as mentioned.  In fact, without this kind of activities, our rule-following practices are not possible, since unless our actions can be corrected they may go off the track.  And when there is no regularity or agreement in action, we cannot talk about norms.  This is the only explanation we can give to the ‘objective’ element of our normativity by reference to our community and attribution practices, understood as </w:t>
      </w:r>
      <w:r>
        <w:rPr>
          <w:rFonts w:cs="Comic Sans MS" w:ascii="Comic Sans MS" w:hAnsi="Comic Sans MS"/>
          <w:i/>
          <w:sz w:val="20"/>
          <w:szCs w:val="20"/>
        </w:rPr>
        <w:t>agreement in form of life.</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pPr>
      <w:r>
        <w:rPr>
          <w:rFonts w:cs="Comic Sans MS" w:ascii="Comic Sans MS" w:hAnsi="Comic Sans MS"/>
          <w:sz w:val="20"/>
          <w:szCs w:val="20"/>
        </w:rPr>
        <w:t xml:space="preserve">The above is my elaboration of Kripke’s reading of Wittgenstein’s answer to the question “How can I follow a rule?”.  It consists in “a description of the game of concept attribution” (Kripke, p. 95).  I think Kripke’s account, which is meant to give light to solving the rule-following paradox, is close to Wittgenstein’s thought.  However, the picture of normative practice that Kripke presents misses a crucial element, namely, agency, which Wittgenstein emphasizes very much.  Luntley admirably concerns this dimension of normativity.  I agree with him that following a rule is a wilful activity, that the content of a rule is not entirely fixed in advance, and that Wittgenstein’s focus is on humans (the rule-followers), rather than rules as such.  “[W]e are active players and our role is ineliminable from an adequate account of correct use” (Luntley’s p. 49).  Luntley calls agency as “self-as-will”.  It seems fine.  Yet, the connotation of this term is connected to his perceptual model (“seeing-that”), as he wrote: “Practice is composed of judges, subjects with a capacity to change perceptual inputs and action outputs at will … to meet goals, in the lights of belief” (p. 108).  Though here he mentions “action outputs”, “goals, aims, and projects”, his notions of “calibration against things”, and “presence of truth-condition” prevent him from noting (or making explicit) the significance of decision in an agent’s “shaping the ongoing pattern of correct use” (Luntley’s phrase, p. 66).  In taking </w:t>
      </w:r>
      <w:r>
        <w:rPr>
          <w:rFonts w:cs="Comic Sans MS" w:ascii="Comic Sans MS" w:hAnsi="Comic Sans MS"/>
          <w:i/>
          <w:sz w:val="20"/>
          <w:szCs w:val="20"/>
        </w:rPr>
        <w:t xml:space="preserve">this </w:t>
      </w:r>
      <w:r>
        <w:rPr>
          <w:rFonts w:cs="Comic Sans MS" w:ascii="Comic Sans MS" w:hAnsi="Comic Sans MS"/>
          <w:sz w:val="20"/>
          <w:szCs w:val="20"/>
        </w:rPr>
        <w:t>new instance as a correct one, “I give the rule an extension” (RFM, VI-29).  We should lay stress on my determination rather than my perception in this ca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part from making decisions and the exercise of judgements, Wittgenstein’s notion of agency highlights a rule-follower’s acceptance.  It is not entirely a free choice: a rule “makes it possible for me to hold by it and let it compel me” (RFM, VII-66).  This suggests the nature of freedom in normativity.  Without an objective rule (like a law, which has its life functions (see RFM, VI-30)), I cannot enjoy the freedom of adopting it.  Through education, we acquire certain rules, and practice them.  It is not a blind compliance.  “Following a rule is a human activity” (RFM, VI-2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w it can be seen that rule-following has two elements: agency and agreement in form of life.  A rule itself cannot fix its content.  In the first place, a rule-follower adopts a rule.  It is her decisions and judgements made in particular life contexts that determine the rule’s extension.  The objective status of holding and practising a rule is only possible through attribution practice (an indispensable part in a community life) which rests upon shared res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oncluding remarks: the task of teaching critical thinking</w:t>
      </w:r>
    </w:p>
    <w:p>
      <w:pPr>
        <w:pStyle w:val="Normal"/>
        <w:jc w:val="both"/>
        <w:rPr/>
      </w:pPr>
      <w:r>
        <w:rPr>
          <w:rFonts w:cs="Comic Sans MS" w:ascii="Comic Sans MS" w:hAnsi="Comic Sans MS"/>
          <w:sz w:val="20"/>
          <w:szCs w:val="20"/>
        </w:rPr>
        <w:t xml:space="preserve">In this paper I have supplied groundwork to Bailin </w:t>
      </w:r>
      <w:r>
        <w:rPr>
          <w:rFonts w:cs="Comic Sans MS" w:ascii="Comic Sans MS" w:hAnsi="Comic Sans MS"/>
          <w:i/>
          <w:sz w:val="20"/>
          <w:szCs w:val="20"/>
        </w:rPr>
        <w:t>et al.</w:t>
      </w:r>
      <w:r>
        <w:rPr>
          <w:rFonts w:cs="Comic Sans MS" w:ascii="Comic Sans MS" w:hAnsi="Comic Sans MS"/>
          <w:sz w:val="20"/>
          <w:szCs w:val="20"/>
        </w:rPr>
        <w:t xml:space="preserve">’s normative-practical conception of critical thinking from a reading of Wittgenstein’s insights.  It is an immanent standpoint.  First, the content of a rule is settled in particular circumstances of use.  Second, a proper use of a rule is explained by its functions in life; there is no return to some norm which is independent of practices.  In my view, if we need only one metaphor to elucidate the core of Wittgenstein’s position, it should be: </w:t>
      </w:r>
      <w:r>
        <w:rPr>
          <w:rFonts w:cs="Comic Sans MS" w:ascii="Comic Sans MS" w:hAnsi="Comic Sans MS"/>
          <w:i/>
          <w:sz w:val="20"/>
          <w:szCs w:val="20"/>
        </w:rPr>
        <w:t>life</w:t>
      </w:r>
      <w:r>
        <w:rPr>
          <w:rFonts w:cs="Comic Sans MS" w:ascii="Comic Sans MS" w:hAnsi="Comic Sans MS"/>
          <w:sz w:val="20"/>
          <w:szCs w:val="20"/>
        </w:rPr>
        <w:t>, rather than, as Luntley’s account suggests, seeing.  On the agency side, spontaneous decisions are more basic than judgements.  And on the objectivity side, normative status is determined in attribution games. Without agreement of judgements, expectations, and commitments, these practices can hardly survi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 think these fundamental points illuminate our conception of critical thinking, which involves critical concepts, heuristics, criteria of good thinking and attitudes, etc., and can guide our teaching of it.  The pedagogical implications of Wittgenstein’s ideas presented here are deserved to be explored thoroughly.  But in the remaining space, I would like to respond to one remark of Bailin </w:t>
      </w:r>
      <w:r>
        <w:rPr>
          <w:rFonts w:cs="Comic Sans MS" w:ascii="Comic Sans MS" w:hAnsi="Comic Sans MS"/>
          <w:i/>
          <w:sz w:val="20"/>
          <w:szCs w:val="20"/>
        </w:rPr>
        <w:t>et al</w:t>
      </w:r>
      <w:r>
        <w:rPr>
          <w:rFonts w:cs="Comic Sans MS" w:ascii="Comic Sans MS" w:hAnsi="Comic Sans MS"/>
          <w:sz w:val="20"/>
          <w:szCs w:val="20"/>
        </w:rPr>
        <w:t>’s</w:t>
      </w:r>
      <w:r>
        <w:rPr>
          <w:rFonts w:cs="Comic Sans MS" w:ascii="Comic Sans MS" w:hAnsi="Comic Sans MS"/>
          <w:i/>
          <w:sz w:val="20"/>
          <w:szCs w:val="20"/>
        </w:rPr>
        <w:t>.</w:t>
      </w:r>
      <w:r>
        <w:rPr>
          <w:rFonts w:cs="Comic Sans MS" w:ascii="Comic Sans MS" w:hAnsi="Comic Sans MS"/>
          <w:sz w:val="20"/>
          <w:szCs w:val="20"/>
        </w:rPr>
        <w:t>, in particular.</w:t>
      </w:r>
      <w:r>
        <w:rPr>
          <w:rFonts w:cs="Comic Sans MS" w:ascii="Comic Sans MS" w:hAnsi="Comic Sans MS"/>
          <w:i/>
          <w:sz w:val="20"/>
          <w:szCs w:val="20"/>
        </w:rPr>
        <w:t xml:space="preserve">  </w:t>
      </w:r>
      <w:r>
        <w:rPr>
          <w:rFonts w:cs="Comic Sans MS" w:ascii="Comic Sans MS" w:hAnsi="Comic Sans MS"/>
          <w:sz w:val="20"/>
          <w:szCs w:val="20"/>
        </w:rPr>
        <w:t xml:space="preserve">They identify teaching critical thinking with “furthering the initiation of students into complex critical practices that embody value-commitments and require the sensitive use of a variety of intellectual resources in the exercise of good judgement” (Bailin </w:t>
      </w:r>
      <w:r>
        <w:rPr>
          <w:rFonts w:cs="Comic Sans MS" w:ascii="Comic Sans MS" w:hAnsi="Comic Sans MS"/>
          <w:i/>
          <w:sz w:val="20"/>
          <w:szCs w:val="20"/>
        </w:rPr>
        <w:t>et al.</w:t>
      </w:r>
      <w:r>
        <w:rPr>
          <w:rFonts w:cs="Comic Sans MS" w:ascii="Comic Sans MS" w:hAnsi="Comic Sans MS"/>
          <w:sz w:val="20"/>
          <w:szCs w:val="20"/>
        </w:rPr>
        <w:t>, p. 298).  It is recommended, among others, to “[engage] students in dealing with tasks that call for reasoned judgement or assessment” (</w:t>
      </w:r>
      <w:r>
        <w:rPr>
          <w:rFonts w:cs="Comic Sans MS" w:ascii="Comic Sans MS" w:hAnsi="Comic Sans MS"/>
          <w:i/>
          <w:sz w:val="20"/>
          <w:szCs w:val="20"/>
        </w:rPr>
        <w:t>ibid.</w:t>
      </w:r>
      <w:r>
        <w:rPr>
          <w:rFonts w:cs="Comic Sans MS" w:ascii="Comic Sans MS" w:hAnsi="Comic Sans MS"/>
          <w:sz w:val="20"/>
          <w:szCs w:val="20"/>
        </w:rPr>
        <w:t>) and to provide them “examples of how each principle [of critical thinking] applies in a wide variety of contexts” (</w:t>
      </w:r>
      <w:r>
        <w:rPr>
          <w:rFonts w:cs="Comic Sans MS" w:ascii="Comic Sans MS" w:hAnsi="Comic Sans MS"/>
          <w:i/>
          <w:sz w:val="20"/>
          <w:szCs w:val="20"/>
        </w:rPr>
        <w:t>ibid.</w:t>
      </w:r>
      <w:r>
        <w:rPr>
          <w:rFonts w:cs="Comic Sans MS" w:ascii="Comic Sans MS" w:hAnsi="Comic Sans MS"/>
          <w:sz w:val="20"/>
          <w:szCs w:val="20"/>
        </w:rPr>
        <w:t xml:space="preserve">). These suggestions, derived from their normative-practical conception of critical thinking, look all right, especially when they are seen as a better substitute of the psychological view.  What Bailin </w:t>
      </w:r>
      <w:r>
        <w:rPr>
          <w:rFonts w:cs="Comic Sans MS" w:ascii="Comic Sans MS" w:hAnsi="Comic Sans MS"/>
          <w:i/>
          <w:sz w:val="20"/>
          <w:szCs w:val="20"/>
        </w:rPr>
        <w:t xml:space="preserve">et al. </w:t>
      </w:r>
      <w:r>
        <w:rPr>
          <w:rFonts w:cs="Comic Sans MS" w:ascii="Comic Sans MS" w:hAnsi="Comic Sans MS"/>
          <w:sz w:val="20"/>
          <w:szCs w:val="20"/>
        </w:rPr>
        <w:t xml:space="preserve">propose seems to leave the paradoxical nature of teaching critical thinking untouched.  On the one hand, the purpose of such teaching is not just making students conform to widely accepted norms, but feel the compellingness of these norms.  On another, respecting students as agents, teachers not merely give training but encourage them to choose a disciplined life of critical think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 do not mean that from the vantage point of Wittgenstein’s notion, which reveals two central features of normativity, namely, agency and agreement of form of life, the tension will be seen.  On the contrary, from the perspective of Wittgenstein, I and my rule are not so strained.  We are advised to take freedom as a constitutive part of the concept of normativity, not external to it.  (Luntley has pointed this out but my understanding of it differs from his, as shown in the foregoing.)  Teaching a (critical) practice, we should not suppose that the rule involved is alien to the subject, unless that practice is not part of our life.  In order to participate in a language-game, we should have shared a set of behaviours, judgements and beliefs as a precondition.  And our use of a rule in concrete situations necessarily involves our judgements, and at times, decisions.  Further, what our practice dictates is finally brought to view by the sayings such as “This is what we do” or “This is what we believe”.  Since we share a similar biological structure, habitats and a range of life purposes, we tend to have a similar second natu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Wittgenstein highlights the role of imaginative power in the ability of freedom: “if anyone believes that certain concepts are absolutely the correct ones, and that having different ones would mean not realizing something that we realize – then let him imagine certain very general facts of nature to be different from what we are used to, and the formation of concepts different from the usual ones will become intelligible to him” (PI, II, xii).  Actually, not only “general facts of nature”, but those of moral and political lives, may be imagined otherwise.  This note of Wittgenstein’s can be a useful reminder for teachers of critical think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rFonts w:ascii="Comic Sans MS" w:hAnsi="Comic Sans MS" w:cs="Comic Sans MS"/>
          <w:b/>
          <w:b/>
          <w:sz w:val="18"/>
          <w:szCs w:val="18"/>
        </w:rPr>
      </w:pPr>
      <w:r>
        <w:rPr>
          <w:rFonts w:cs="Comic Sans MS" w:ascii="Comic Sans MS" w:hAnsi="Comic Sans MS"/>
          <w:b/>
          <w:sz w:val="18"/>
          <w:szCs w:val="18"/>
        </w:rPr>
        <w:t>Appendix</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Skills, processes and procedures</w:t>
      </w:r>
    </w:p>
    <w:p>
      <w:pPr>
        <w:pStyle w:val="Normal"/>
        <w:jc w:val="both"/>
        <w:rPr/>
      </w:pPr>
      <w:r>
        <w:rPr>
          <w:rFonts w:cs="Comic Sans MS" w:ascii="Comic Sans MS" w:hAnsi="Comic Sans MS"/>
          <w:sz w:val="18"/>
          <w:szCs w:val="18"/>
        </w:rPr>
        <w:t xml:space="preserve">As Bailin </w:t>
      </w:r>
      <w:r>
        <w:rPr>
          <w:rFonts w:cs="Comic Sans MS" w:ascii="Comic Sans MS" w:hAnsi="Comic Sans MS"/>
          <w:i/>
          <w:sz w:val="18"/>
          <w:szCs w:val="18"/>
        </w:rPr>
        <w:t>et al.</w:t>
      </w:r>
      <w:r>
        <w:rPr>
          <w:rFonts w:cs="Comic Sans MS" w:ascii="Comic Sans MS" w:hAnsi="Comic Sans MS"/>
          <w:sz w:val="18"/>
          <w:szCs w:val="18"/>
        </w:rPr>
        <w:t xml:space="preserve"> report (Bailin </w:t>
      </w:r>
      <w:r>
        <w:rPr>
          <w:rFonts w:cs="Comic Sans MS" w:ascii="Comic Sans MS" w:hAnsi="Comic Sans MS"/>
          <w:i/>
          <w:sz w:val="18"/>
          <w:szCs w:val="18"/>
        </w:rPr>
        <w:t>et al.</w:t>
      </w:r>
      <w:r>
        <w:rPr>
          <w:rFonts w:cs="Comic Sans MS" w:ascii="Comic Sans MS" w:hAnsi="Comic Sans MS"/>
          <w:sz w:val="18"/>
          <w:szCs w:val="18"/>
        </w:rPr>
        <w:t xml:space="preserve">, p. 269), quite a few educators take critical thinking as in essence transferable skills.  It is supposed that one can apply the know-how in, for instance, interpretation, analysis and inference, etc. to various subject matters in a curriculum or in life.  Learning to be a critical thinker, in this view, consists in acquiring these skills and being able to operate them efficiently.  However, Bailin </w:t>
      </w:r>
      <w:r>
        <w:rPr>
          <w:rFonts w:cs="Comic Sans MS" w:ascii="Comic Sans MS" w:hAnsi="Comic Sans MS"/>
          <w:i/>
          <w:sz w:val="18"/>
          <w:szCs w:val="18"/>
        </w:rPr>
        <w:t>et al.</w:t>
      </w:r>
      <w:r>
        <w:rPr>
          <w:rFonts w:cs="Comic Sans MS" w:ascii="Comic Sans MS" w:hAnsi="Comic Sans MS"/>
          <w:sz w:val="18"/>
          <w:szCs w:val="18"/>
        </w:rPr>
        <w:t xml:space="preserve"> remind us, it is a precondition of, say, performing an analysis of a chemical compound to have, among others, the concepts of chemical compound and of chemical substance, these concepts being knowledge in a specific domain, namely, chemistry.  Moreover, a particular cognitive skill is constituted by a particular kind of knowledge.  For instance, the skills involved in the interpretation of an X-ray plate are utterly different from those involved in the interpretation of a movie.  The former requires recognition of the normal size and shape of an organ and attention to be paid to various shades of an image.  Whereas the latter requires understanding of the story and plots a movie is supposed to have and attention to be paid to various features produced by the use of cameras and lightings.  It is questionable to conceive the skills of critical thinking to be applicable across various disciplines or domains.  Further, not only is the connection between skills and knowledge at stake, the connection between skills and attitudes should also not be ignored.  Imagine a person who is very skilful in making inferences and analysing arguments.  But she, finding these techniques just as those in a game for fun, is not disposed or willing to use them in studying or in real life.  We shall not regard her as a critical thinker.  (See Bailin </w:t>
      </w:r>
      <w:r>
        <w:rPr>
          <w:rFonts w:cs="Comic Sans MS" w:ascii="Comic Sans MS" w:hAnsi="Comic Sans MS"/>
          <w:i/>
          <w:sz w:val="18"/>
          <w:szCs w:val="18"/>
        </w:rPr>
        <w:t>et al.</w:t>
      </w:r>
      <w:r>
        <w:rPr>
          <w:rFonts w:cs="Comic Sans MS" w:ascii="Comic Sans MS" w:hAnsi="Comic Sans MS"/>
          <w:sz w:val="18"/>
          <w:szCs w:val="18"/>
        </w:rPr>
        <w:t>, pp. 270-27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A related conception of critical thinking is that the whole set of cognitive activities pertaining to it (for instance, abstracting, classifying, inferring, observing, conjecturing, synthesizing, evaluating and so on) rests on various mental processes.  The educational aim of critical thinking, accordingly, is to reach a certain proficiency level of undergoing these processes.  This ‘process’ notion or talk, in Bailin </w:t>
      </w:r>
      <w:r>
        <w:rPr>
          <w:rFonts w:cs="Comic Sans MS" w:ascii="Comic Sans MS" w:hAnsi="Comic Sans MS"/>
          <w:i/>
          <w:sz w:val="18"/>
          <w:szCs w:val="18"/>
        </w:rPr>
        <w:t>et al</w:t>
      </w:r>
      <w:r>
        <w:rPr>
          <w:rFonts w:cs="Comic Sans MS" w:ascii="Comic Sans MS" w:hAnsi="Comic Sans MS"/>
          <w:sz w:val="18"/>
          <w:szCs w:val="18"/>
        </w:rPr>
        <w:t xml:space="preserve">.’s view, is either conflating different kinds of cognitive activities or reifying the psychological processes.  Positing the ‘same’ mental process of, say, abstracting, behind the activities of doing a précis and of depicting a house would not lead to any pedagogical worth, and at the same time, make one neglect the crucial difference between the nature of the two kinds of activities.  In addition, under this conception, one is more inclined to suppose that there is ‘something’ shared by both activities, while all we can find are on the one hand the main points of a given piece of writing and on another a rough picture of a house.  We might say that both are simplified version of the original.  This, however, can hardly be counted as the common characteristic of a mental process.  Besides, there is an additional problem for the claim that to teach critical thinking is to train students’ mental processes.  It is clear that we cannot instruct noticing, seeing or realizing, etc.  Students may be oriented, for instance, by being put in an appropriate environment or being given certain pre-requisites of those cognitive powers, but may not be taught to have them, for they involve opportunities.  (See </w:t>
      </w:r>
      <w:r>
        <w:rPr>
          <w:rFonts w:cs="Comic Sans MS" w:ascii="Comic Sans MS" w:hAnsi="Comic Sans MS"/>
          <w:i/>
          <w:sz w:val="18"/>
          <w:szCs w:val="18"/>
        </w:rPr>
        <w:t>ibid.</w:t>
      </w:r>
      <w:r>
        <w:rPr>
          <w:rFonts w:cs="Comic Sans MS" w:ascii="Comic Sans MS" w:hAnsi="Comic Sans MS"/>
          <w:sz w:val="18"/>
          <w:szCs w:val="18"/>
        </w:rPr>
        <w:t>, pp. 273-27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he third common misconception considered by Bailin </w:t>
      </w:r>
      <w:r>
        <w:rPr>
          <w:rFonts w:cs="Comic Sans MS" w:ascii="Comic Sans MS" w:hAnsi="Comic Sans MS"/>
          <w:i/>
          <w:sz w:val="18"/>
          <w:szCs w:val="18"/>
        </w:rPr>
        <w:t>et al.</w:t>
      </w:r>
      <w:r>
        <w:rPr>
          <w:rFonts w:cs="Comic Sans MS" w:ascii="Comic Sans MS" w:hAnsi="Comic Sans MS"/>
          <w:sz w:val="18"/>
          <w:szCs w:val="18"/>
        </w:rPr>
        <w:t xml:space="preserve"> is one that takes critical thinking as basically operating certain general procedures (algorithms or heuristics).  For instance, learning to decide upon a direction, students acquire a set of recommended steps to be done one by one: “[1] In the light of the data, what’s my choice?  [2] Which choice should now be chosen?  [3] Which hypothesis seems to be best?  [4] Based on the evidence, what course of action should I take?” (p. 277).   (This is an example Bailin </w:t>
      </w:r>
      <w:r>
        <w:rPr>
          <w:rFonts w:cs="Comic Sans MS" w:ascii="Comic Sans MS" w:hAnsi="Comic Sans MS"/>
          <w:i/>
          <w:sz w:val="18"/>
          <w:szCs w:val="18"/>
        </w:rPr>
        <w:t>et al.</w:t>
      </w:r>
      <w:r>
        <w:rPr>
          <w:rFonts w:cs="Comic Sans MS" w:ascii="Comic Sans MS" w:hAnsi="Comic Sans MS"/>
          <w:sz w:val="18"/>
          <w:szCs w:val="18"/>
        </w:rPr>
        <w:t xml:space="preserve"> cites and attributes to E. Daniel Eckberg’s ‘Decide Model’.)  The idea is that students should be equipped with a repertoire of procedures, which guide their thinking in various contexts.  However, usually the nature of a problem is determined by the context in which it lies.  For instance, there is no set of steps for deciding both (1) whether a government should join a military troop from abroad to intervene a civil war and (2) whether a couple should allow the third party to help fixing their broken relationship.  For (1), one needs to consider whether the intervention would lead to a greater disaster in the lives of the innocents or worsen the economy of the country, these being irrelevant for (2).  For (2), the considerations are focused on issues of personal ethics, for instance, whether the intervention by others could be consistent with the couple’s wish to repair their relationship based on honesty with oneself.  Fixing a civil war and fixing a relationship are two distinct problems, to be solved by different procedures or methods.  In fact, putting aside contextual factors, we cannot be sure that students think critically with merely some steps to follow, such as: “You should note both the pros and cons of a proposal” and “In tackling a problem, you should brainstorm alternatives to solve it”.  What if the thinker who has equipped with these guidelines attends only to some trivial or barren points, failing to see or be sensitive to the most relevant aspects of a thinking task?  In fact, we cannot think critically without making judgements, which are based on criteria or standards of good thinking; quality thinking is not automatically produced by exercising a set of general procedural guidelines.  (See </w:t>
      </w:r>
      <w:r>
        <w:rPr>
          <w:rFonts w:cs="Comic Sans MS" w:ascii="Comic Sans MS" w:hAnsi="Comic Sans MS"/>
          <w:i/>
          <w:sz w:val="18"/>
          <w:szCs w:val="18"/>
        </w:rPr>
        <w:t xml:space="preserve">ibid. </w:t>
      </w:r>
      <w:r>
        <w:rPr>
          <w:rFonts w:cs="Comic Sans MS" w:ascii="Comic Sans MS" w:hAnsi="Comic Sans MS"/>
          <w:sz w:val="18"/>
          <w:szCs w:val="18"/>
        </w:rPr>
        <w:t>pp. 276-279.)</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n sum, none of the three views of critical thinking considered above is adequate.  Whether the skills, processes or procedures are relevant depends on the task they are supposed to serve, and every task is context-dependent.  Moreover, even granted that these cognitive items are well-defined, they either cannot work alone (for background knowledge or knowledge of some standards of quality thinking are involved) or ensure that the agent be disposed to be responsive to these items and to use them properly in various real-life contexts.</w:t>
      </w:r>
    </w:p>
    <w:p>
      <w:pPr>
        <w:pStyle w:val="Footer"/>
        <w:ind w:left="3139" w:firstLine="1797"/>
        <w:rPr>
          <w:rFonts w:ascii="Comic Sans MS" w:hAnsi="Comic Sans MS" w:cs="Comic Sans MS"/>
          <w:sz w:val="22"/>
          <w:szCs w:val="22"/>
        </w:rPr>
      </w:pPr>
      <w:r>
        <w:rPr>
          <w:rFonts w:cs="Comic Sans MS" w:ascii="Comic Sans MS" w:hAnsi="Comic Sans MS"/>
          <w:sz w:val="22"/>
          <w:szCs w:val="22"/>
        </w:rPr>
      </w:r>
    </w:p>
    <w:p>
      <w:pPr>
        <w:pStyle w:val="Footer"/>
        <w:ind w:left="0" w:hanging="0"/>
        <w:rPr>
          <w:sz w:val="22"/>
          <w:szCs w:val="22"/>
        </w:rPr>
      </w:pPr>
      <w:r>
        <w:rPr>
          <w:sz w:val="22"/>
          <w:szCs w:val="22"/>
        </w:rPr>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ailin, Sharon, Roland Case, Jerrold R. Coombs and Leroi B. Daniels.  1999a. </w:t>
      </w:r>
    </w:p>
    <w:p>
      <w:pPr>
        <w:pStyle w:val="Normal"/>
        <w:jc w:val="both"/>
        <w:rPr/>
      </w:pPr>
      <w:r>
        <w:rPr>
          <w:rFonts w:cs="Comic Sans MS" w:ascii="Comic Sans MS" w:hAnsi="Comic Sans MS"/>
          <w:sz w:val="18"/>
          <w:szCs w:val="18"/>
        </w:rPr>
        <w:t>“</w:t>
      </w:r>
      <w:r>
        <w:rPr>
          <w:rFonts w:cs="Comic Sans MS" w:ascii="Comic Sans MS" w:hAnsi="Comic Sans MS"/>
          <w:sz w:val="18"/>
          <w:szCs w:val="18"/>
        </w:rPr>
        <w:t xml:space="preserve">Common misconceptions of critical thinking” in </w:t>
      </w:r>
      <w:r>
        <w:rPr>
          <w:rFonts w:cs="Comic Sans MS" w:ascii="Comic Sans MS" w:hAnsi="Comic Sans MS"/>
          <w:i/>
          <w:sz w:val="18"/>
          <w:szCs w:val="18"/>
        </w:rPr>
        <w:t xml:space="preserve">Journal of Curriculum </w:t>
      </w:r>
      <w:r>
        <w:rPr>
          <w:rFonts w:cs="Comic Sans MS" w:ascii="Comic Sans MS" w:hAnsi="Comic Sans MS"/>
          <w:i/>
          <w:sz w:val="18"/>
          <w:szCs w:val="18"/>
        </w:rPr>
        <w:t>S</w:t>
      </w:r>
      <w:r>
        <w:rPr>
          <w:rFonts w:cs="Comic Sans MS" w:ascii="Comic Sans MS" w:hAnsi="Comic Sans MS"/>
          <w:i/>
          <w:sz w:val="18"/>
          <w:szCs w:val="18"/>
        </w:rPr>
        <w:t>tudies</w:t>
      </w:r>
      <w:r>
        <w:rPr>
          <w:rFonts w:cs="Comic Sans MS" w:ascii="Comic Sans MS" w:hAnsi="Comic Sans MS"/>
          <w:sz w:val="18"/>
          <w:szCs w:val="18"/>
        </w:rPr>
        <w:t xml:space="preserve">, Vol. 31, No. 3, 269-283.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__________. 1999b.  “Conceptualizing critical thinking” in </w:t>
      </w:r>
      <w:r>
        <w:rPr>
          <w:rFonts w:cs="Comic Sans MS" w:ascii="Comic Sans MS" w:hAnsi="Comic Sans MS"/>
          <w:i/>
          <w:sz w:val="18"/>
          <w:szCs w:val="18"/>
        </w:rPr>
        <w:t>Journal of Curriculum Studies</w:t>
      </w:r>
      <w:r>
        <w:rPr>
          <w:rFonts w:cs="Comic Sans MS" w:ascii="Comic Sans MS" w:hAnsi="Comic Sans MS"/>
          <w:sz w:val="18"/>
          <w:szCs w:val="18"/>
        </w:rPr>
        <w:t>, Vol. 31, No. 3, 285-302.</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random, Robert B.  1994.  </w:t>
      </w:r>
      <w:r>
        <w:rPr>
          <w:rFonts w:cs="Comic Sans MS" w:ascii="Comic Sans MS" w:hAnsi="Comic Sans MS"/>
          <w:i/>
          <w:sz w:val="18"/>
          <w:szCs w:val="18"/>
        </w:rPr>
        <w:t>Making it Explicit</w:t>
      </w:r>
      <w:r>
        <w:rPr>
          <w:rFonts w:cs="Comic Sans MS" w:ascii="Comic Sans MS" w:hAnsi="Comic Sans MS"/>
          <w:sz w:val="18"/>
          <w:szCs w:val="18"/>
        </w:rPr>
        <w:t>.  Cambridge, Massachusetts: Harva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Huen, Siu Sing.  2001.  “Language and Form of Life: The Views of Kripke’s Wittgenstein and Chomsky Contrasted”.</w:t>
      </w:r>
      <w:r>
        <w:rPr>
          <w:rFonts w:cs="Comic Sans MS" w:ascii="Comic Sans MS" w:hAnsi="Comic Sans MS"/>
          <w:i/>
          <w:sz w:val="18"/>
          <w:szCs w:val="18"/>
        </w:rPr>
        <w:t xml:space="preserve">  </w:t>
      </w:r>
      <w:r>
        <w:rPr>
          <w:rFonts w:cs="Comic Sans MS" w:ascii="Comic Sans MS" w:hAnsi="Comic Sans MS"/>
          <w:sz w:val="18"/>
          <w:szCs w:val="18"/>
        </w:rPr>
        <w:t>PhD dissertation, University of Hong Kong.</w:t>
      </w:r>
    </w:p>
    <w:p>
      <w:pPr>
        <w:pStyle w:val="Normal"/>
        <w:jc w:val="both"/>
        <w:rPr>
          <w:rFonts w:ascii="Comic Sans MS" w:hAnsi="Comic Sans MS" w:cs="Comic Sans MS"/>
          <w:sz w:val="18"/>
          <w:szCs w:val="18"/>
        </w:rPr>
      </w:pPr>
      <w:r>
        <w:rPr>
          <w:rFonts w:cs="Comic Sans MS" w:ascii="Comic Sans MS" w:hAnsi="Comic Sans MS"/>
          <w:sz w:val="18"/>
          <w:szCs w:val="18"/>
        </w:rPr>
        <w:t xml:space="preserve">Kripke, Saul A.  1982.  </w:t>
      </w:r>
      <w:r>
        <w:rPr>
          <w:rFonts w:cs="Comic Sans MS" w:ascii="Comic Sans MS" w:hAnsi="Comic Sans MS"/>
          <w:i/>
          <w:sz w:val="18"/>
          <w:szCs w:val="18"/>
        </w:rPr>
        <w:t>Wittgenstein: On Rules and Private Language.</w:t>
      </w:r>
      <w:r>
        <w:rPr>
          <w:rFonts w:cs="Comic Sans MS" w:ascii="Comic Sans MS" w:hAnsi="Comic Sans MS"/>
          <w:sz w:val="18"/>
          <w:szCs w:val="18"/>
        </w:rPr>
        <w:t xml:space="preserve">  Oxford: Basil Blackwell.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Lance, Mark Norris and John O’Leary-Hawthorne.  1997.  </w:t>
      </w:r>
      <w:r>
        <w:rPr>
          <w:rFonts w:cs="Comic Sans MS" w:ascii="Comic Sans MS" w:hAnsi="Comic Sans MS"/>
          <w:i/>
          <w:sz w:val="18"/>
          <w:szCs w:val="18"/>
        </w:rPr>
        <w:t xml:space="preserve">The Grammar of Meaning: Normativity and Semantic Discourse.  </w:t>
      </w:r>
      <w:r>
        <w:rPr>
          <w:rFonts w:cs="Comic Sans MS" w:ascii="Comic Sans MS" w:hAnsi="Comic Sans MS"/>
          <w:sz w:val="18"/>
          <w:szCs w:val="18"/>
        </w:rPr>
        <w:t>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Luntley, Michael.  2003.  </w:t>
      </w:r>
      <w:r>
        <w:rPr>
          <w:rFonts w:cs="Comic Sans MS" w:ascii="Comic Sans MS" w:hAnsi="Comic Sans MS"/>
          <w:i/>
          <w:sz w:val="18"/>
          <w:szCs w:val="18"/>
        </w:rPr>
        <w:t xml:space="preserve">Wittgenstein: Meaning and Judgement.  </w:t>
      </w:r>
      <w:r>
        <w:rPr>
          <w:rFonts w:cs="Comic Sans MS" w:ascii="Comic Sans MS" w:hAnsi="Comic Sans MS"/>
          <w:sz w:val="18"/>
          <w:szCs w:val="18"/>
        </w:rPr>
        <w:t>Oxford: Blackwell Publishi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McDowell, John.  1984.  “Wittgenstein on Following a Rule.” </w:t>
      </w:r>
      <w:r>
        <w:rPr>
          <w:rFonts w:cs="Comic Sans MS" w:ascii="Comic Sans MS" w:hAnsi="Comic Sans MS"/>
          <w:i/>
          <w:sz w:val="18"/>
          <w:szCs w:val="18"/>
        </w:rPr>
        <w:t xml:space="preserve">Synthese </w:t>
      </w:r>
      <w:r>
        <w:rPr>
          <w:rFonts w:cs="Comic Sans MS" w:ascii="Comic Sans MS" w:hAnsi="Comic Sans MS"/>
          <w:sz w:val="18"/>
          <w:szCs w:val="18"/>
        </w:rPr>
        <w:t>58: 352-36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Miller, Alexander and Crispin Wright, eds.  2002.  </w:t>
      </w:r>
      <w:r>
        <w:rPr>
          <w:rFonts w:cs="Comic Sans MS" w:ascii="Comic Sans MS" w:hAnsi="Comic Sans MS"/>
          <w:i/>
          <w:sz w:val="18"/>
          <w:szCs w:val="18"/>
        </w:rPr>
        <w:t xml:space="preserve">Rule-Following and Meaning. </w:t>
      </w:r>
      <w:r>
        <w:rPr>
          <w:rFonts w:cs="Comic Sans MS" w:ascii="Comic Sans MS" w:hAnsi="Comic Sans MS"/>
          <w:sz w:val="18"/>
          <w:szCs w:val="18"/>
        </w:rPr>
        <w:t xml:space="preserve"> Montreal &amp; Kingston: McGill-Queen’s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alters, Kerry S.  1994.  </w:t>
      </w:r>
      <w:r>
        <w:rPr>
          <w:rFonts w:cs="Comic Sans MS" w:ascii="Comic Sans MS" w:hAnsi="Comic Sans MS"/>
          <w:i/>
          <w:sz w:val="18"/>
          <w:szCs w:val="18"/>
        </w:rPr>
        <w:t xml:space="preserve">Re-thinking Reason: New Perspectives in Critical Thinking. </w:t>
      </w:r>
      <w:r>
        <w:rPr>
          <w:rFonts w:cs="Comic Sans MS" w:ascii="Comic Sans MS" w:hAnsi="Comic Sans MS"/>
          <w:sz w:val="18"/>
          <w:szCs w:val="18"/>
        </w:rPr>
        <w:t xml:space="preserve"> Albany: SUNY Press.</w:t>
      </w:r>
    </w:p>
    <w:p>
      <w:pPr>
        <w:pStyle w:val="Normal"/>
        <w:jc w:val="both"/>
        <w:rPr>
          <w:rFonts w:ascii="Comic Sans MS" w:hAnsi="Comic Sans MS" w:cs="Comic Sans MS"/>
          <w:sz w:val="18"/>
          <w:szCs w:val="18"/>
        </w:rPr>
      </w:pPr>
      <w:r>
        <w:rPr>
          <w:rFonts w:cs="Comic Sans MS" w:ascii="Comic Sans MS" w:hAnsi="Comic Sans MS"/>
          <w:sz w:val="18"/>
          <w:szCs w:val="18"/>
        </w:rPr>
        <w:t>Wittgenstein, Ludwig.  1958b.</w:t>
      </w:r>
      <w:r>
        <w:rPr>
          <w:rFonts w:cs="Comic Sans MS" w:ascii="Comic Sans MS" w:hAnsi="Comic Sans MS"/>
          <w:i/>
          <w:sz w:val="18"/>
          <w:szCs w:val="18"/>
        </w:rPr>
        <w:t xml:space="preserve">  Philosophical Investigations</w:t>
      </w:r>
      <w:r>
        <w:rPr>
          <w:rFonts w:cs="Comic Sans MS" w:ascii="Comic Sans MS" w:hAnsi="Comic Sans MS"/>
          <w:sz w:val="18"/>
          <w:szCs w:val="18"/>
        </w:rPr>
        <w:t xml:space="preserve">, 2nd ed., trans. G. </w:t>
        <w:tab/>
        <w:t>E. M. Anscombe.  Oxford: Basil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__________.  1967.  </w:t>
      </w:r>
      <w:r>
        <w:rPr>
          <w:rFonts w:cs="Comic Sans MS" w:ascii="Comic Sans MS" w:hAnsi="Comic Sans MS"/>
          <w:i/>
          <w:sz w:val="18"/>
          <w:szCs w:val="18"/>
        </w:rPr>
        <w:t>Zettel</w:t>
      </w:r>
      <w:r>
        <w:rPr>
          <w:rFonts w:cs="Comic Sans MS" w:ascii="Comic Sans MS" w:hAnsi="Comic Sans MS"/>
          <w:sz w:val="18"/>
          <w:szCs w:val="18"/>
        </w:rPr>
        <w:t>, ed. G. E. M. Anscombe &amp; G. H. von Wright, trans. G. E. M. Anscombe.  Berkeley and Los Angeles: University of California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__________.  1969.  </w:t>
      </w:r>
      <w:r>
        <w:rPr>
          <w:rFonts w:cs="Comic Sans MS" w:ascii="Comic Sans MS" w:hAnsi="Comic Sans MS"/>
          <w:i/>
          <w:sz w:val="18"/>
          <w:szCs w:val="18"/>
        </w:rPr>
        <w:t>On Certainty</w:t>
      </w:r>
      <w:r>
        <w:rPr>
          <w:rFonts w:cs="Comic Sans MS" w:ascii="Comic Sans MS" w:hAnsi="Comic Sans MS"/>
          <w:sz w:val="18"/>
          <w:szCs w:val="18"/>
        </w:rPr>
        <w:t>, ed. G. E. M. Anscombe.  Oxford: Basil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__________.  1978.  </w:t>
      </w:r>
      <w:r>
        <w:rPr>
          <w:rFonts w:cs="Comic Sans MS" w:ascii="Comic Sans MS" w:hAnsi="Comic Sans MS"/>
          <w:i/>
          <w:sz w:val="18"/>
          <w:szCs w:val="18"/>
        </w:rPr>
        <w:t>Remarks on the Foundations of Mathematics</w:t>
      </w:r>
      <w:r>
        <w:rPr>
          <w:rFonts w:cs="Comic Sans MS" w:ascii="Comic Sans MS" w:hAnsi="Comic Sans MS"/>
          <w:sz w:val="18"/>
          <w:szCs w:val="18"/>
        </w:rPr>
        <w:t>, ed. G. H. von Wright, R. Rhees, G. E. M. Anscombe, trans. G. E. M. Anscombe, 3rd. ed.  Oxford: Basil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__________.  1980.  </w:t>
      </w:r>
      <w:r>
        <w:rPr>
          <w:rFonts w:cs="Comic Sans MS" w:ascii="Comic Sans MS" w:hAnsi="Comic Sans MS"/>
          <w:i/>
          <w:sz w:val="18"/>
          <w:szCs w:val="18"/>
        </w:rPr>
        <w:t>Culture and Value</w:t>
      </w:r>
      <w:r>
        <w:rPr>
          <w:rFonts w:cs="Comic Sans MS" w:ascii="Comic Sans MS" w:hAnsi="Comic Sans MS"/>
          <w:sz w:val="18"/>
          <w:szCs w:val="18"/>
        </w:rPr>
        <w:t xml:space="preserve">, ed. G. H. von Wright, trans. P. Winch. Oxford: </w:t>
        <w:tab/>
        <w:t>Basil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i/>
          <w:i/>
          <w:sz w:val="18"/>
          <w:szCs w:val="18"/>
        </w:rPr>
      </w:pPr>
      <w:r>
        <w:rPr>
          <w:rFonts w:cs="Comic Sans MS" w:ascii="Comic Sans MS" w:hAnsi="Comic Sans MS"/>
          <w:sz w:val="18"/>
          <w:szCs w:val="18"/>
        </w:rPr>
        <w:t xml:space="preserve">__________.  1982.  </w:t>
      </w:r>
      <w:r>
        <w:rPr>
          <w:rFonts w:cs="Comic Sans MS" w:ascii="Comic Sans MS" w:hAnsi="Comic Sans MS"/>
          <w:i/>
          <w:sz w:val="18"/>
          <w:szCs w:val="18"/>
        </w:rPr>
        <w:t>Last Writings on the Philosophy of Psychology</w:t>
      </w:r>
      <w:r>
        <w:rPr>
          <w:rFonts w:cs="Comic Sans MS" w:ascii="Comic Sans MS" w:hAnsi="Comic Sans MS"/>
          <w:sz w:val="18"/>
          <w:szCs w:val="18"/>
        </w:rPr>
        <w:t xml:space="preserve"> (</w:t>
      </w:r>
      <w:r>
        <w:rPr>
          <w:rFonts w:cs="Comic Sans MS" w:ascii="Comic Sans MS" w:hAnsi="Comic Sans MS"/>
          <w:i/>
          <w:sz w:val="18"/>
          <w:szCs w:val="18"/>
        </w:rPr>
        <w:t>Preliminary Studies for Part II of Philosophical Investigations</w:t>
      </w:r>
      <w:r>
        <w:rPr>
          <w:rFonts w:cs="Comic Sans MS" w:ascii="Comic Sans MS" w:hAnsi="Comic Sans MS"/>
          <w:sz w:val="18"/>
          <w:szCs w:val="18"/>
        </w:rPr>
        <w:t>), Volume I, ed. G. H. von Wright and H. Nyman, trans. C. G. Luckhardt and M. A. E. Aue. Oxford: Blackwell.</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pPr>
      <w:r>
        <w:rPr>
          <w:rFonts w:cs="Comic Sans MS" w:ascii="Comic Sans MS" w:hAnsi="Comic Sans MS"/>
          <w:sz w:val="18"/>
          <w:szCs w:val="18"/>
        </w:rPr>
        <w:t xml:space="preserve">__________.  1992.  </w:t>
      </w:r>
      <w:r>
        <w:rPr>
          <w:rFonts w:cs="Comic Sans MS" w:ascii="Comic Sans MS" w:hAnsi="Comic Sans MS"/>
          <w:i/>
          <w:sz w:val="18"/>
          <w:szCs w:val="18"/>
        </w:rPr>
        <w:t>Last Writings on the Philosophy of Psychology</w:t>
      </w:r>
      <w:r>
        <w:rPr>
          <w:rFonts w:cs="Comic Sans MS" w:ascii="Comic Sans MS" w:hAnsi="Comic Sans MS"/>
          <w:sz w:val="18"/>
          <w:szCs w:val="18"/>
        </w:rPr>
        <w:t xml:space="preserve"> (</w:t>
      </w:r>
      <w:r>
        <w:rPr>
          <w:rFonts w:cs="Comic Sans MS" w:ascii="Comic Sans MS" w:hAnsi="Comic Sans MS"/>
          <w:i/>
          <w:sz w:val="18"/>
          <w:szCs w:val="18"/>
        </w:rPr>
        <w:t>The Inner and the Outer</w:t>
      </w:r>
      <w:r>
        <w:rPr>
          <w:rFonts w:cs="Comic Sans MS" w:ascii="Comic Sans MS" w:hAnsi="Comic Sans MS"/>
          <w:sz w:val="18"/>
          <w:szCs w:val="18"/>
        </w:rPr>
        <w:t xml:space="preserve">, 1949-1951), Volume II, ed. G. H. von Wright and H. </w:t>
      </w:r>
      <w:r>
        <w:rPr>
          <w:rFonts w:cs="Comic Sans MS" w:ascii="Comic Sans MS" w:hAnsi="Comic Sans MS"/>
          <w:i/>
          <w:sz w:val="18"/>
          <w:szCs w:val="18"/>
        </w:rPr>
        <w:tab/>
      </w:r>
      <w:r>
        <w:rPr>
          <w:rFonts w:cs="Comic Sans MS" w:ascii="Comic Sans MS" w:hAnsi="Comic Sans MS"/>
          <w:sz w:val="18"/>
          <w:szCs w:val="18"/>
        </w:rPr>
        <w:t xml:space="preserve">Nyman, trans. C. G. </w:t>
        <w:tab/>
        <w:t>Luckhardt and M. A. E. Aue.  Oxford: Blackwell.</w:t>
      </w:r>
    </w:p>
    <w:p>
      <w:pPr>
        <w:pStyle w:val="Normal"/>
        <w:jc w:val="both"/>
        <w:rPr/>
      </w:pPr>
      <w:r>
        <w:rPr>
          <w:rFonts w:cs="Comic Sans MS" w:ascii="Comic Sans MS" w:hAnsi="Comic Sans MS"/>
          <w:sz w:val="18"/>
          <w:szCs w:val="18"/>
        </w:rPr>
        <w:t>Wright, Crispin.  1989.  “Wittgenstein’s Rule-following Considerations and the Central Project of Theoretical Linguistics” in Alexander George, ed.</w:t>
      </w:r>
      <w:r>
        <w:rPr>
          <w:rFonts w:cs="Comic Sans MS" w:ascii="Comic Sans MS" w:hAnsi="Comic Sans MS"/>
          <w:i/>
          <w:sz w:val="18"/>
          <w:szCs w:val="18"/>
        </w:rPr>
        <w:t xml:space="preserve"> Reflections on Chomsky.</w:t>
      </w:r>
      <w:r>
        <w:rPr>
          <w:rFonts w:cs="Comic Sans MS" w:ascii="Comic Sans MS" w:hAnsi="Comic Sans MS"/>
          <w:sz w:val="18"/>
          <w:szCs w:val="18"/>
        </w:rPr>
        <w:t xml:space="preserve">  Oxford: Basil Blackwell.  pp. 233-264.</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sectPr>
      <w:headerReference w:type="default" r:id="rId2"/>
      <w:footnotePr>
        <w:numFmt w:val="decimal"/>
      </w:footnotePr>
      <w:type w:val="nextPage"/>
      <w:pgSz w:w="11906" w:h="16838"/>
      <w:pgMar w:left="1701" w:right="851" w:gutter="0" w:header="851"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ind w:left="0" w:hanging="0"/>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rPr>
        <w:t xml:space="preserve">Life’s infinite variations are essential to our life.  And so too even to the habitual character of life.” (Wittgenstein, </w:t>
      </w:r>
      <w:r>
        <w:rPr>
          <w:rFonts w:cs="Comic Sans MS" w:ascii="Comic Sans MS" w:hAnsi="Comic Sans MS"/>
          <w:i/>
          <w:sz w:val="16"/>
          <w:szCs w:val="16"/>
        </w:rPr>
        <w:t>Culture and Value</w:t>
      </w:r>
      <w:r>
        <w:rPr>
          <w:rFonts w:cs="Comic Sans MS" w:ascii="Comic Sans MS" w:hAnsi="Comic Sans MS"/>
          <w:sz w:val="16"/>
          <w:szCs w:val="16"/>
        </w:rPr>
        <w:t>, 73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i/>
        <w:i/>
        <w:sz w:val="16"/>
        <w:szCs w:val="16"/>
      </w:rPr>
    </w:pPr>
    <w:r>
      <w:rPr>
        <w:rFonts w:cs="Comic Sans MS" w:ascii="Comic Sans MS" w:hAnsi="Comic Sans MS"/>
        <w:i/>
        <w:sz w:val="16"/>
        <w:szCs w:val="16"/>
      </w:rPr>
      <w:t xml:space="preserve">Kenny Huen </w:t>
      <w:tab/>
      <w:tab/>
      <w:t>Critical thinking as a normative practice</w:t>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left="2861" w:hanging="0"/>
    </w:pPr>
    <w:rPr>
      <w:sz w:val="20"/>
      <w:szCs w:val="20"/>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ind w:left="2861" w:hanging="0"/>
      <w:jc w:val="both"/>
    </w:pPr>
    <w:rPr>
      <w:sz w:val="20"/>
      <w:szCs w:val="20"/>
      <w:lang w:val="en-GB"/>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58:00Z</dcterms:created>
  <dc:creator>HKIEd</dc:creator>
  <dc:description/>
  <dc:language>en-US</dc:language>
  <cp:lastModifiedBy>HKIEd</cp:lastModifiedBy>
  <dcterms:modified xsi:type="dcterms:W3CDTF">2005-11-16T08:58:00Z</dcterms:modified>
  <cp:revision>2</cp:revision>
  <dc:subject/>
  <dc:title>Critical Thinking as a Normative Practice: A Wittgensteinian Account in terms of Agency and Agreement in Form of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087719</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