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mic Sans MS" w:hAnsi="Comic Sans MS" w:cs="Comic Sans MS"/>
          <w:b/>
          <w:b/>
          <w:sz w:val="20"/>
          <w:szCs w:val="20"/>
          <w:lang w:val="en-GB"/>
        </w:rPr>
      </w:pPr>
      <w:bookmarkStart w:id="0" w:name="OLE_LINK3"/>
      <w:r>
        <w:rPr>
          <w:rFonts w:cs="Comic Sans MS" w:ascii="Comic Sans MS" w:hAnsi="Comic Sans MS"/>
          <w:b/>
          <w:sz w:val="20"/>
          <w:szCs w:val="20"/>
          <w:lang w:val="en-GB"/>
        </w:rPr>
        <w:t>Critical Thinking as an Educational Goal: a fulfilled or unfulfilled promise?</w:t>
      </w:r>
    </w:p>
    <w:p>
      <w:pPr>
        <w:pStyle w:val="Normal"/>
        <w:rPr>
          <w:rFonts w:ascii="Comic Sans MS" w:hAnsi="Comic Sans MS" w:cs="Comic Sans MS"/>
          <w:b/>
          <w:b/>
          <w:smallCaps/>
          <w:sz w:val="20"/>
          <w:szCs w:val="20"/>
          <w:lang w:val="en-GB"/>
        </w:rPr>
      </w:pPr>
      <w:r>
        <w:rPr>
          <w:rFonts w:cs="Comic Sans MS" w:ascii="Comic Sans MS" w:hAnsi="Comic Sans MS"/>
          <w:b/>
          <w:smallCaps/>
          <w:sz w:val="20"/>
          <w:szCs w:val="20"/>
          <w:lang w:val="en-GB"/>
        </w:rPr>
      </w:r>
    </w:p>
    <w:p>
      <w:pPr>
        <w:pStyle w:val="Normal"/>
        <w:numPr>
          <w:ilvl w:val="0"/>
          <w:numId w:val="0"/>
        </w:numPr>
        <w:outlineLvl w:val="0"/>
        <w:rPr>
          <w:rFonts w:ascii="Comic Sans MS" w:hAnsi="Comic Sans MS" w:cs="Comic Sans MS"/>
          <w:b/>
          <w:b/>
          <w:smallCaps/>
          <w:sz w:val="20"/>
          <w:szCs w:val="20"/>
          <w:lang w:val="en-GB"/>
        </w:rPr>
      </w:pPr>
      <w:r>
        <w:rPr>
          <w:rFonts w:cs="Comic Sans MS" w:ascii="Comic Sans MS" w:hAnsi="Comic Sans MS"/>
          <w:b/>
          <w:smallCaps/>
          <w:sz w:val="20"/>
          <w:szCs w:val="20"/>
          <w:lang w:val="en-GB"/>
        </w:rPr>
        <w:t>Irene Y.Y. Fung</w:t>
      </w:r>
    </w:p>
    <w:p>
      <w:pPr>
        <w:pStyle w:val="Normal"/>
        <w:rPr>
          <w:rFonts w:ascii="Comic Sans MS" w:hAnsi="Comic Sans MS" w:cs="Comic Sans MS"/>
          <w:b/>
          <w:b/>
          <w:smallCaps/>
          <w:sz w:val="20"/>
          <w:szCs w:val="20"/>
          <w:lang w:val="en-GB"/>
        </w:rPr>
      </w:pPr>
      <w:r>
        <w:rPr>
          <w:rFonts w:cs="Comic Sans MS" w:ascii="Comic Sans MS" w:hAnsi="Comic Sans MS"/>
          <w:b/>
          <w:smallCaps/>
          <w:sz w:val="20"/>
          <w:szCs w:val="20"/>
          <w:lang w:val="en-GB"/>
        </w:rPr>
      </w:r>
    </w:p>
    <w:p>
      <w:pPr>
        <w:pStyle w:val="Normal"/>
        <w:numPr>
          <w:ilvl w:val="0"/>
          <w:numId w:val="0"/>
        </w:numPr>
        <w:ind w:left="737" w:right="737" w:hanging="0"/>
        <w:jc w:val="both"/>
        <w:outlineLvl w:val="0"/>
        <w:rPr>
          <w:rFonts w:ascii="Comic Sans MS" w:hAnsi="Comic Sans MS" w:cs="Comic Sans MS"/>
          <w:b/>
          <w:b/>
          <w:sz w:val="18"/>
          <w:szCs w:val="18"/>
          <w:lang w:val="en-GB"/>
        </w:rPr>
      </w:pPr>
      <w:r>
        <w:rPr>
          <w:rFonts w:cs="Comic Sans MS" w:ascii="Comic Sans MS" w:hAnsi="Comic Sans MS"/>
          <w:b/>
          <w:sz w:val="18"/>
          <w:szCs w:val="18"/>
          <w:lang w:val="en-GB"/>
        </w:rPr>
        <w:t>Abstract:</w:t>
      </w:r>
    </w:p>
    <w:p>
      <w:pPr>
        <w:pStyle w:val="Normal"/>
        <w:ind w:left="737" w:right="737" w:hanging="0"/>
        <w:jc w:val="both"/>
        <w:rPr/>
      </w:pPr>
      <w:r>
        <w:rPr>
          <w:rFonts w:cs="Comic Sans MS" w:ascii="Comic Sans MS" w:hAnsi="Comic Sans MS"/>
          <w:i/>
          <w:sz w:val="18"/>
          <w:szCs w:val="18"/>
          <w:lang w:val="en-GB"/>
        </w:rPr>
        <w:t>Critical thinking has been variably conceived of as a buzzword, a fad, or as an educational ideal in the educational discourse in many Western countries. In the recent era of globalization, critical thinking as a national educational goal is specified and emphasized in the official statements of countries in different parts of the world. In general, it is believed that good thinkers make good citizens and that critical thinking instruction has to do with developing good thinkers, effective learners and good citizens. However, I consider that an educational goal as such remains to be an unfulfilled promise unless some major concepts and issues are clarified and barriers to the implementation of this educational goal are identified and addressed. In this paper, I first discuss some problematic assumptions underlying the values, conceptualization, and the pedagogy of the current received approach to critical thinking instruction. Drawing on the notions of</w:t>
      </w:r>
      <w:r>
        <w:rPr>
          <w:rFonts w:cs="Comic Sans MS" w:ascii="Comic Sans MS" w:hAnsi="Comic Sans MS"/>
          <w:i/>
          <w:iCs/>
          <w:sz w:val="18"/>
          <w:szCs w:val="18"/>
          <w:lang w:val="en-GB"/>
        </w:rPr>
        <w:t xml:space="preserve"> fallibilism, pragmatism, and the reasoned discourse of community of practice and inquiry, </w:t>
      </w:r>
      <w:r>
        <w:rPr>
          <w:rFonts w:cs="Comic Sans MS" w:ascii="Comic Sans MS" w:hAnsi="Comic Sans MS"/>
          <w:i/>
          <w:sz w:val="18"/>
          <w:szCs w:val="18"/>
          <w:lang w:val="en-GB"/>
        </w:rPr>
        <w:t xml:space="preserve">I re-examine the fundamental values as well as the definitive characteristics of critical thinking. After delineating the problems of the current received generic skills-only approach to critical thinking instruction and assessment, I argue for a more substantive skills-plus-dispositions approach. Finally, I discuss a paradigm shift which is required as the prerequisite for implementing this alternative approach. </w:t>
      </w:r>
    </w:p>
    <w:p>
      <w:pPr>
        <w:pStyle w:val="Normal"/>
        <w:rPr>
          <w:rFonts w:ascii="Comic Sans MS" w:hAnsi="Comic Sans MS" w:cs="Comic Sans MS"/>
          <w:i/>
          <w:i/>
          <w:sz w:val="18"/>
          <w:szCs w:val="18"/>
          <w:lang w:val="en-GB"/>
        </w:rPr>
      </w:pPr>
      <w:r>
        <w:rPr>
          <w:rFonts w:cs="Comic Sans MS" w:ascii="Comic Sans MS" w:hAnsi="Comic Sans MS"/>
          <w:i/>
          <w:sz w:val="18"/>
          <w:szCs w:val="18"/>
          <w:lang w:val="en-GB"/>
        </w:rPr>
      </w:r>
    </w:p>
    <w:p>
      <w:pPr>
        <w:pStyle w:val="Normal"/>
        <w:ind w:left="737" w:right="737" w:hanging="0"/>
        <w:jc w:val="both"/>
        <w:rPr>
          <w:rFonts w:ascii="Comic Sans MS" w:hAnsi="Comic Sans MS" w:cs="Comic Sans MS"/>
          <w:sz w:val="18"/>
          <w:szCs w:val="18"/>
          <w:lang w:val="en-GB"/>
        </w:rPr>
      </w:pPr>
      <w:r>
        <w:rPr>
          <w:rFonts w:cs="Comic Sans MS" w:ascii="Comic Sans MS" w:hAnsi="Comic Sans MS"/>
          <w:b/>
          <w:sz w:val="18"/>
          <w:szCs w:val="18"/>
          <w:lang w:val="en-GB"/>
        </w:rPr>
        <w:t>Keywords</w:t>
      </w:r>
      <w:r>
        <w:rPr>
          <w:rFonts w:cs="Comic Sans MS" w:ascii="Comic Sans MS" w:hAnsi="Comic Sans MS"/>
          <w:sz w:val="18"/>
          <w:szCs w:val="18"/>
          <w:lang w:val="en-GB"/>
        </w:rPr>
        <w:t xml:space="preserve">: critical thinking, fallibilism, pragmatism, reasoned discourse of communities of </w:t>
      </w:r>
    </w:p>
    <w:p>
      <w:pPr>
        <w:pStyle w:val="Normal"/>
        <w:ind w:left="737" w:right="737" w:firstLine="961"/>
        <w:jc w:val="both"/>
        <w:rPr/>
      </w:pPr>
      <w:r>
        <w:rPr>
          <w:rFonts w:cs="Comic Sans MS" w:ascii="Comic Sans MS" w:hAnsi="Comic Sans MS"/>
          <w:sz w:val="18"/>
          <w:szCs w:val="18"/>
          <w:lang w:val="en-GB"/>
        </w:rPr>
        <w:t>practice and inquiry</w:t>
      </w:r>
    </w:p>
    <w:p>
      <w:pPr>
        <w:pStyle w:val="Normal"/>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GB"/>
        </w:rPr>
      </w:pPr>
      <w:r>
        <w:rPr>
          <w:rStyle w:val="BodyTextFirstIndentChar1CharCharCharChar1Char"/>
          <w:rFonts w:cs="Times New Roman" w:ascii="Comic Sans MS" w:hAnsi="Comic Sans MS"/>
          <w:sz w:val="20"/>
          <w:szCs w:val="20"/>
        </w:rPr>
        <w:t xml:space="preserve">Critical thinking has been variably conceived of as a buzzword, a fad, or as an educational ideal in the educational discourse in many Western countries. In the recent era of globalization, critical thinking as a national educational goal is specified and emphasized in the official statements of countries in different parts of the world. In general, it is believed that good thinkers make good citizens and that critical thinking instruction has to do with developing good thinkers, effective learners and good citizens. </w:t>
      </w:r>
      <w:r>
        <w:rPr>
          <w:rFonts w:cs="Comic Sans MS" w:ascii="Comic Sans MS" w:hAnsi="Comic Sans MS"/>
          <w:sz w:val="20"/>
          <w:szCs w:val="20"/>
        </w:rPr>
        <w:t xml:space="preserve">However, while there may be consensus about the importance of developing critical thinking in students, there appears to be great diversity in how it should be done.  In the literature, a myriad of definitions are proposed, an assortment of characterizations offered and a great variety of instructional programs advocated. In the current market, </w:t>
      </w:r>
      <w:r>
        <w:rPr>
          <w:rStyle w:val="BodyTextFirstIndentChar1CharCharCharChar1Char"/>
          <w:rFonts w:cs="Times New Roman" w:ascii="Comic Sans MS" w:hAnsi="Comic Sans MS"/>
          <w:sz w:val="20"/>
          <w:szCs w:val="20"/>
        </w:rPr>
        <w:t xml:space="preserve">a plethora of texts and </w:t>
      </w:r>
      <w:r>
        <w:rPr>
          <w:rFonts w:cs="Comic Sans MS" w:ascii="Comic Sans MS" w:hAnsi="Comic Sans MS"/>
          <w:sz w:val="20"/>
          <w:szCs w:val="20"/>
        </w:rPr>
        <w:t xml:space="preserve">programmes is promoted. All these texts and programmes claim to increase critical thinking skills in students, many complete with teacher manuals and student workbooks. Although the activities associated with these programmes appear to have validity and are frequently both interesting and challenging for students, the theoretical rationale is often weakly developed. The diversity in how the term “critical thinking” is conceived results in confusion and problems in the educational discourse. While policy-makers, educators, researchers, program developers and practitioners are talking keenly about critical thinking, in reality, they may be talking about very different things. It is likely the world over that neither teachers nor students know precisely what they exactly mean when they refer to </w:t>
      </w:r>
      <w:r>
        <w:rPr>
          <w:rFonts w:cs="Comic Sans MS" w:ascii="Comic Sans MS" w:hAnsi="Comic Sans MS"/>
          <w:i/>
          <w:sz w:val="20"/>
          <w:szCs w:val="20"/>
        </w:rPr>
        <w:t>critical thinking</w:t>
      </w:r>
      <w:r>
        <w:rPr>
          <w:rFonts w:cs="Comic Sans MS" w:ascii="Comic Sans MS" w:hAnsi="Comic Sans MS"/>
          <w:sz w:val="20"/>
          <w:szCs w:val="20"/>
        </w:rPr>
        <w:t xml:space="preserve"> or </w:t>
      </w:r>
      <w:r>
        <w:rPr>
          <w:rFonts w:cs="Comic Sans MS" w:ascii="Comic Sans MS" w:hAnsi="Comic Sans MS"/>
          <w:i/>
          <w:sz w:val="20"/>
          <w:szCs w:val="20"/>
        </w:rPr>
        <w:t>thinking critically</w:t>
      </w:r>
      <w:r>
        <w:rPr>
          <w:rFonts w:cs="Comic Sans MS" w:ascii="Comic Sans MS" w:hAnsi="Comic Sans MS"/>
          <w:sz w:val="20"/>
          <w:szCs w:val="20"/>
        </w:rPr>
        <w:t xml:space="preserve">, let alone hold a shared understanding of evidence for proficiency.  </w:t>
      </w:r>
    </w:p>
    <w:p>
      <w:pPr>
        <w:pStyle w:val="Normal"/>
        <w:jc w:val="both"/>
        <w:rPr>
          <w:rFonts w:ascii="Comic Sans MS" w:hAnsi="Comic Sans MS" w:cs="Comic Sans MS"/>
          <w:sz w:val="20"/>
          <w:szCs w:val="20"/>
          <w:lang w:val="en-GB"/>
        </w:rPr>
      </w:pPr>
      <w:r>
        <w:rPr>
          <w:rFonts w:cs="Comic Sans MS" w:ascii="Comic Sans MS" w:hAnsi="Comic Sans MS"/>
          <w:sz w:val="20"/>
          <w:szCs w:val="20"/>
          <w:lang w:val="en-GB"/>
        </w:rPr>
      </w:r>
    </w:p>
    <w:p>
      <w:pPr>
        <w:pStyle w:val="Normal"/>
        <w:jc w:val="both"/>
        <w:rPr/>
      </w:pPr>
      <w:r>
        <w:rPr>
          <w:rFonts w:cs="Comic Sans MS" w:ascii="Comic Sans MS" w:hAnsi="Comic Sans MS"/>
          <w:sz w:val="20"/>
          <w:szCs w:val="20"/>
        </w:rPr>
        <w:t xml:space="preserve">In this paper I argue that critical thinking as an educational goal of developing </w:t>
      </w:r>
      <w:r>
        <w:rPr>
          <w:rStyle w:val="BodyTextFirstIndentChar1CharCharCharChar1Char"/>
          <w:rFonts w:cs="Times New Roman" w:ascii="Comic Sans MS" w:hAnsi="Comic Sans MS"/>
          <w:sz w:val="20"/>
          <w:szCs w:val="20"/>
        </w:rPr>
        <w:t>good thinkers, effective learners and good citizens will</w:t>
      </w:r>
      <w:r>
        <w:rPr>
          <w:rFonts w:cs="Comic Sans MS" w:ascii="Comic Sans MS" w:hAnsi="Comic Sans MS"/>
          <w:sz w:val="20"/>
          <w:szCs w:val="20"/>
          <w:lang w:val="en-GB"/>
        </w:rPr>
        <w:t xml:space="preserve"> remain to be an unfulfilled promise unless some major concepts and issues are clarified and barriers to the implementation of the goal are identified and addressed. </w:t>
      </w:r>
      <w:r>
        <w:rPr>
          <w:rFonts w:cs="Comic Sans MS" w:ascii="Comic Sans MS" w:hAnsi="Comic Sans MS"/>
          <w:color w:val="000000"/>
          <w:sz w:val="20"/>
          <w:szCs w:val="20"/>
        </w:rPr>
        <w:t xml:space="preserve">In what follows, I first </w:t>
      </w:r>
      <w:r>
        <w:rPr>
          <w:rFonts w:cs="Comic Sans MS" w:ascii="Comic Sans MS" w:hAnsi="Comic Sans MS"/>
          <w:sz w:val="20"/>
          <w:szCs w:val="20"/>
          <w:lang w:val="en-GB"/>
        </w:rPr>
        <w:t>discuss some problematic assumptions underlying the values,</w:t>
      </w:r>
      <w:r>
        <w:rPr>
          <w:rFonts w:cs="Comic Sans MS" w:ascii="Comic Sans MS" w:hAnsi="Comic Sans MS"/>
          <w:color w:val="800080"/>
          <w:sz w:val="20"/>
          <w:szCs w:val="20"/>
          <w:lang w:val="en-GB"/>
        </w:rPr>
        <w:t xml:space="preserve"> </w:t>
      </w:r>
      <w:r>
        <w:rPr>
          <w:rFonts w:cs="Comic Sans MS" w:ascii="Comic Sans MS" w:hAnsi="Comic Sans MS"/>
          <w:sz w:val="20"/>
          <w:szCs w:val="20"/>
          <w:lang w:val="en-GB"/>
        </w:rPr>
        <w:t>conceptualization, and the pedagogy of the current received approach to critical thinking instruction. Drawing on the notions of</w:t>
      </w:r>
      <w:r>
        <w:rPr>
          <w:rFonts w:cs="Comic Sans MS" w:ascii="Comic Sans MS" w:hAnsi="Comic Sans MS"/>
          <w:iCs/>
          <w:sz w:val="20"/>
          <w:szCs w:val="20"/>
          <w:lang w:val="en-GB"/>
        </w:rPr>
        <w:t xml:space="preserve"> fallibilism, pragmatism, and the reasoned discourse of community of practice and inquiry, </w:t>
      </w:r>
      <w:r>
        <w:rPr>
          <w:rFonts w:cs="Comic Sans MS" w:ascii="Comic Sans MS" w:hAnsi="Comic Sans MS"/>
          <w:sz w:val="20"/>
          <w:szCs w:val="20"/>
          <w:lang w:val="en-GB"/>
        </w:rPr>
        <w:t xml:space="preserve">I re-examine the fundamental values as well as the definitive characteristics of critical thinking.  After delineating the problems of the current received generic skills-only approach to critical thinking instruction and assessment, Finally, I argue for a more substantive skills-plus-dispositions approach and discuss a paradigm shift which is required as the prerequisite for implementing this alternative approach. </w:t>
      </w:r>
    </w:p>
    <w:p>
      <w:pPr>
        <w:pStyle w:val="Normal"/>
        <w:jc w:val="both"/>
        <w:rPr>
          <w:rFonts w:ascii="Comic Sans MS" w:hAnsi="Comic Sans MS" w:cs="Comic Sans MS"/>
          <w:sz w:val="20"/>
          <w:szCs w:val="20"/>
          <w:lang w:val="en-GB"/>
        </w:rPr>
      </w:pPr>
      <w:r>
        <w:rPr>
          <w:rFonts w:cs="Comic Sans MS" w:ascii="Comic Sans MS" w:hAnsi="Comic Sans MS"/>
          <w:sz w:val="20"/>
          <w:szCs w:val="20"/>
          <w:lang w:val="en-GB"/>
        </w:rPr>
      </w:r>
    </w:p>
    <w:p>
      <w:pPr>
        <w:pStyle w:val="Normal"/>
        <w:numPr>
          <w:ilvl w:val="0"/>
          <w:numId w:val="2"/>
        </w:numPr>
        <w:tabs>
          <w:tab w:val="clear" w:pos="720"/>
          <w:tab w:val="left" w:pos="360" w:leader="none"/>
        </w:tabs>
        <w:ind w:left="360" w:hanging="360"/>
        <w:jc w:val="both"/>
        <w:rPr>
          <w:rFonts w:ascii="Comic Sans MS" w:hAnsi="Comic Sans MS" w:cs="Comic Sans MS"/>
          <w:b/>
          <w:b/>
          <w:sz w:val="20"/>
          <w:szCs w:val="20"/>
        </w:rPr>
      </w:pPr>
      <w:r>
        <w:rPr>
          <w:rFonts w:cs="Comic Sans MS" w:ascii="Comic Sans MS" w:hAnsi="Comic Sans MS"/>
          <w:b/>
          <w:sz w:val="20"/>
          <w:szCs w:val="20"/>
        </w:rPr>
        <w:t>The Current Received Approach to Critical Thinking Instruction</w:t>
      </w:r>
    </w:p>
    <w:p>
      <w:pPr>
        <w:pStyle w:val="Normal"/>
        <w:jc w:val="both"/>
        <w:rPr/>
      </w:pPr>
      <w:r>
        <w:rPr>
          <w:rFonts w:cs="Comic Sans MS" w:ascii="Comic Sans MS" w:hAnsi="Comic Sans MS"/>
          <w:sz w:val="20"/>
          <w:szCs w:val="20"/>
          <w:lang w:val="en-GB"/>
        </w:rPr>
        <w:t xml:space="preserve">Critical thinking as an educational goal is an idea which is not new, but it gains its prominence in the recent educational discourse. The phenomenon can be traced back to the critical thinking movement in North America in the 1980s emerged as a concern of the inadequacy of public education to prepare </w:t>
      </w:r>
      <w:r>
        <w:rPr>
          <w:rFonts w:cs="Comic Sans MS" w:ascii="Comic Sans MS" w:hAnsi="Comic Sans MS"/>
          <w:sz w:val="20"/>
          <w:szCs w:val="20"/>
        </w:rPr>
        <w:t xml:space="preserve">students to learn, live, work, and function effectively in the changing society. </w:t>
      </w:r>
      <w:r>
        <w:rPr>
          <w:rFonts w:cs="Comic Sans MS" w:ascii="Comic Sans MS" w:hAnsi="Comic Sans MS"/>
          <w:sz w:val="20"/>
          <w:szCs w:val="20"/>
          <w:lang w:val="en-GB"/>
        </w:rPr>
        <w:t xml:space="preserve">Many educators in the United States, in particular, became discontented with the quality of public education and raised the questions: </w:t>
      </w:r>
      <w:r>
        <w:rPr>
          <w:rFonts w:cs="Comic Sans MS" w:ascii="Comic Sans MS" w:hAnsi="Comic Sans MS"/>
          <w:sz w:val="20"/>
          <w:szCs w:val="20"/>
        </w:rPr>
        <w:t xml:space="preserve">Why can’t Johnny read? Why can’t Johnny write? Why can’t Johnny think? Other sectors in the country also made public the </w:t>
      </w:r>
      <w:r>
        <w:rPr>
          <w:rFonts w:cs="Comic Sans MS" w:ascii="Comic Sans MS" w:hAnsi="Comic Sans MS"/>
          <w:sz w:val="20"/>
          <w:szCs w:val="20"/>
          <w:lang w:val="en-US"/>
        </w:rPr>
        <w:t xml:space="preserve">imperative to analyze the educational deficiencies and to work out recommendations and action plans for an educational reform so as to ensure that the quality of public education would be able to further the nation's economic growth. Hence, </w:t>
      </w:r>
      <w:r>
        <w:rPr>
          <w:rFonts w:cs="Comic Sans MS" w:ascii="Comic Sans MS" w:hAnsi="Comic Sans MS"/>
          <w:sz w:val="20"/>
          <w:szCs w:val="20"/>
        </w:rPr>
        <w:t xml:space="preserve">a series of </w:t>
      </w:r>
      <w:r>
        <w:rPr>
          <w:rFonts w:cs="Comic Sans MS" w:ascii="Comic Sans MS" w:hAnsi="Comic Sans MS"/>
          <w:i/>
          <w:sz w:val="20"/>
          <w:szCs w:val="20"/>
        </w:rPr>
        <w:t>A Nation at Risk</w:t>
      </w:r>
      <w:r>
        <w:rPr>
          <w:rFonts w:cs="Comic Sans MS" w:ascii="Comic Sans MS" w:hAnsi="Comic Sans MS"/>
          <w:sz w:val="20"/>
          <w:szCs w:val="20"/>
          <w:lang w:val="en-US"/>
        </w:rPr>
        <w:t xml:space="preserve"> official documents </w:t>
      </w:r>
      <w:r>
        <w:rPr>
          <w:rFonts w:cs="Comic Sans MS" w:ascii="Comic Sans MS" w:hAnsi="Comic Sans MS"/>
          <w:sz w:val="20"/>
          <w:szCs w:val="20"/>
        </w:rPr>
        <w:t xml:space="preserve">(see, e.g., Action for Excellence, 1983, Gardner, 1983, Mullis, 1984, Mullis &amp; Mead, 1983) </w:t>
      </w:r>
      <w:r>
        <w:rPr>
          <w:rFonts w:cs="Comic Sans MS" w:ascii="Comic Sans MS" w:hAnsi="Comic Sans MS"/>
          <w:sz w:val="20"/>
          <w:szCs w:val="20"/>
          <w:lang w:val="en-US"/>
        </w:rPr>
        <w:t>was released. Higher-order thinking in general, and critical thinking, in particular was proposed and received as the solution. For it was generally believed that when</w:t>
      </w:r>
      <w:r>
        <w:rPr>
          <w:rFonts w:cs="Comic Sans MS" w:ascii="Comic Sans MS" w:hAnsi="Comic Sans MS"/>
          <w:sz w:val="20"/>
          <w:szCs w:val="20"/>
        </w:rPr>
        <w:t xml:space="preserve"> education incorporated the development of critical thinking, an exemplar form of higher-order thinking, would result in reflective students, thoughtful citizens, and persons committed to lifelong learning (Michelli et al., 1990). </w:t>
      </w:r>
    </w:p>
    <w:p>
      <w:pPr>
        <w:pStyle w:val="Normal"/>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A key event in the phenomenal growth of the critical thinking movement in American higher education was Chancellor Glenn Dumke's Executive Order 338 announcing the requirement of formal instruction in critical thinking throughout the nineteen California State University campuses, serving some 300,000 students (Dumke, 1980). Similar requirements were quickly followed in California community colleges and high schools. The pertinent section of Executive Order 338 reads as follow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Instruction in critical thinking is to be designed to achieve an understanding of the relationship of language to logic, which should lead to the ability to analyze, criticize, and advocate ideas, to reason inductively and deductively, and to reach factual or judgmental conclusions based on sound inferences drawn from unambiguous statements of knowledge or belief. The minimal competence to be expected at the successful conclusion of instruction in critical thinking should be the ability to distinguish fact from judgment, belief from knowledge, and skills in elementary inductive and deductive processes, including an understanding of the formal and informal fallacies of language and though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e characterization of critical thinking instruction described in Dumke's Executive Order 338 is highly consistent with the definition of critical thinking offered by Ennis (1962, p. 6) – critical thinking is the correct assessing of statements – and follows very closely model of the first textbook for critical thinking written by Max Black in 1946.  Indeed, Max Black’s textbook has set the blueprint for the subsequent development of critical thinking programs and testing tools. It has become the current received model of critical thinking instruction, characterised with the practice of teaching critical thinking in a stand-alone program, focusing on teaching and learning of content- and context-free micro reasoning skills aligned with discrete and abstract rules of inference in the disciplines of formal and informal logic. It has also become the current received approach to assessing critical thinking abilities with standardized tests that use content- and context-free multiple-choice questions to assess these discrete micro-skills and abstract rules of inference in the disciplines of formal and informal logic.</w:t>
      </w:r>
    </w:p>
    <w:p>
      <w:pPr>
        <w:pStyle w:val="Normal"/>
        <w:jc w:val="both"/>
        <w:rPr>
          <w:rStyle w:val="BodyTextFirstIndentCharChar"/>
          <w:rFonts w:ascii="Comic Sans MS" w:hAnsi="Comic Sans MS" w:cs="Times New Roman"/>
          <w:bCs/>
          <w:iCs w:val="false"/>
          <w:sz w:val="20"/>
          <w:szCs w:val="20"/>
          <w:lang w:val="en-US"/>
        </w:rPr>
      </w:pPr>
      <w:r>
        <w:rPr>
          <w:rFonts w:cs="Comic Sans MS" w:ascii="Comic Sans MS" w:hAnsi="Comic Sans MS"/>
          <w:sz w:val="20"/>
          <w:szCs w:val="20"/>
          <w:lang w:val="en-US"/>
        </w:rPr>
      </w:r>
    </w:p>
    <w:p>
      <w:pPr>
        <w:pStyle w:val="Normal"/>
        <w:jc w:val="both"/>
        <w:rPr>
          <w:rFonts w:ascii="Comic Sans MS" w:hAnsi="Comic Sans MS" w:cs="Comic Sans MS"/>
          <w:sz w:val="20"/>
          <w:szCs w:val="20"/>
          <w:lang w:val="en-GB"/>
        </w:rPr>
      </w:pPr>
      <w:r>
        <w:rPr>
          <w:rStyle w:val="BodyTextFirstIndentCharChar"/>
          <w:rFonts w:cs="Times New Roman" w:ascii="Comic Sans MS" w:hAnsi="Comic Sans MS"/>
          <w:bCs/>
          <w:iCs w:val="false"/>
          <w:sz w:val="20"/>
          <w:szCs w:val="20"/>
        </w:rPr>
        <w:t xml:space="preserve">If  critical thinking only aims to the function of helping people to achieve correct assessment of statements, as indicated in Ennis’s (1962) definition of critical thinking, then we have no need to question the adequacy of the current received </w:t>
      </w:r>
      <w:r>
        <w:rPr>
          <w:rStyle w:val="BodyTextFirstIndentCharChar"/>
          <w:rFonts w:cs="Times New Roman" w:ascii="Comic Sans MS" w:hAnsi="Comic Sans MS"/>
          <w:iCs w:val="false"/>
          <w:color w:val="000000"/>
          <w:sz w:val="20"/>
          <w:szCs w:val="20"/>
        </w:rPr>
        <w:t xml:space="preserve">critical thinking model. However, </w:t>
      </w:r>
      <w:r>
        <w:rPr>
          <w:rStyle w:val="BodyTextFirstIndentCharChar"/>
          <w:rFonts w:cs="Times New Roman" w:ascii="Comic Sans MS" w:hAnsi="Comic Sans MS"/>
          <w:bCs/>
          <w:iCs w:val="false"/>
          <w:sz w:val="20"/>
          <w:szCs w:val="20"/>
        </w:rPr>
        <w:t xml:space="preserve">if critical thinking aims to </w:t>
      </w:r>
      <w:r>
        <w:rPr>
          <w:rStyle w:val="BodyTextFirstIndentChar1CharCharCharChar1Char"/>
          <w:rFonts w:cs="Times New Roman" w:ascii="Comic Sans MS" w:hAnsi="Comic Sans MS"/>
          <w:sz w:val="20"/>
          <w:szCs w:val="20"/>
        </w:rPr>
        <w:t xml:space="preserve">develop good thinkers, effective learners and good citizens, then </w:t>
      </w:r>
      <w:r>
        <w:rPr>
          <w:rFonts w:cs="Comic Sans MS" w:ascii="Comic Sans MS" w:hAnsi="Comic Sans MS"/>
          <w:sz w:val="20"/>
          <w:szCs w:val="20"/>
          <w:lang w:val="en-GB"/>
        </w:rPr>
        <w:t>the value, conceptualization, and the pedagogy of the current received approach to critical thinking instruction</w:t>
      </w:r>
      <w:r>
        <w:rPr>
          <w:rStyle w:val="BodyTextFirstIndentChar1CharCharCharChar1Char"/>
          <w:rFonts w:cs="Times New Roman" w:ascii="Comic Sans MS" w:hAnsi="Comic Sans MS"/>
          <w:sz w:val="20"/>
          <w:szCs w:val="20"/>
        </w:rPr>
        <w:t xml:space="preserve"> need to be re-examined.</w:t>
      </w:r>
    </w:p>
    <w:p>
      <w:pPr>
        <w:pStyle w:val="Normal"/>
        <w:jc w:val="both"/>
        <w:rPr>
          <w:rFonts w:ascii="Comic Sans MS" w:hAnsi="Comic Sans MS" w:cs="Comic Sans MS"/>
          <w:sz w:val="20"/>
          <w:szCs w:val="20"/>
          <w:lang w:val="en-GB"/>
        </w:rPr>
      </w:pPr>
      <w:r>
        <w:rPr>
          <w:rFonts w:cs="Comic Sans MS" w:ascii="Comic Sans MS" w:hAnsi="Comic Sans MS"/>
          <w:sz w:val="20"/>
          <w:szCs w:val="20"/>
          <w:lang w:val="en-GB"/>
        </w:rPr>
      </w:r>
    </w:p>
    <w:p>
      <w:pPr>
        <w:pStyle w:val="Normal"/>
        <w:jc w:val="both"/>
        <w:rPr>
          <w:rFonts w:ascii="Comic Sans MS" w:hAnsi="Comic Sans MS" w:cs="Comic Sans MS"/>
          <w:b/>
          <w:b/>
          <w:sz w:val="20"/>
          <w:szCs w:val="20"/>
        </w:rPr>
      </w:pPr>
      <w:r>
        <w:rPr>
          <w:rFonts w:cs="Comic Sans MS" w:ascii="Comic Sans MS" w:hAnsi="Comic Sans MS"/>
          <w:b/>
          <w:sz w:val="20"/>
          <w:szCs w:val="20"/>
        </w:rPr>
        <w:t>2. Re-examining the Value of Critical Thinking</w:t>
      </w:r>
    </w:p>
    <w:p>
      <w:pPr>
        <w:pStyle w:val="Normal"/>
        <w:jc w:val="both"/>
        <w:rPr>
          <w:rFonts w:ascii="Comic Sans MS" w:hAnsi="Comic Sans MS" w:cs="Comic Sans MS"/>
          <w:sz w:val="20"/>
          <w:szCs w:val="20"/>
        </w:rPr>
      </w:pPr>
      <w:r>
        <w:rPr>
          <w:rFonts w:cs="Comic Sans MS" w:ascii="Comic Sans MS" w:hAnsi="Comic Sans MS"/>
          <w:sz w:val="20"/>
          <w:szCs w:val="20"/>
        </w:rPr>
        <w:t xml:space="preserve">To re-examine the value of critical thinking, I raise the core question: Who needs critical thinking? We adults generally agree that the thinking of our students often tends to be inadequate and faulty, so they need critical thinking to help them think better. In learning to think in a better way, students will be more able to cope with challenges in their lives, both in and out of school.  However, the complexity and the rapidly changing nature of the contemporary world have contributed to the fact that even we adults may be unsure about our beliefs and actions. Very often we find what adults believe or do is based on faulty thinking, and the consequences are often costly for individuals or for their community and society. For this reason, it should be of great practical importance for every member of a community and society to learn to think better so that they become more capable in responding to challenges and opportuniti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In fact, critical thinking has originated from a long history of the works from multiple disciplines and domains that remind us that human thinking is inevitably fallible and that in searching for good thinking, we should at the same time be aware of the faulty thinking that we tend to have. Specifically, this corpus of work is predicated on three assumptions: (i) that we can think in a better or worse way, (ii) that we all are subject to our natural tendencies to err as we think, and (iii) that we can guard against or counteract these natural tendencies if we make an effort and take the responsibility to learn to think better. So, a large part of the corpus of work suggests concepts, tools, and values for combating those tendencies and for correcting faulty thinking resulting from our confusing ignorance with knowledge, prejudice with insight, and falsity with truth.</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n incisive account of the fallible nature of human thinking is offered by Francis Bacon (1605). He used a metaphor of four "idols" of truth to represent four potential sources of thinking errors that all humans tend to have. He cautioned his readers that these are limitations for humans to strive to overcome or compensate for. The "idols of the tribe" lie in limitations and tendencies common to human nature. For example, we tend to accept, believe, and even prove what we would hope or desire to be true. The "idols of the cave" lie in the belief system and worldview we adopt as a result of the interactions of our individual peculiar nature with our peculiar living environments and life experiences. With our own frame of reference, we tend to think that our beliefs are true because we, as well as people around us, value or believe them. The "idols of the market" lie in the semantic problem of words used in everyday language. Words devised for the ordinary use in everyday life are often ambiguous, vague, and misleading; hence entangle and pervert our judgment, for example, the euphemistic terms and doublespeak politicians use to advance their ideas or actions. The "idols of the theatre" lie in the systems of dogma that have been created with little or no regard to truth or realities, yet they appear to be authoritative and may deeply influence people’s minds into excesses of dogmatism and denia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e four potential sources of faulty thinking delineated by Francis Bacon envelop our biological, psychological, intellectual, and socio-cultural limitations in human thinking. Without an awareness of these limitations and making deliberative efforts to examine and overcome them, the quality of our thinking will be left to chance, and the quality of our lives will in turn be compromised. The core value of critical thinking, therefore, is to be aware of the fallibility of our ways of thinking and knowing and to appreciate the importance of enhancing our thinking to respond to problems and opportunities in ways that facilitate our survival and growth.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If critical thinking is the kind of thinking that may help us in some way to minimize the likeliness of being entrapped in our own poor thinking, then not only our students at school need critical thinking, but every member of the wider community and society also needs it.   Gregory’s (2002) delineation of fallibility at three levels is highly relevant to this discussion. The three levels include: the fallibility of the knowledge and norms of the disciplines or communities of practice; the fallibility of those who practice them, and the fallibility of those novices who are aspiring to competence within those disciplines or communities of practice. Given these three levels of fallibility, self-correction for improvement and growth applies not only to individuals, but also to collectives (as communities of practice, or as disciplines). A corollary is that it is a mistake to treat critical thinking as something only for students to learn in school, or to think that it is only students who need to learn how to think bett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3. Re-examining the Conception of Critical Thinking</w:t>
      </w:r>
    </w:p>
    <w:p>
      <w:pPr>
        <w:pStyle w:val="Normal"/>
        <w:jc w:val="both"/>
        <w:rPr>
          <w:rFonts w:ascii="Comic Sans MS" w:hAnsi="Comic Sans MS" w:cs="Comic Sans MS"/>
          <w:sz w:val="20"/>
          <w:szCs w:val="20"/>
        </w:rPr>
      </w:pPr>
      <w:r>
        <w:rPr>
          <w:rFonts w:cs="Comic Sans MS" w:ascii="Comic Sans MS" w:hAnsi="Comic Sans MS"/>
          <w:sz w:val="20"/>
          <w:szCs w:val="20"/>
        </w:rPr>
        <w:t xml:space="preserve">To re-examine the conception of critical thinking, I raise the core question: What are the definitive characteristics of critical thinking? Such clarification is extremely important because the term critical thinking is often used vaguely in the educational discourse. From a review of the critical thinking literature, I find no single definition can capture the complexity of critical thinking. Instead, I identify four definitive characteristics to distinguish critical thinking from other kinds of thinking that are closely related to it. Each of the definitive characteristics has emerged from, and survived the last few decades of criticism and debate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t>The Functional Characteristic of Critical Thinking</w:t>
      </w:r>
    </w:p>
    <w:p>
      <w:pPr>
        <w:pStyle w:val="Normal"/>
        <w:jc w:val="both"/>
        <w:rPr>
          <w:rFonts w:ascii="Comic Sans MS" w:hAnsi="Comic Sans MS" w:cs="Comic Sans MS"/>
          <w:sz w:val="20"/>
          <w:szCs w:val="20"/>
        </w:rPr>
      </w:pPr>
      <w:r>
        <w:rPr>
          <w:rFonts w:cs="Comic Sans MS" w:ascii="Comic Sans MS" w:hAnsi="Comic Sans MS"/>
          <w:sz w:val="20"/>
          <w:szCs w:val="20"/>
        </w:rPr>
        <w:t xml:space="preserve">Discussion in the Section 2 suggests that the chief function critical thinking serves is to direct deliberately one’s thinking to examine the quality of one’s own as well as that of others in order to make a good choice of what to believe and do. This functional characteristic is captured in  Ennis’s (1987) definition: "Critical thinking roughly means reasonable and reflective thinking focused on deciding what to believe or do" (p. 10). The definition now has become the most widely cited in the literature because its conception of critical thinking is so broad that it covers almost all kinds of mental processes involved in decision making, problem solving, deliberative, or reflective thinking. It permits critical thinking to be discussed abstractly, allowing a wide range of possible interpretations, elaborations, and realizations of each of concepts and ideas involved in it, and covering a wide range of ways to teach for i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e functional characteristic is also captured by the definition offered by Paul and Elder (2001): "Critical thinking adds a second level of thinking to ordinary thinking. This second level analyzes and assesses our ordinary thinking" (p. xviii). They explain that our first level ordinary thinking is spontaneous and non-reflective. It contains insight, prejudice, truth and error, good and bad reasoning, indiscriminately combined. When we think critically, we add a second level of thinking to our thinking by deliberately raising our first level ordinary thinking to a conscious level so that it can be analyzed, assessed, and reconstructed. The outcome of this second level thinking should enable us to come up with a well-reasoned judgment of the merits of certain beliefs or actions under consideratio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By using the functional characteristic, we can only roughly distinguish critical thinking from other kinds of thinking process, for example, intuitive thinking, daydreaming, associative thinking, or offering opinions or judgments without providing good reasons or justifications. However, by using this functional characteristic, we still cannot specifically distinguish critical thinking from a cluster of other types of thinking that are closely related to it –  the concepts of metacognition, problem solving, decision making, reflective thinking, and higher order thinking.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t>The Criterial Characteristic of Critical Thinking</w:t>
      </w:r>
    </w:p>
    <w:p>
      <w:pPr>
        <w:pStyle w:val="Normal"/>
        <w:jc w:val="both"/>
        <w:rPr>
          <w:rFonts w:ascii="Comic Sans MS" w:hAnsi="Comic Sans MS" w:cs="Comic Sans MS"/>
          <w:sz w:val="20"/>
          <w:szCs w:val="20"/>
        </w:rPr>
      </w:pPr>
      <w:r>
        <w:rPr>
          <w:rFonts w:cs="Comic Sans MS" w:ascii="Comic Sans MS" w:hAnsi="Comic Sans MS"/>
          <w:sz w:val="20"/>
          <w:szCs w:val="20"/>
        </w:rPr>
        <w:t xml:space="preserve">To establish more precision, the three criterial characteristics described in Matthew Lipman’s (1988) definition of critical thinking are helpful. Lipman (1988) defines critical thinking as "skilful, responsible thinking that facilitates good judgment because it (i) relies upon criteria, (ii) is self-correcting, and (iii) is sensitive to context" (p. 39). The definition specifies that the major function of critical thinking is to facilitate good judgment, and what counts as good judgment. Thinking is characterized as critical thinking only when it fulfils the three specific requirements (which I refer to as the three criterial characteristics of critical thinking) in the process of judging the reasonableness of one’s own and other’s thoughts, beliefs, and actions. A review of the writings of other current influential critical thinking theorists on their conceptions of critical thinking suggests that these three requirements are justified. Their views, when synthesized, contribute to a clear explanation of and support of why and how each of the three interrelated requirements works together to facilitate the good judgment that critical thinking aims to achie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i/>
          <w:sz w:val="20"/>
          <w:szCs w:val="20"/>
        </w:rPr>
        <w:t>(i) Critical thinking relies upon criteria.</w:t>
      </w:r>
    </w:p>
    <w:p>
      <w:pPr>
        <w:pStyle w:val="Normal"/>
        <w:jc w:val="both"/>
        <w:rPr>
          <w:rFonts w:ascii="Comic Sans MS" w:hAnsi="Comic Sans MS" w:cs="Comic Sans MS"/>
          <w:sz w:val="20"/>
          <w:szCs w:val="20"/>
        </w:rPr>
      </w:pPr>
      <w:r>
        <w:rPr>
          <w:rFonts w:cs="Comic Sans MS" w:ascii="Comic Sans MS" w:hAnsi="Comic Sans MS"/>
          <w:sz w:val="20"/>
          <w:szCs w:val="20"/>
        </w:rPr>
        <w:t xml:space="preserve">In Lipman’s view, the outcome of critical thinking is good judgment which has to be formed by skilful thinking; but skills cannot be defined without criteria by means of which allegedly skilful performances can be evaluated. What is fundamental to the critical thinking process that facilitates making good judgment is that critical thinking "both employs criteria and can be assessed by appeal to criteria" (ibid: p.40).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Many critical thinking theorists from the philosophical tradition agree that critical thinking has a normative nature because it is the quality of the thinking, not the processes of thinking per se, that distinguishes critical from other related kinds of thinking. Hence, they agree that the requirement of employing principles and criteria to facilitate judgment is justified. As Bailin, Case, Coombs, and Daniels (1999, p. 285) argue, "critical thinking is a normative enterprise in which, to a greater or lesser degree, we apply appropriate criteria and standards to what we or others say, do, or write."  In other words, one cannot be effectively critical without a set of norms by which to assess one’s thinking. To characterize thinking as critical is to judge that it meets relevant standards or criteria of acceptability, and is thus appropriately thought of as good (Bailin &amp;Siegel, 2003).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Similarly, Siegel (1995, p. 159) argues that the educational ideal of enhancing students’ reasoning ability implicates resolving three fundamental questions: “When do reasons for a claim warrant acceptance of that claim?”, “By what criteria are reasons evaluated?”, and “How are these criteria themselves justified?”. In short, if one agrees that relying on criteria for assessing reasons constitutes the normative characteristic of critical thinking, one would also agree to use the normative characteristic as a criterion itself for distinguishing an adequate account of critical thinking from a less adequate one. </w:t>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t>(ii) Critical thinking is self-correcting thinking.</w:t>
      </w:r>
    </w:p>
    <w:p>
      <w:pPr>
        <w:pStyle w:val="Normal"/>
        <w:jc w:val="both"/>
        <w:rPr>
          <w:rFonts w:ascii="Comic Sans MS" w:hAnsi="Comic Sans MS" w:cs="Comic Sans MS"/>
          <w:sz w:val="20"/>
          <w:szCs w:val="20"/>
        </w:rPr>
      </w:pPr>
      <w:r>
        <w:rPr>
          <w:rFonts w:cs="Comic Sans MS" w:ascii="Comic Sans MS" w:hAnsi="Comic Sans MS"/>
          <w:sz w:val="20"/>
          <w:szCs w:val="20"/>
        </w:rPr>
        <w:t xml:space="preserve">In Lipman’s (1988) view, the criteria and standards we employ are for judging not only the merits of others’ thought, but also one’s own thought. Further, critical thinking is responsible thinking because the person who thinks critically and makes reasoned judgment also takes the responsibility to self-correct what is discovered falls short of meeting the required criteria and standards. If we appreciate our fallibility, and self-improvement is the aim of exercising critical thinking, then the procedure and effort of self-correcting are essentia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However, with regard to what kind of thinking errors should be targeted for self-correction, Lipman was not explicit in talking about its importance. In this respect, Paul (1984, 1987, 1992, 1995) has much to offer. His major concern in the self-correcting component of critical thinking is the extent to which self-correcting may function. He argues that there are two distinctive types of thinking errors targeted for self-correction. The first type focuses on procedural errors in reasoning, particularly, when one is trying to address some "egocentrically neutral" technical problems. The second type focuses on the more deep-seated errors in human reasoning, especially when one is trying to address some "egocentrically or sociocentrically charged" issues. The former is far easier to detect self-correct than the latter. Weak-sense critical thinkers only self-correct the first type of error, whereas strong-sense critical thinkers self-correct both types of error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In short, if one agrees that critical thinking aims at enhancing the quality of one’s own thinking, one would also agree that the self-correcting component is an essential characteristic and a criterion itself for distinguishing an adequate account of critical thinking from a less adequate one. </w:t>
      </w:r>
    </w:p>
    <w:p>
      <w:pPr>
        <w:pStyle w:val="Normal"/>
        <w:jc w:val="both"/>
        <w:rPr>
          <w:rFonts w:ascii="Comic Sans MS" w:hAnsi="Comic Sans MS" w:cs="Comic Sans MS"/>
          <w:b/>
          <w:b/>
          <w:i/>
          <w:i/>
          <w:sz w:val="20"/>
          <w:szCs w:val="20"/>
        </w:rPr>
      </w:pPr>
      <w:r>
        <w:rPr>
          <w:rFonts w:cs="Comic Sans MS" w:ascii="Comic Sans MS" w:hAnsi="Comic Sans MS"/>
          <w:b/>
          <w:i/>
          <w:sz w:val="20"/>
          <w:szCs w:val="20"/>
        </w:rPr>
      </w:r>
    </w:p>
    <w:p>
      <w:pPr>
        <w:pStyle w:val="Normal"/>
        <w:jc w:val="both"/>
        <w:rPr>
          <w:rFonts w:ascii="Comic Sans MS" w:hAnsi="Comic Sans MS" w:cs="Comic Sans MS"/>
          <w:b/>
          <w:b/>
          <w:i/>
          <w:i/>
          <w:sz w:val="20"/>
          <w:szCs w:val="20"/>
        </w:rPr>
      </w:pPr>
      <w:r>
        <w:rPr>
          <w:rFonts w:cs="Comic Sans MS" w:ascii="Comic Sans MS" w:hAnsi="Comic Sans MS"/>
          <w:b/>
          <w:i/>
          <w:sz w:val="20"/>
          <w:szCs w:val="20"/>
        </w:rPr>
        <w:t>(iii) Critical thinking is sensitive to specific contexts.</w:t>
      </w:r>
    </w:p>
    <w:p>
      <w:pPr>
        <w:pStyle w:val="Normal"/>
        <w:jc w:val="both"/>
        <w:rPr>
          <w:rFonts w:ascii="Comic Sans MS" w:hAnsi="Comic Sans MS" w:cs="Comic Sans MS"/>
          <w:sz w:val="20"/>
          <w:szCs w:val="20"/>
        </w:rPr>
      </w:pPr>
      <w:r>
        <w:rPr>
          <w:rFonts w:cs="Comic Sans MS" w:ascii="Comic Sans MS" w:hAnsi="Comic Sans MS"/>
          <w:sz w:val="20"/>
          <w:szCs w:val="20"/>
        </w:rPr>
        <w:t>Lipman (1988) argues that the criteria on which critical judgment relies have to be simultaneously sensitive to the uniformities and regularities that are generic and intercontextual, and the situational characteristics that are holistic or context-specific. Therefore, he includes "sensitive to context" as a criterial characteristic of critical thinking. This requirement is necessary because he observes that there are some general, universal principles and criteria found to be ever so highly reliable for assessing reasoning, and yet "they may seem unduly rigid and schematic when one confronts a particular, concrete situation with its own individual composition and its own unique quality" Lipman (2003) (p. 208).</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s  Lipman has argued before, what is fundamental to good judgment of reasons is that "it both employs criteria and can be assessed by appeal to criteria" (1988, p. 40), and that "good judgment takes everything relevant into account, including itself" (2003, p. 211). A corollary to these two arguments is that the criteria employed in the process of arriving at a judgment should also be subject to scrutiny rather than be taken as absolute.  In a similar vein, Scheffler (1966, pp. 112-113) has cogently argued that the general principles and criteria that critical thinking employs are part of evolving traditions of inquiry and criticism. This means that critical thinking cannot be blind or unreflective following the accepted norms and standards, their appropriateness in a given context should also be a matter for critical reflection.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lthough the argument for why critical thinking needs to be sensitive to context is defensible, there are a lot of questions one needs to ask as to how to meet this requirement. In addressing these issues, theorists generally call for caution to avoid some extreme errors, for example, dogmatic absolutist thinking errors on one extreme (Idols of the theatre) and subjective relativist thinking errors on the other extreme (Idols of the Cave). Neither uncritical intellectual absolutism nor subjective relativism leaves room for reasoned judgment. Dogmatic absolutist thinking forces one’s own or others’ ideas into the Procrustean bed of general criteria, principles, and regulations without examining whether they are appropriate to individual situations, individual particularities and uniqueness. This rigid requirement will end up in "indoctrination" and "dogmatism" rather than critical thinking. Subjective relativist thinking leads one’s own or others’ ideas into self-defeating rhetoric by claiming that all judgments can be reduced to matters of subjective opinions; that there are only local truths, and all local truths are incommensurable, and that there are no general criteria, principles, and regulations to observe when one is trying to make a case for the reasonableness of certain beliefs or action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 pragmatic view is offered by Burbules (1993) who argues that a person who wants to make reasoned judgment of beliefs and actions has a practical problem to solve in a  specific social context in which the person is related to other persons. The person needs to make sense, to be fair to alternative points of view, to be careful and prudent in the adoption of important positions in life, to be willing to admit when he or she has made a mistake, and so on. These requirements cannot be met simply by following certain general and formal rules of reasoning. They are enormously more complex than that. They involve the types of communicative relations in which persons together inquire, disagree, adjudicate, explain, or argue their views in the pursuit of a reasonable outcome – an outcome that reasonable, responsible, fair-minded people are satisfied with. In other words, the reasonableness of the judgment of beliefs and actions is subject to the process of reasoned inquiry manifested in the thoughts, conversations, and choices that the actual persons involved pursue toward some conclusion that has implication to their own interests and wellbeing. If they are reasonable, responsible, fair-minded people, this conclusion is as reliable as any can be. Although that conclusion might be mistaken, Burbules (1993) argues that it can be recognized as such and rectified only through a further extension of the same proces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Similarly, Paul (1995) argues that dialogical and dialectical thinking enable us to develop a sense of what is most reasonable, whereas monological thinking does not.  According to Paul (1995), dialectical thinking refers to "dialogical thinking conducted in order to test the strengths and weaknesses of opposing points of view, arguments, or conclusions" (p. 300).  Paul argues that this approach is the only proper way to deal with the important issues we face in our lives because important issues are not simply matters of fact, nor are they essentially matters of personal faith, taste, or preference. They are matters that call for reasoned reflection. They are matters that can be understood from different points of view through different frames of reference, ideas and concepts, priorities, and ends in view. Therefore, critical thinking needs to be analytically applied to divergent perspectives in dialectical contexts for it to be an effective tool to help us to grasp genuine strengths and weakness in thought of our own and of others. While holding a dialogical and dialectical perspective in search of appropriate criteria to which the judgment of reasonableness appeals, Paul does not imply that the judgment as such should be arbitrarily subject to individual groups’ judgment or preference. To prevent self-defeating and self-deceiving relativism, Paul strongly emphasizes that the judgment of reasonableness of certain beliefs or actions facilitated by strong-sense critical thinking has to be based on certain basic universal intellectual principles and values that transcend subject matter divisions and contexts of inquiry.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By using the three criterial characteristics of relying on criteria, being self-correcting, and being sensitive to particular contexts, we can distinguish critical thinking from other similar reflective or metacognitive thinking processes that may not employ these three criteria to facilitate judgment of reasonableness of certain thoughts and action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3. Re-examining the Pedagogy of Critical Thinking</w:t>
      </w:r>
    </w:p>
    <w:p>
      <w:pPr>
        <w:pStyle w:val="Normal"/>
        <w:jc w:val="both"/>
        <w:rPr/>
      </w:pPr>
      <w:r>
        <w:rPr>
          <w:rFonts w:cs="Comic Sans MS" w:ascii="Comic Sans MS" w:hAnsi="Comic Sans MS"/>
          <w:sz w:val="20"/>
          <w:szCs w:val="20"/>
        </w:rPr>
        <w:t xml:space="preserve">There are three problematic assumptions underlying the current received </w:t>
      </w:r>
      <w:r>
        <w:rPr>
          <w:rFonts w:cs="Comic Sans MS" w:ascii="Comic Sans MS" w:hAnsi="Comic Sans MS"/>
          <w:i/>
          <w:sz w:val="20"/>
          <w:szCs w:val="20"/>
        </w:rPr>
        <w:t>skills-only</w:t>
      </w:r>
      <w:r>
        <w:rPr>
          <w:rFonts w:cs="Comic Sans MS" w:ascii="Comic Sans MS" w:hAnsi="Comic Sans MS"/>
          <w:sz w:val="20"/>
          <w:szCs w:val="20"/>
        </w:rPr>
        <w:t xml:space="preserve"> model of critical thinking instruction and assessment: (1) that the developing of critical thinking abilities can be reduced to the drilling and testing atomistic reasoning skills; (2) that the skills involved in critical thinking can be narrowed down to those generic reasoning skills involved in the disciplines of formal and informal logic; and (3) that students will automatically transfer the generic reasoning skills beyond the instructional context to real-life situations where critical thinking is called fo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First, the assumption that the developing of critical thinking abilities can be reduced to the drilling and testing atomistic reasoning skills is problematic because when only drilled to use discrete skills of reasoning in instruction and assessment, students may lose sight of the macro-reasoning process and a holistic understanding of the problems and issues that they have to think critically about. Lipman (1989) makes an astute comment when he argues that where meaning is minimal, as for example in memorizing the multiplication table, drill may be justifiable. But where the meaning component is significant, as in situations where people are working out reasonable judgment of what to believe or do, drill is otiose and ineffective. This is because drilling involves a dissociation of the thinking process from the meaning and the context that the persons situated might otherwise have to think abou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econd, the assumption that the skills involved in critical thinking can be narrowed down to those generic reasoning skills involved in the disciplines of formal and informal logic is problematic because it has excluded or neglected something more important. For example, it has neglected the importance of care (see Lipman, 2003), of commitment to think critically about a particular subject (see Kaplan, 1991, Thayer-Bacon, 1993), and of considering that the subject matter – about which students are supposed to reason – is not neutral but, rather, ridden with implicit values (see Veugelers, 2000). From a feminist perspective, this sole emphasis on logic is in conflict with “women’s ways of knowing” because it excludes other sources of evidence or forms of verification, for example, experience, emotion, and feeling (Belenky et al., 1986, Thayer-Bacon, 1993). From a critical theorist perspective, the emphasis should not be placed on the critical thinking per se, but on the critical action to transform inequitable, undemocratic, or oppressive institutions and social relations (Freire, 1970, Freire, 1973, Freire, 1985, Giroux, 1988, Giroux, 1994, McLaren, 1994, Shor, 1992). In short, the logicistic emphasis misleads students to believe that thinking is legitimate only when it conforms to the procedures of formal logic and informal logic and that the good thinker necessarily aims for styles of examination and appraisal that are analytical, abstract, universal, neutral and objectiv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ird, the assumption that students will automatically transfer the generic reasoning skills beyond the instructional context to real-life situations where critical thinking is called for is problematic because findings from empirical studies indicate that an generic approach to teaching thinking skills without having a rich domain-specific knowledge base is weak when it comes to transfer of such skills to specific applications. Bailin and her colleagues (1999) cogently argue that "critical thinking always takes place in the context of (and against the backdrop of) already existing concepts, beliefs, values, and ways of acting." Because context plays a very significant role in determining what counts as sensible or reasonable application of standards and principles of good thinking, they argue that "the depth of knowledge, understanding and experience persons have in a particular area of study or practice is a significant determinant of the degree to which they are capable of thinking critically in that area" (p. 290). To separate the teaching of knowledge content from the teaching thinking processes leads to the misconception that their development can be independent of one another rather than being reinforcing one anoth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After delineating the problematic assumptions of the current received generic </w:t>
      </w:r>
      <w:r>
        <w:rPr>
          <w:rFonts w:cs="Comic Sans MS" w:ascii="Comic Sans MS" w:hAnsi="Comic Sans MS"/>
          <w:i/>
          <w:sz w:val="20"/>
          <w:szCs w:val="20"/>
        </w:rPr>
        <w:t>skills-only</w:t>
      </w:r>
      <w:r>
        <w:rPr>
          <w:rFonts w:cs="Comic Sans MS" w:ascii="Comic Sans MS" w:hAnsi="Comic Sans MS"/>
          <w:sz w:val="20"/>
          <w:szCs w:val="20"/>
        </w:rPr>
        <w:t xml:space="preserve"> approach to critical thinking instruction and assessment, in the next section I argue for a more substantive skills-plus-dispositions approach and discuss some preconditions for its adoption in classroom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3. A Substantive Approach to Critical Thinking Instruction</w:t>
      </w:r>
    </w:p>
    <w:p>
      <w:pPr>
        <w:pStyle w:val="Normal"/>
        <w:jc w:val="both"/>
        <w:rPr>
          <w:rFonts w:ascii="Comic Sans MS" w:hAnsi="Comic Sans MS" w:cs="Comic Sans MS"/>
          <w:sz w:val="20"/>
          <w:szCs w:val="20"/>
        </w:rPr>
      </w:pPr>
      <w:r>
        <w:rPr>
          <w:rFonts w:cs="Comic Sans MS" w:ascii="Comic Sans MS" w:hAnsi="Comic Sans MS"/>
          <w:sz w:val="20"/>
          <w:szCs w:val="20"/>
        </w:rPr>
        <w:t xml:space="preserve">A number of critical thinking experts want to distinguish sharply between what is true of critical thinking from that of critical thinkers. Therefore, they are reluctant to include the non-skills dimension in their conceptions of critical thinking and insist on using critical thinking in a strict procedural sense, that is, only as a judgmental process (see, e.g., Facione, 1990). To these experts, only abilities and skills are necessary for the distinctive cognitive processes involved in the critical thinking process per se, whereas critical thinkers are people who have those skills and certain valuable dispositions as well, but those dispositions are not strictly speaking what is meant by the term critical thinking. Such critical thinking experts refer to critical thinking as skills only, and hence, refer to the teaching and learning of critical thinking as skills training. Such terminology has become part of the popular and official discours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However, if we consider nurturing critical thinkers as the ultimate education goal, we need to accept the assumption that the term critical thinking refers not only to thinking skills, but also to some sort of dispositional trait of persons. Hence, pedagogically, considerable attention should be given to the problem of teaching persons to become critical thinkers. A lack of the simultaneous development of abilities and dispositions will rob critical thinking education of a considerable portion of its depth and significance (Siegel, 1988). One cannot deny that both the people who have planned and carried out the 9/11 bombing in New York and the people who have researched and developed drugs for curing cancer or AIDS have exercised high level of critical thinking skills. They certainly exemplify Halpern’s (1996) definition of critical thinking: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851" w:right="851" w:hanging="0"/>
        <w:jc w:val="both"/>
        <w:rPr>
          <w:rFonts w:ascii="Comic Sans MS" w:hAnsi="Comic Sans MS" w:cs="Comic Sans MS"/>
          <w:sz w:val="18"/>
          <w:szCs w:val="18"/>
        </w:rPr>
      </w:pPr>
      <w:r>
        <w:rPr>
          <w:rFonts w:cs="Comic Sans MS" w:ascii="Comic Sans MS" w:hAnsi="Comic Sans MS"/>
          <w:sz w:val="18"/>
          <w:szCs w:val="18"/>
        </w:rPr>
        <w:t>Critical thinking is the use of those cognitive skills or strategies that increase the probability of a desirable outcome. It is used to describe thinking that is purposeful, reasoned, and goal directed – the kind of thinking involved in solving problems, formulating inferences, calculating likelihoods, and making decisions when the thinker is using skills that are thoughtful and effective for the particular context and type of thinking task. (p. 5)</w:t>
      </w:r>
    </w:p>
    <w:p>
      <w:pPr>
        <w:pStyle w:val="Normal"/>
        <w:ind w:left="851" w:right="851" w:hanging="0"/>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In teaching students critical thinking skills, we certainly want to equip them with the capacity to think for themselves, and to nurture in them the ability to meet effectively the thinking challenges they would encounter in various aspects of their life so that they would live a productive and satisfying life in a democratic society. We certainly do not want to nurture skilful thinkers who would ignore the interests and well being of others in advancing their own. This is definitely not the educational goal that critical thinking education purports to pursue. Therefore, it is not how skilful a person may think that is of importance, but the end and purpose for which his skilful thinking advances. The goal of education should be to grow wisdom and improve character; to enable students to lead a better, happier, and more efficacious life, and to encourage them to become more benevolent, more energetic and more efficient in the pursuit of every high purpose in life.  When the goal of critical thinking education is conceived of in this substantive way, one can see the importance of the simultaneous development of dispositions and abilities for making reasonable and ethical judgment of beliefs and actions. One can also see the importance of expressing the reasonableness of judgment in terms of a product of both virtue and reasoning abilities, and as the consummation of both.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e argument for the educational goal of critical thinking conceived of in a substantive way is justified on four grounds, according to Siegel (1988, pp. 55-61). First, it has respects for, and upholds, students’ right to think, to question, to challenge, and to seek reasons, explanations, and justification. Second, both critical thinking dispositions and skills are necessary for the development of independent judgment required for self-efficacy and self-sufficiency in adulthood within an adult community. Third, critical thinking contributes to the development of dispositions and skills necessary for participating and contributing to the reasoned discourse of rational traditions and practices. Fourth, the dispositions and skills to think critically are vital for individuals to survive and thrive in a democratic society.</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Nevertheless, practically, a skills-plus-dispositions pedagogical approach may also be far more difficult to implement than the standard skills-only approach. Although something that can be learned it does not necessarily follow that it can be directly taught.  Plato (cited in Pincoffs, 1967), for example, did not believe that virtues can be taught. He considered that virtues are not brought about by the attempts of others to get the learner to be virtuous but, rather, they came from the learner’s self-discovery process. If Plato is right in this sense, does it mean that teachers can do nothing to develop the dispositional dimension of critical thinking in students but simply leave it to their self-discovery?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Even though it may be true that the dispositional dimension of critical thinking cannot be directly taught, a synthesis of the views of theorists who have alluded to this issue suggests that a skills-plus-dispositions approach should be practically possible if some prerequisites could be met. To meet the perquisites, however, involves a paradigm shift. In the old paradigm, critical thinking is seen as a subject to teach or learn, focusing on a set of knowledge and skills of critical thinking to teach, to learn, and to test. Teaching and learning critical thinking is seen as an end in itself.  The new paradigm involves at least four dimensions of change. They include: (1) approaching students as thinkers; (2) guiding students to overcome not just their intellectual barriers but also their affective barriers; (3) promoting participation and contribution in the reasoned discourse of communities of critical inquiry and practice; and (4) teaching students to think critically as an integral part of their educational proces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e first dimension requires recognizing the fact that students are already able to think and that they have the dispositions to think in a particular way, whether or not critical thinking is introduced to students. As Bailin et al. (1999) argues, they already have their own belief and value system, goals and interests that mediate choices of problem to solve, skills to use, goals and purposes to achieve. They are already thinking critically in some way, making and criticizing judgments and arguments of various sorts, though their thinking, reasoning, criticisms, and judgment may not be well-reasoned. Explicit teaching of the value, concepts, principles, and skills of critical thinking of which they were previously ignorant is certainly important. With this knowledge and skills, students would have the tool for them to judge the reasonableness of their own thinking, as well as others’, and to self-correct their motives, interests, values, attitudes, commitments, thinking and practices when such are found problematic after self-evaluation. Nevertheless, students may not appreciate the value of critical thinking if the teachers themselves, with whom students interact, do not appreciate the value of self-understanding, self-critique, self-correction, and self-improvement. If teachers are committed to developing in themselves both critical thinking skills and dispositions, they should be able to teach by example, rather than just by precepts.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e second precondition requires both teachers and students to make a paradigm shift – from the traditional view that regards critical thinking as purely cognitive and intellectual – to the recognition that critical thinking is operated by a unity of the thinker’s mind. That is, thinking, feeling, and wanting are all interrelated and influencing one another. When we are aware that thinking, feeling, and wanting are inter-influencing one another, we can deliberately analyze their relationship (1962, p.10). For example, we can analyze our thoughts in terms of the motive forces that direct them into certain decisions and behaviours, or in terms of the influence of our thoughts on our feelings and volition. Indeed, central to this self-analysis and self-critique critical thinking process, not only cognitive and intellectual but also psychological and affective barriers need to be overcome, especially, when our previously accepted or dearly held values and ideas are to be challenged and rooted out. Presumably, we will experience a range of positive and facilitative emotions when we see ourselves being able to triumph over these barriers, and will enjoy having the agency to bring about some positive changes and improve the quality of our liv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The third precondition requires both teachers and students to go beyond seeing teaching and learning of critical thinking principles and skills as an end in itself, and to see it as a means for facilitating students’ participation in and contribution to a reasoned discourse as competent members of a community of critical practice and critical inquiry (Burbules, 1991, Burbules, 1993, Finkel &amp; Monk, 1978, 1983, Kurfiss, 1988, Lipman, 1989, Lipman, 1991). With the in situ experience of reasoning things out together with others in the process of thinking critically to achieve reasonable, responsible, and effective decision making or problem solving, students would be more likely to internalize the values, criteria, standards, knowledge and skills of critical reasoning. Learning to become critical thinkers should be more effective when critical thinking is integrated in students’ domain-specific content learning so that students learn to recognize and to push the limits of their perception, knowledge, experience, thoughts, interests, goals and actions as they are required to think critically about them. To engage students in the reasoned discourse with others in a community of critical practice and critical inquiry, teachers need to make explicit the principle of fallibilism to students (Gregory, 2002, Passmore, 1967, Rescher, 1998). That is, we have to make it explicit that because of our bounded rationally and our natural tendency to err as we think, what we know and what we believe can be fallible. So we should hold such beliefs tentatively as provisional and be always open to correction and refinement.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The first three preconditions implicate the fourth which requires both teachers and students to recognize that it requires a continuing long-term effort to develop better thinkers, learners, and persons. Teaching and learning of critical thinking in a single course or single year of study is not enough for nurturing students’ critical thinking skills and dispositions.  Students’ attainment of the abilities and dispositions of critical thinkers should be kept sustained and integral to the process that can begin in the early years in school and be incorporated into the formal curriculum areas at all levels (Foundation for Critical Thinking, 1997). Further, teachers’ own personal development in critical thinking and professional development in critical thinking education should also be a long term process. Hence, in the new paradigm, nurturing students’ critical thinking skills and dispositions needs to be kept sustained and integral to the educational processes across all curriculum areas and all educational level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i/>
          <w:i/>
          <w:sz w:val="20"/>
          <w:szCs w:val="20"/>
        </w:rPr>
      </w:pPr>
      <w:r>
        <w:rPr>
          <w:rFonts w:cs="Comic Sans MS" w:ascii="Comic Sans MS" w:hAnsi="Comic Sans MS"/>
          <w:i/>
          <w:sz w:val="20"/>
          <w:szCs w:val="20"/>
        </w:rPr>
        <w:t xml:space="preserve">Critical Thinking as an Educational Goal: a </w:t>
      </w:r>
      <w:r>
        <w:rPr>
          <w:rFonts w:cs="Comic Sans MS" w:ascii="Comic Sans MS" w:hAnsi="Comic Sans MS"/>
          <w:i/>
          <w:sz w:val="20"/>
          <w:szCs w:val="20"/>
          <w:lang w:val="en-GB"/>
        </w:rPr>
        <w:t>fulfilled or unfulfilled promise</w:t>
      </w:r>
      <w:r>
        <w:rPr>
          <w:rFonts w:cs="Comic Sans MS" w:ascii="Comic Sans MS" w:hAnsi="Comic Sans MS"/>
          <w:sz w:val="20"/>
          <w:szCs w:val="20"/>
        </w:rPr>
        <w:t xml:space="preserve"> is not only the title of this paper. It should also be the question that drives the educational discourse and guides further research into an appropriate model and method for the implementation of this important educational goal. </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Comic Sans MS" w:hAnsi="Comic Sans MS" w:cs="Comic Sans MS"/>
          <w:b/>
          <w:b/>
          <w:sz w:val="18"/>
          <w:szCs w:val="18"/>
        </w:rPr>
      </w:pPr>
      <w:r>
        <w:rPr>
          <w:rFonts w:cs="Comic Sans MS" w:ascii="Comic Sans MS" w:hAnsi="Comic Sans MS"/>
          <w:b/>
          <w:sz w:val="18"/>
          <w:szCs w:val="18"/>
        </w:rPr>
        <w:t>References</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Critical Thinking as an Educational Goal: a fulfilled or unfulfilled promis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IRENE Y.Y. FUNG</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Abstract:</w:t>
      </w:r>
    </w:p>
    <w:p>
      <w:pPr>
        <w:pStyle w:val="Normal"/>
        <w:jc w:val="both"/>
        <w:rPr>
          <w:rFonts w:ascii="Comic Sans MS" w:hAnsi="Comic Sans MS" w:cs="Comic Sans MS"/>
          <w:sz w:val="18"/>
          <w:szCs w:val="18"/>
        </w:rPr>
      </w:pPr>
      <w:r>
        <w:rPr>
          <w:rFonts w:cs="Comic Sans MS" w:ascii="Comic Sans MS" w:hAnsi="Comic Sans MS"/>
          <w:sz w:val="18"/>
          <w:szCs w:val="18"/>
        </w:rPr>
        <w:t xml:space="preserve">Critical thinking has been variably conceived of as a buzzword, a fad, or as an educational ideal in the educational discourse in many Western countries. In the recent era of globalization, critical thinking as a national educational goal is specified and emphasized in the official statements of countries in different parts of the world. In general, it is believed that good thinkers make good citizens and that critical thinking instruction has to do with developing good thinkers, effective learners and good citizens. However, I consider that an educational goal as such remains to be an unfulfilled promise unless some major concepts and issues are clarified and barriers to the implementation of this educational goal are identified and addressed. In this paper, I first discuss some problematic assumptions underlying the values, conceptualization, and the pedagogy of the current received approach to critical thinking instruction. Drawing on the notions of fallibilism, pragmatism, and the reasoned discourse of community of practice and inquiry, I re-examine the fundamental values as well as the definitive characteristics of critical thinking. After delineating the problems of the current received generic skills-only approach to critical thinking instruction and assessment, I argue for a more substantive skills-plus-dispositions approach. Finally, I discuss a paradigm shift which is required as the prerequisite for implementing this alternative approach.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Keywords: critical thinking, fallibilism, pragmatism, reasoned discourse of communities of </w:t>
      </w:r>
    </w:p>
    <w:p>
      <w:pPr>
        <w:pStyle w:val="Normal"/>
        <w:jc w:val="both"/>
        <w:rPr>
          <w:rFonts w:ascii="Comic Sans MS" w:hAnsi="Comic Sans MS" w:cs="Comic Sans MS"/>
          <w:sz w:val="18"/>
          <w:szCs w:val="18"/>
        </w:rPr>
      </w:pPr>
      <w:r>
        <w:rPr>
          <w:rFonts w:cs="Comic Sans MS" w:ascii="Comic Sans MS" w:hAnsi="Comic Sans MS"/>
          <w:sz w:val="18"/>
          <w:szCs w:val="18"/>
        </w:rPr>
        <w:t>practice and inquiry</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Critical thinking has been variably conceived of as a buzzword, a fad, or as an educational ideal in the educational discourse in many Western countries. In the recent era of globalization, critical thinking as a national educational goal is specified and emphasized in the official statements of countries in different parts of the world. In general, it is believed that good thinkers make good citizens and that critical thinking instruction has to do with developing good thinkers, effective learners and good citizens. However, while there may be consensus about the importance of developing critical thinking in students, there appears to be great diversity in how it should be done.  In the literature, a myriad of definitions are proposed, an assortment of characterizations offered and a great variety of instructional programs advocated. In the current market, a plethora of texts and programmes is promoted. All these texts and programmes claim to increase critical thinking skills in students, many complete with teacher manuals and student workbooks. Although the activities associated with these programmes appear to have validity and are frequently both interesting and challenging for students, the theoretical rationale is often weakly developed. The diversity in how the term “critical thinking” is conceived results in confusion and problems in the educational discourse. While policy-makers, educators, researchers, program developers and practitioners are talking keenly about critical thinking, in reality, they may be talking about very different things. It is likely the world over that neither teachers nor students know precisely what they exactly mean when they refer to critical thinking or thinking critically, let alone hold a shared understanding of evidence for proficiency.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In this paper I argue that critical thinking as an educational goal of developing good thinkers, effective learners and good citizens will remain to be an unfulfilled promise unless some major concepts and issues are clarified and barriers to the implementation of the goal are identified and addressed. In what follows, I first discuss some problematic assumptions underlying the values, conceptualization, and the pedagogy of the current received approach to critical thinking instruction. Drawing on the notions of fallibilism, pragmatism, and the reasoned discourse of community of practice and inquiry, I re-examine the fundamental values as well as the definitive characteristics of critical thinking.  After delineating the problems of the current received generic skills-only approach to critical thinking instruction and assessment, Finally, I argue for a more substantive skills-plus-dispositions approach and discuss a paradigm shift which is required as the prerequisite for implementing this alternative approach.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1.</w:t>
        <w:tab/>
        <w:t>The Current Received Approach to Critical Thinking Instruction</w:t>
      </w:r>
    </w:p>
    <w:p>
      <w:pPr>
        <w:pStyle w:val="Normal"/>
        <w:jc w:val="both"/>
        <w:rPr>
          <w:rFonts w:ascii="Comic Sans MS" w:hAnsi="Comic Sans MS" w:cs="Comic Sans MS"/>
          <w:sz w:val="18"/>
          <w:szCs w:val="18"/>
        </w:rPr>
      </w:pPr>
      <w:r>
        <w:rPr>
          <w:rFonts w:cs="Comic Sans MS" w:ascii="Comic Sans MS" w:hAnsi="Comic Sans MS"/>
          <w:sz w:val="18"/>
          <w:szCs w:val="18"/>
        </w:rPr>
        <w:t xml:space="preserve">Critical thinking as an educational goal is an idea which is not new, but it gains its prominence in the recent educational discourse. The phenomenon can be traced back to the critical thinking movement in North America in the 1980s emerged as a concern of the inadequacy of public education to prepare students to learn, live, work, and function effectively in the changing society. Many educators in the United States, in particular, became discontented with the quality of public education and raised the questions: Why can’t Johnny read? Why can’t Johnny write? Why can’t Johnny think? Other sectors in the country also made public the imperative to analyze the educational deficiencies and to work out recommendations and action plans for an educational reform so as to ensure that the quality of public education would be able to further the nation's economic growth. Hence, a series of A Nation at Risk official documents (see, e.g., Action for Excellence, 1983, Gardner, 1983, Mullis, 1984, Mullis &amp; Mead, 1983) was released. Higher-order thinking in general, and critical thinking, in particular was proposed and received as the solution. For it was generally believed that when education incorporated the development of critical thinking, an exemplar form of higher-order thinking, would result in reflective students, thoughtful citizens, and persons committed to lifelong learning (Michelli et al., 1990). </w:t>
      </w:r>
    </w:p>
    <w:p>
      <w:pPr>
        <w:pStyle w:val="Normal"/>
        <w:jc w:val="both"/>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jc w:val="both"/>
        <w:rPr>
          <w:rFonts w:ascii="Comic Sans MS" w:hAnsi="Comic Sans MS" w:cs="Comic Sans MS"/>
          <w:sz w:val="18"/>
          <w:szCs w:val="18"/>
        </w:rPr>
      </w:pPr>
      <w:r>
        <w:rPr>
          <w:rFonts w:cs="Comic Sans MS" w:ascii="Comic Sans MS" w:hAnsi="Comic Sans MS"/>
          <w:sz w:val="18"/>
          <w:szCs w:val="18"/>
        </w:rPr>
        <w:t xml:space="preserve">A key event in the phenomenal growth of the critical thinking movement in American higher education was Chancellor Glenn Dumke's Executive Order 338 announcing the requirement of formal instruction in critical thinking throughout the nineteen California State University campuses, serving some 300,000 students (Dumke, 1980). Similar requirements were quickly followed in California community colleges and high schools. The pertinent section of Executive Order 338 reads as follow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Instruction in critical thinking is to be designed to achieve an understanding of the relationship of language to logic, which should lead to the ability to analyze, criticize, and advocate ideas, to reason inductively and deductively, and to reach factual or judgmental conclusions based on sound inferences drawn from unambiguous statements of knowledge or belief. The minimal competence to be expected at the successful conclusion of instruction in critical thinking should be the ability to distinguish fact from judgment, belief from knowledge, and skills in elementary inductive and deductive processes, including an understanding of the formal and informal fallacies of language and though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The characterization of critical thinking instruction described in Dumke's Executive Order 338 is highly consistent with the definition of critical thinking offered by Ennis (1962, p. 6) – critical thinking is the correct assessing of statements – and follows very closely model of the first textbook for critical thinking written by Max Black in 1946.  Indeed, Max Black’s textbook has set the blueprint for the subsequent development of critical thinking programs and testing tools. It has become the current received model of critical thinking instruction, characterised with the practice of teaching critical thinking in a stand-alone program, focusing on teaching and learning of content- and context-free micro reasoning skills aligned with discrete and abstract rules of inference in the disciplines of formal and informal logic. It has also become the current received approach to assessing critical thinking abilities with standardized tests that use content- and context-free multiple-choice questions to assess these discrete micro-skills and abstract rules of inference in the disciplines of formal and informal logic.</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If  critical thinking only aims to the function of helping people to achieve correct assessment of statements, as indicated in Ennis’s (1962) definition of critical thinking, then we have no need to question the adequacy of the current received critical thinking model. However, if critical thinking aims to develop good thinkers, effective learners and good citizens, then the value, conceptualization, and the pedagogy of the current received approach to critical thinking instruction need to be re-examined.</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2. Re-examining the Value of Critical Thinking</w:t>
      </w:r>
    </w:p>
    <w:p>
      <w:pPr>
        <w:pStyle w:val="Normal"/>
        <w:jc w:val="both"/>
        <w:rPr>
          <w:rFonts w:ascii="Comic Sans MS" w:hAnsi="Comic Sans MS" w:cs="Comic Sans MS"/>
          <w:sz w:val="18"/>
          <w:szCs w:val="18"/>
        </w:rPr>
      </w:pPr>
      <w:r>
        <w:rPr>
          <w:rFonts w:cs="Comic Sans MS" w:ascii="Comic Sans MS" w:hAnsi="Comic Sans MS"/>
          <w:sz w:val="18"/>
          <w:szCs w:val="18"/>
        </w:rPr>
        <w:t xml:space="preserve">To re-examine the value of critical thinking, I raise the core question: Who needs critical thinking? We adults generally agree that the thinking of our students often tends to be inadequate and faulty, so they need critical thinking to help them think better. In learning to think in a better way, students will be more able to cope with challenges in their lives, both in and out of school.  However, the complexity and the rapidly changing nature of the contemporary world have contributed to the fact that even we adults may be unsure about our beliefs and actions. Very often we find what adults believe or do is based on faulty thinking, and the consequences are often costly for individuals or for their community and society. For this reason, it should be of great practical importance for every member of a community and society to learn to think better so that they become more capable in responding to challenges and opportunitie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In fact, critical thinking has originated from a long history of the works from multiple disciplines and domains that remind us that human thinking is inevitably fallible and that in searching for good thinking, we should at the same time be aware of the faulty thinking that we tend to have. Specifically, this corpus of work is predicated on three assumptions: (i) that we can think in a better or worse way, (ii) that we all are subject to our natural tendencies to err as we think, and (iii) that we can guard against or counteract these natural tendencies if we make an effort and take the responsibility to learn to think better. So, a large part of the corpus of work suggests concepts, tools, and values for combating those tendencies and for correcting faulty thinking resulting from our confusing ignorance with knowledge, prejudice with insight, and falsity with truth.</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An incisive account of the fallible nature of human thinking is offered by Francis Bacon (1605). He used a metaphor of four "idols" of truth to represent four potential sources of thinking errors that all humans tend to have. He cautioned his readers that these are limitations for humans to strive to overcome or compensate for. The "idols of the tribe" lie in limitations and tendencies common to human nature. For example, we tend to accept, believe, and even prove what we would hope or desire to be true. The "idols of the cave" lie in the belief system and worldview we adopt as a result of the interactions of our individual peculiar nature with our peculiar living environments and life experiences. With our own frame of reference, we tend to think that our beliefs are true because we, as well as people around us, value or believe them. The "idols of the market" lie in the semantic problem of words used in everyday language. Words devised for the ordinary use in everyday life are often ambiguous, vague, and misleading; hence entangle and pervert our judgment, for example, the euphemistic terms and doublespeak politicians use to advance their ideas or actions. The "idols of the theatre" lie in the systems of dogma that have been created with little or no regard to truth or realities, yet they appear to be authoritative and may deeply influence people’s minds into excesses of dogmatism and denial.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The four potential sources of faulty thinking delineated by Francis Bacon envelop our biological, psychological, intellectual, and socio-cultural limitations in human thinking. Without an awareness of these limitations and making deliberative efforts to examine and overcome them, the quality of our thinking will be left to chance, and the quality of our lives will in turn be compromised. The core value of critical thinking, therefore, is to be aware of the fallibility of our ways of thinking and knowing and to appreciate the importance of enhancing our thinking to respond to problems and opportunities in ways that facilitate our survival and growth.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If critical thinking is the kind of thinking that may help us in some way to minimize the likeliness of being entrapped in our own poor thinking, then not only our students at school need critical thinking, but every member of the wider community and society also needs it.   Gregory’s (2002) delineation of fallibility at three levels is highly relevant to this discussion. The three levels include: the fallibility of the knowledge and norms of the disciplines or communities of practice; the fallibility of those who practice them, and the fallibility of those novices who are aspiring to competence within those disciplines or communities of practice. Given these three levels of fallibility, self-correction for improvement and growth applies not only to individuals, but also to collectives (as communities of practice, or as disciplines). A corollary is that it is a mistake to treat critical thinking as something only for students to learn in school, or to think that it is only students who need to learn how to think bette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3. Re-examining the Conception of Critical Thinking</w:t>
      </w:r>
    </w:p>
    <w:p>
      <w:pPr>
        <w:pStyle w:val="Normal"/>
        <w:jc w:val="both"/>
        <w:rPr>
          <w:rFonts w:ascii="Comic Sans MS" w:hAnsi="Comic Sans MS" w:cs="Comic Sans MS"/>
          <w:sz w:val="18"/>
          <w:szCs w:val="18"/>
        </w:rPr>
      </w:pPr>
      <w:r>
        <w:rPr>
          <w:rFonts w:cs="Comic Sans MS" w:ascii="Comic Sans MS" w:hAnsi="Comic Sans MS"/>
          <w:sz w:val="18"/>
          <w:szCs w:val="18"/>
        </w:rPr>
        <w:t xml:space="preserve">To re-examine the conception of critical thinking, I raise the core question: What are the definitive characteristics of critical thinking? Such clarification is extremely important because the term critical thinking is often used vaguely in the educational discourse. From a review of the critical thinking literature, I find no single definition can capture the complexity of critical thinking. Instead, I identify four definitive characteristics to distinguish critical thinking from other kinds of thinking that are closely related to it. Each of the definitive characteristics has emerged from, and survived the last few decades of criticism and debate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The Functional Characteristic of Critical Thinking</w:t>
      </w:r>
    </w:p>
    <w:p>
      <w:pPr>
        <w:pStyle w:val="Normal"/>
        <w:jc w:val="both"/>
        <w:rPr>
          <w:rFonts w:ascii="Comic Sans MS" w:hAnsi="Comic Sans MS" w:cs="Comic Sans MS"/>
          <w:sz w:val="18"/>
          <w:szCs w:val="18"/>
        </w:rPr>
      </w:pPr>
      <w:r>
        <w:rPr>
          <w:rFonts w:cs="Comic Sans MS" w:ascii="Comic Sans MS" w:hAnsi="Comic Sans MS"/>
          <w:sz w:val="18"/>
          <w:szCs w:val="18"/>
        </w:rPr>
        <w:t xml:space="preserve">Discussion in the Section 2 suggests that the chief function critical thinking serves is to direct deliberately one’s thinking to examine the quality of one’s own as well as that of others in order to make a good choice of what to believe and do. This functional characteristic is captured in  Ennis’s (1987) definition: "Critical thinking roughly means reasonable and reflective thinking focused on deciding what to believe or do" (p. 10). The definition now has become the most widely cited in the literature because its conception of critical thinking is so broad that it covers almost all kinds of mental processes involved in decision making, problem solving, deliberative, or reflective thinking. It permits critical thinking to be discussed abstractly, allowing a wide range of possible interpretations, elaborations, and realizations of each of concepts and ideas involved in it, and covering a wide range of ways to teach for it.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The functional characteristic is also captured by the definition offered by Paul and Elder (2001): "Critical thinking adds a second level of thinking to ordinary thinking. This second level analyzes and assesses our ordinary thinking" (p. xviii). They explain that our first level ordinary thinking is spontaneous and non-reflective. It contains insight, prejudice, truth and error, good and bad reasoning, indiscriminately combined. When we think critically, we add a second level of thinking to our thinking by deliberately raising our first level ordinary thinking to a conscious level so that it can be analyzed, assessed, and reconstructed. The outcome of this second level thinking should enable us to come up with a well-reasoned judgment of the merits of certain beliefs or actions under consideration.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By using the functional characteristic, we can only roughly distinguish critical thinking from other kinds of thinking process, for example, intuitive thinking, daydreaming, associative thinking, or offering opinions or judgments without providing good reasons or justifications. However, by using this functional characteristic, we still cannot specifically distinguish critical thinking from a cluster of other types of thinking that are closely related to it –  the concepts of metacognition, problem solving, decision making, reflective thinking, and higher order thinking.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The Criterial Characteristic of Critical Thinking</w:t>
      </w:r>
    </w:p>
    <w:p>
      <w:pPr>
        <w:pStyle w:val="Normal"/>
        <w:jc w:val="both"/>
        <w:rPr>
          <w:rFonts w:ascii="Comic Sans MS" w:hAnsi="Comic Sans MS" w:cs="Comic Sans MS"/>
          <w:sz w:val="18"/>
          <w:szCs w:val="18"/>
        </w:rPr>
      </w:pPr>
      <w:r>
        <w:rPr>
          <w:rFonts w:cs="Comic Sans MS" w:ascii="Comic Sans MS" w:hAnsi="Comic Sans MS"/>
          <w:sz w:val="18"/>
          <w:szCs w:val="18"/>
        </w:rPr>
        <w:t xml:space="preserve">To establish more precision, the three criterial characteristics described in Matthew Lipman’s (1988) definition of critical thinking are helpful. Lipman (1988) defines critical thinking as "skilful, responsible thinking that facilitates good judgment because it (i) relies upon criteria, (ii) is self-correcting, and (iii) is sensitive to context" (p. 39). The definition specifies that the major function of critical thinking is to facilitate good judgment, and what counts as good judgment. Thinking is characterized as critical thinking only when it fulfils the three specific requirements (which I refer to as the three criterial characteristics of critical thinking) in the process of judging the reasonableness of one’s own and other’s thoughts, beliefs, and actions. A review of the writings of other current influential critical thinking theorists on their conceptions of critical thinking suggests that these three requirements are justified. Their views, when synthesized, contribute to a clear explanation of and support of why and how each of the three interrelated requirements works together to facilitate the good judgment that critical thinking aims to achieve.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i) Critical thinking relies upon criteria.</w:t>
      </w:r>
    </w:p>
    <w:p>
      <w:pPr>
        <w:pStyle w:val="Normal"/>
        <w:jc w:val="both"/>
        <w:rPr>
          <w:rFonts w:ascii="Comic Sans MS" w:hAnsi="Comic Sans MS" w:cs="Comic Sans MS"/>
          <w:sz w:val="18"/>
          <w:szCs w:val="18"/>
        </w:rPr>
      </w:pPr>
      <w:r>
        <w:rPr>
          <w:rFonts w:cs="Comic Sans MS" w:ascii="Comic Sans MS" w:hAnsi="Comic Sans MS"/>
          <w:sz w:val="18"/>
          <w:szCs w:val="18"/>
        </w:rPr>
        <w:t xml:space="preserve">In Lipman’s view, the outcome of critical thinking is good judgment which has to be formed by skilful thinking; but skills cannot be defined without criteria by means of which allegedly skilful performances can be evaluated. What is fundamental to the critical thinking process that facilitates making good judgment is that critical thinking "both employs criteria and can be assessed by appeal to criteria" (ibid: p.40).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Many critical thinking theorists from the philosophical tradition agree that critical thinking has a normative nature because it is the quality of the thinking, not the processes of thinking per se, that distinguishes critical from other related kinds of thinking. Hence, they agree that the requirement of employing principles and criteria to facilitate judgment is justified. As Bailin, Case, Coombs, and Daniels (1999, p. 285) argue, "critical thinking is a normative enterprise in which, to a greater or lesser degree, we apply appropriate criteria and standards to what we or others say, do, or write."  In other words, one cannot be effectively critical without a set of norms by which to assess one’s thinking. To characterize thinking as critical is to judge that it meets relevant standards or criteria of acceptability, and is thus appropriately thought of as good (Bailin &amp;Siegel, 2003).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Similarly, Siegel (1995, p. 159) argues that the educational ideal of enhancing students’ reasoning ability implicates resolving three fundamental questions: “When do reasons for a claim warrant acceptance of that claim?”, “By what criteria are reasons evaluated?”, and “How are these criteria themselves justified?”. In short, if one agrees that relying on criteria for assessing reasons constitutes the normative characteristic of critical thinking, one would also agree to use the normative characteristic as a criterion itself for distinguishing an adequate account of critical thinking from a less adequate one.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ii) Critical thinking is self-correcting thinking.</w:t>
      </w:r>
    </w:p>
    <w:p>
      <w:pPr>
        <w:pStyle w:val="Normal"/>
        <w:jc w:val="both"/>
        <w:rPr>
          <w:rFonts w:ascii="Comic Sans MS" w:hAnsi="Comic Sans MS" w:cs="Comic Sans MS"/>
          <w:sz w:val="18"/>
          <w:szCs w:val="18"/>
        </w:rPr>
      </w:pPr>
      <w:r>
        <w:rPr>
          <w:rFonts w:cs="Comic Sans MS" w:ascii="Comic Sans MS" w:hAnsi="Comic Sans MS"/>
          <w:sz w:val="18"/>
          <w:szCs w:val="18"/>
        </w:rPr>
        <w:t xml:space="preserve">In Lipman’s (1988) view, the criteria and standards we employ are for judging not only the merits of others’ thought, but also one’s own thought. Further, critical thinking is responsible thinking because the person who thinks critically and makes reasoned judgment also takes the responsibility to self-correct what is discovered falls short of meeting the required criteria and standards. If we appreciate our fallibility, and self-improvement is the aim of exercising critical thinking, then the procedure and effort of self-correcting are essential.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However, with regard to what kind of thinking errors should be targeted for self-correction, Lipman was not explicit in talking about its importance. In this respect, Paul (1984, 1987, 1992, 1995) has much to offer. His major concern in the self-correcting component of critical thinking is the extent to which self-correcting may function. He argues that there are two distinctive types of thinking errors targeted for self-correction. The first type focuses on procedural errors in reasoning, particularly, when one is trying to address some "egocentrically neutral" technical problems. The second type focuses on the more deep-seated errors in human reasoning, especially when one is trying to address some "egocentrically or sociocentrically charged" issues. The former is far easier to detect self-correct than the latter. Weak-sense critical thinkers only self-correct the first type of error, whereas strong-sense critical thinkers self-correct both types of error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In short, if one agrees that critical thinking aims at enhancing the quality of one’s own thinking, one would also agree that the self-correcting component is an essential characteristic and a criterion itself for distinguishing an adequate account of critical thinking from a less adequate one.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iii) Critical thinking is sensitive to specific contexts.</w:t>
      </w:r>
    </w:p>
    <w:p>
      <w:pPr>
        <w:pStyle w:val="Normal"/>
        <w:jc w:val="both"/>
        <w:rPr>
          <w:rFonts w:ascii="Comic Sans MS" w:hAnsi="Comic Sans MS" w:cs="Comic Sans MS"/>
          <w:sz w:val="18"/>
          <w:szCs w:val="18"/>
        </w:rPr>
      </w:pPr>
      <w:r>
        <w:rPr>
          <w:rFonts w:cs="Comic Sans MS" w:ascii="Comic Sans MS" w:hAnsi="Comic Sans MS"/>
          <w:sz w:val="18"/>
          <w:szCs w:val="18"/>
        </w:rPr>
        <w:t>Lipman (1988) argues that the criteria on which critical judgment relies have to be simultaneously sensitive to the uniformities and regularities that are generic and intercontextual, and the situational characteristics that are holistic or context-specific. Therefore, he includes "sensitive to context" as a criterial characteristic of critical thinking. This requirement is necessary because he observes that there are some general, universal principles and criteria found to be ever so highly reliable for assessing reasoning, and yet "they may seem unduly rigid and schematic when one confronts a particular, concrete situation with its own individual composition and its own unique quality" Lipman (2003) (p. 208).</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As  Lipman has argued before, what is fundamental to good judgment of reasons is that "it both employs criteria and can be assessed by appeal to criteria" (1988, p. 40), and that "good judgment takes everything relevant into account, including itself" (2003, p. 211). A corollary to these two arguments is that the criteria employed in the process of arriving at a judgment should also be subject to scrutiny rather than be taken as absolute.  In a similar vein, Scheffler (1966, pp. 112-113) has cogently argued that the general principles and criteria that critical thinking employs are part of evolving traditions of inquiry and criticism. This means that critical thinking cannot be blind or unreflective following the accepted norms and standards, their appropriateness in a given context should also be a matter for critical reflection.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Although the argument for why critical thinking needs to be sensitive to context is defensible, there are a lot of questions one needs to ask as to how to meet this requirement. In addressing these issues, theorists generally call for caution to avoid some extreme errors, for example, dogmatic absolutist thinking errors on one extreme (Idols of the theatre) and subjective relativist thinking errors on the other extreme (Idols of the Cave). Neither uncritical intellectual absolutism nor subjective relativism leaves room for reasoned judgment. Dogmatic absolutist thinking forces one’s own or others’ ideas into the Procrustean bed of general criteria, principles, and regulations without examining whether they are appropriate to individual situations, individual particularities and uniqueness. This rigid requirement will end up in "indoctrination" and "dogmatism" rather than critical thinking. Subjective relativist thinking leads one’s own or others’ ideas into self-defeating rhetoric by claiming that all judgments can be reduced to matters of subjective opinions; that there are only local truths, and all local truths are incommensurable, and that there are no general criteria, principles, and regulations to observe when one is trying to make a case for the reasonableness of certain beliefs or action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A pragmatic view is offered by Burbules (1993) who argues that a person who wants to make reasoned judgment of beliefs and actions has a practical problem to solve in a  specific social context in which the person is related to other persons. The person needs to make sense, to be fair to alternative points of view, to be careful and prudent in the adoption of important positions in life, to be willing to admit when he or she has made a mistake, and so on. These requirements cannot be met simply by following certain general and formal rules of reasoning. They are enormously more complex than that. They involve the types of communicative relations in which persons together inquire, disagree, adjudicate, explain, or argue their views in the pursuit of a reasonable outcome – an outcome that reasonable, responsible, fair-minded people are satisfied with. In other words, the reasonableness of the judgment of beliefs and actions is subject to the process of reasoned inquiry manifested in the thoughts, conversations, and choices that the actual persons involved pursue toward some conclusion that has implication to their own interests and wellbeing. If they are reasonable, responsible, fair-minded people, this conclusion is as reliable as any can be. Although that conclusion might be mistaken, Burbules (1993) argues that it can be recognized as such and rectified only through a further extension of the same proces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Similarly, Paul (1995) argues that dialogical and dialectical thinking enable us to develop a sense of what is most reasonable, whereas monological thinking does not.  According to Paul (1995), dialectical thinking refers to "dialogical thinking conducted in order to test the strengths and weaknesses of opposing points of view, arguments, or conclusions" (p. 300).  Paul argues that this approach is the only proper way to deal with the important issues we face in our lives because important issues are not simply matters of fact, nor are they essentially matters of personal faith, taste, or preference. They are matters that call for reasoned reflection. They are matters that can be understood from different points of view through different frames of reference, ideas and concepts, priorities, and ends in view. Therefore, critical thinking needs to be analytically applied to divergent perspectives in dialectical contexts for it to be an effective tool to help us to grasp genuine strengths and weakness in thought of our own and of others. While holding a dialogical and dialectical perspective in search of appropriate criteria to which the judgment of reasonableness appeals, Paul does not imply that the judgment as such should be arbitrarily subject to individual groups’ judgment or preference. To prevent self-defeating and self-deceiving relativism, Paul strongly emphasizes that the judgment of reasonableness of certain beliefs or actions facilitated by strong-sense critical thinking has to be based on certain basic universal intellectual principles and values that transcend subject matter divisions and contexts of inquiry.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By using the three criterial characteristics of relying on criteria, being self-correcting, and being sensitive to particular contexts, we can distinguish critical thinking from other similar reflective or metacognitive thinking processes that may not employ these three criteria to facilitate judgment of reasonableness of certain thoughts and action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3. Re-examining the Pedagogy of Critical Thinking</w:t>
      </w:r>
    </w:p>
    <w:p>
      <w:pPr>
        <w:pStyle w:val="Normal"/>
        <w:jc w:val="both"/>
        <w:rPr>
          <w:rFonts w:ascii="Comic Sans MS" w:hAnsi="Comic Sans MS" w:cs="Comic Sans MS"/>
          <w:sz w:val="18"/>
          <w:szCs w:val="18"/>
        </w:rPr>
      </w:pPr>
      <w:r>
        <w:rPr>
          <w:rFonts w:cs="Comic Sans MS" w:ascii="Comic Sans MS" w:hAnsi="Comic Sans MS"/>
          <w:sz w:val="18"/>
          <w:szCs w:val="18"/>
        </w:rPr>
        <w:t xml:space="preserve">There are three problematic assumptions underlying the current received skills-only model of critical thinking instruction and assessment: (1) that the developing of critical thinking abilities can be reduced to the drilling and testing atomistic reasoning skills; (2) that the skills involved in critical thinking can be narrowed down to those generic reasoning skills involved in the disciplines of formal and informal logic; and (3) that students will automatically transfer the generic reasoning skills beyond the instructional context to real-life situations where critical thinking is called fo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First, the assumption that the developing of critical thinking abilities can be reduced to the drilling and testing atomistic reasoning skills is problematic because when only drilled to use discrete skills of reasoning in instruction and assessment, students may lose sight of the macro-reasoning process and a holistic understanding of the problems and issues that they have to think critically about. Lipman (1989) makes an astute comment when he argues that where meaning is minimal, as for example in memorizing the multiplication table, drill may be justifiable. But where the meaning component is significant, as in situations where people are working out reasonable judgment of what to believe or do, drill is otiose and ineffective. This is because drilling involves a dissociation of the thinking process from the meaning and the context that the persons situated might otherwise have to think about.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Second, the assumption that the skills involved in critical thinking can be narrowed down to those generic reasoning skills involved in the disciplines of formal and informal logic is problematic because it has excluded or neglected something more important. For example, it has neglected the importance of care (see Lipman, 2003), of commitment to think critically about a particular subject (see Kaplan, 1991, Thayer-Bacon, 1993), and of considering that the subject matter – about which students are supposed to reason – is not neutral but, rather, ridden with implicit values (see Veugelers, 2000). From a feminist perspective, this sole emphasis on logic is in conflict with “women’s ways of knowing” because it excludes other sources of evidence or forms of verification, for example, experience, emotion, and feeling (Belenky et al., 1986, Thayer-Bacon, 1993). From a critical theorist perspective, the emphasis should not be placed on the critical thinking per se, but on the critical action to transform inequitable, undemocratic, or oppressive institutions and social relations (Freire, 1970, Freire, 1973, Freire, 1985, Giroux, 1988, Giroux, 1994, McLaren, 1994, Shor, 1992). In short, the logicistic emphasis misleads students to believe that thinking is legitimate only when it conforms to the procedures of formal logic and informal logic and that the good thinker necessarily aims for styles of examination and appraisal that are analytical, abstract, universal, neutral and objectiv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Third, the assumption that students will automatically transfer the generic reasoning skills beyond the instructional context to real-life situations where critical thinking is called for is problematic because findings from empirical studies indicate that an generic approach to teaching thinking skills without having a rich domain-specific knowledge base is weak when it comes to transfer of such skills to specific applications. Bailin and her colleagues (1999) cogently argue that "critical thinking always takes place in the context of (and against the backdrop of) already existing concepts, beliefs, values, and ways of acting." Because context plays a very significant role in determining what counts as sensible or reasonable application of standards and principles of good thinking, they argue that "the depth of knowledge, understanding and experience persons have in a particular area of study or practice is a significant determinant of the degree to which they are capable of thinking critically in that area" (p. 290). To separate the teaching of knowledge content from the teaching thinking processes leads to the misconception that their development can be independent of one another rather than being reinforcing one another.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After delineating the problematic assumptions of the current received generic skills-only approach to critical thinking instruction and assessment, in the next section I argue for a more substantive skills-plus-dispositions approach and discuss some preconditions for its adoption in classroom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3. A Substantive Approach to Critical Thinking Instruction</w:t>
      </w:r>
    </w:p>
    <w:p>
      <w:pPr>
        <w:pStyle w:val="Normal"/>
        <w:jc w:val="both"/>
        <w:rPr>
          <w:rFonts w:ascii="Comic Sans MS" w:hAnsi="Comic Sans MS" w:cs="Comic Sans MS"/>
          <w:sz w:val="18"/>
          <w:szCs w:val="18"/>
        </w:rPr>
      </w:pPr>
      <w:r>
        <w:rPr>
          <w:rFonts w:cs="Comic Sans MS" w:ascii="Comic Sans MS" w:hAnsi="Comic Sans MS"/>
          <w:sz w:val="18"/>
          <w:szCs w:val="18"/>
        </w:rPr>
        <w:t xml:space="preserve">A number of critical thinking experts want to distinguish sharply between what is true of critical thinking from that of critical thinkers. Therefore, they are reluctant to include the non-skills dimension in their conceptions of critical thinking and insist on using critical thinking in a strict procedural sense, that is, only as a judgmental process (see, e.g., Facione, 1990). To these experts, only abilities and skills are necessary for the distinctive cognitive processes involved in the critical thinking process per se, whereas critical thinkers are people who have those skills and certain valuable dispositions as well, but those dispositions are not strictly speaking what is meant by the term critical thinking. Such critical thinking experts refer to critical thinking as skills only, and hence, refer to the teaching and learning of critical thinking as skills training. Such terminology has become part of the popular and official discourse.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However, if we consider nurturing critical thinkers as the ultimate education goal, we need to accept the assumption that the term critical thinking refers not only to thinking skills, but also to some sort of dispositional trait of persons. Hence, pedagogically, considerable attention should be given to the problem of teaching persons to become critical thinkers. A lack of the simultaneous development of abilities and dispositions will rob critical thinking education of a considerable portion of its depth and significance (Siegel, 1988). One cannot deny that both the people who have planned and carried out the 9/11 bombing in New York and the people who have researched and developed drugs for curing cancer or AIDS have exercised high level of critical thinking skills. They certainly exemplify Halpern’s (1996) definition of critical thinking: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Critical thinking is the use of those cognitive skills or strategies that increase the probability of a desirable outcome. It is used to describe thinking that is purposeful, reasoned, and goal directed – the kind of thinking involved in solving problems, formulating inferences, calculating likelihoods, and making decisions when the thinker is using skills that are thoughtful and effective for the particular context and type of thinking task. (p. 5)</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In teaching students critical thinking skills, we certainly want to equip them with the capacity to think for themselves, and to nurture in them the ability to meet effectively the thinking challenges they would encounter in various aspects of their life so that they would live a productive and satisfying life in a democratic society. We certainly do not want to nurture skilful thinkers who would ignore the interests and well being of others in advancing their own. This is definitely not the educational goal that critical thinking education purports to pursue. Therefore, it is not how skilful a person may think that is of importance, but the end and purpose for which his skilful thinking advances. The goal of education should be to grow wisdom and improve character; to enable students to lead a better, happier, and more efficacious life, and to encourage them to become more benevolent, more energetic and more efficient in the pursuit of every high purpose in life.  When the goal of critical thinking education is conceived of in this substantive way, one can see the importance of the simultaneous development of dispositions and abilities for making reasonable and ethical judgment of beliefs and actions. One can also see the importance of expressing the reasonableness of judgment in terms of a product of both virtue and reasoning abilities, and as the consummation of both.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The argument for the educational goal of critical thinking conceived of in a substantive way is justified on four grounds, according to Siegel (1988, pp. 55-61). First, it has respects for, and upholds, students’ right to think, to question, to challenge, and to seek reasons, explanations, and justification. Second, both critical thinking dispositions and skills are necessary for the development of independent judgment required for self-efficacy and self-sufficiency in adulthood within an adult community. Third, critical thinking contributes to the development of dispositions and skills necessary for participating and contributing to the reasoned discourse of rational traditions and practices. Fourth, the dispositions and skills to think critically are vital for individuals to survive and thrive in a democratic society.</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Nevertheless, practically, a skills-plus-dispositions pedagogical approach may also be far more difficult to implement than the standard skills-only approach. Although something that can be learned it does not necessarily follow that it can be directly taught.  Plato (cited in Pincoffs, 1967), for example, did not believe that virtues can be taught. He considered that virtues are not brought about by the attempts of others to get the learner to be virtuous but, rather, they came from the learner’s self-discovery process. If Plato is right in this sense, does it mean that teachers can do nothing to develop the dispositional dimension of critical thinking in students but simply leave it to their self-discovery?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Even though it may be true that the dispositional dimension of critical thinking cannot be directly taught, a synthesis of the views of theorists who have alluded to this issue suggests that a skills-plus-dispositions approach should be practically possible if some prerequisites could be met. To meet the perquisites, however, involves a paradigm shift. In the old paradigm, critical thinking is seen as a subject to teach or learn, focusing on a set of knowledge and skills of critical thinking to teach, to learn, and to test. Teaching and learning critical thinking is seen as an end in itself.  The new paradigm involves at least four dimensions of change. They include: (1) approaching students as thinkers; (2) guiding students to overcome not just their intellectual barriers but also their affective barriers; (3) promoting participation and contribution in the reasoned discourse of communities of critical inquiry and practice; and (4) teaching students to think critically as an integral part of their educational processe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The first dimension requires recognizing the fact that students are already able to think and that they have the dispositions to think in a particular way, whether or not critical thinking is introduced to students. As Bailin et al. (1999) argues, they already have their own belief and value system, goals and interests that mediate choices of problem to solve, skills to use, goals and purposes to achieve. They are already thinking critically in some way, making and criticizing judgments and arguments of various sorts, though their thinking, reasoning, criticisms, and judgment may not be well-reasoned. Explicit teaching of the value, concepts, principles, and skills of critical thinking of which they were previously ignorant is certainly important. With this knowledge and skills, students would have the tool for them to judge the reasonableness of their own thinking, as well as others’, and to self-correct their motives, interests, values, attitudes, commitments, thinking and practices when such are found problematic after self-evaluation. Nevertheless, students may not appreciate the value of critical thinking if the teachers themselves, with whom students interact, do not appreciate the value of self-understanding, self-critique, self-correction, and self-improvement. If teachers are committed to developing in themselves both critical thinking skills and dispositions, they should be able to teach by example, rather than just by precepts.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The second precondition requires both teachers and students to make a paradigm shift – from the traditional view that regards critical thinking as purely cognitive and intellectual – to the recognition that critical thinking is operated by a unity of the thinker’s mind. That is, thinking, feeling, and wanting are all interrelated and influencing one another. When we are aware that thinking, feeling, and wanting are inter-influencing one another, we can deliberately analyze their relationship (1962, p.10). For example, we can analyze our thoughts in terms of the motive forces that direct them into certain decisions and behaviours, or in terms of the influence of our thoughts on our feelings and volition. Indeed, central to this self-analysis and self-critique critical thinking process, not only cognitive and intellectual but also psychological and affective barriers need to be overcome, especially, when our previously accepted or dearly held values and ideas are to be challenged and rooted out. Presumably, we will experience a range of positive and facilitative emotions when we see ourselves being able to triumph over these barriers, and will enjoy having the agency to bring about some positive changes and improve the quality of our live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The third precondition requires both teachers and students to go beyond seeing teaching and learning of critical thinking principles and skills as an end in itself, and to see it as a means for facilitating students’ participation in and contribution to a reasoned discourse as competent members of a community of critical practice and critical inquiry (Burbules, 1991, Burbules, 1993, Finkel &amp; Monk, 1978, 1983, Kurfiss, 1988, Lipman, 1989, Lipman, 1991). With the in situ experience of reasoning things out together with others in the process of thinking critically to achieve reasonable, responsible, and effective decision making or problem solving, students would be more likely to internalize the values, criteria, standards, knowledge and skills of critical reasoning. Learning to become critical thinkers should be more effective when critical thinking is integrated in students’ domain-specific content learning so that students learn to recognize and to push the limits of their perception, knowledge, experience, thoughts, interests, goals and actions as they are required to think critically about them. To engage students in the reasoned discourse with others in a community of critical practice and critical inquiry, teachers need to make explicit the principle of fallibilism to students (Gregory, 2002, Passmore, 1967, Rescher, 1998). That is, we have to make it explicit that because of our bounded rationally and our natural tendency to err as we think, what we know and what we believe can be fallible. So we should hold such beliefs tentatively as provisional and be always open to correction and refinement.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The first three preconditions implicate the fourth which requires both teachers and students to recognize that it requires a continuing long-term effort to develop better thinkers, learners, and persons. Teaching and learning of critical thinking in a single course or single year of study is not enough for nurturing students’ critical thinking skills and dispositions.  Students’ attainment of the abilities and dispositions of critical thinkers should be kept sustained and integral to the process that can begin in the early years in school and be incorporated into the formal curriculum areas at all levels (Foundation for Critical Thinking, 1997). Further, teachers’ own personal development in critical thinking and professional development in critical thinking education should also be a long term process. Hence, in the new paradigm, nurturing students’ critical thinking skills and dispositions needs to be kept sustained and integral to the educational processes across all curriculum areas and all educational level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 xml:space="preserve">Critical Thinking as an Educational Goal: a fulfilled or unfulfilled promise is not only the title of this paper. It should also be the question that drives the educational discourse and guides further research into an appropriate model and method for the implementation of this important educational goal.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br w:type="page"/>
      </w:r>
    </w:p>
    <w:p>
      <w:pPr>
        <w:pStyle w:val="Normal"/>
        <w:jc w:val="both"/>
        <w:rPr>
          <w:rFonts w:ascii="Comic Sans MS" w:hAnsi="Comic Sans MS" w:cs="Comic Sans MS"/>
          <w:b/>
          <w:b/>
          <w:sz w:val="18"/>
          <w:szCs w:val="18"/>
        </w:rPr>
      </w:pPr>
      <w:r>
        <w:rPr>
          <w:rFonts w:cs="Comic Sans MS" w:ascii="Comic Sans MS" w:hAnsi="Comic Sans MS"/>
          <w:b/>
          <w:sz w:val="18"/>
          <w:szCs w:val="18"/>
        </w:rPr>
        <w:t>References</w:t>
      </w:r>
    </w:p>
    <w:p>
      <w:pPr>
        <w:pStyle w:val="Normal"/>
        <w:jc w:val="both"/>
        <w:rPr>
          <w:rFonts w:ascii="Comic Sans MS" w:hAnsi="Comic Sans MS" w:cs="Comic Sans MS"/>
          <w:b/>
          <w:b/>
          <w:sz w:val="18"/>
          <w:szCs w:val="18"/>
        </w:rPr>
      </w:pPr>
      <w:r>
        <w:rPr>
          <w:rFonts w:cs="Comic Sans MS" w:ascii="Comic Sans MS" w:hAnsi="Comic Sans MS"/>
          <w:b/>
          <w:sz w:val="18"/>
          <w:szCs w:val="18"/>
        </w:rPr>
      </w:r>
    </w:p>
    <w:p>
      <w:pPr>
        <w:pStyle w:val="Normal"/>
        <w:jc w:val="both"/>
        <w:rPr/>
      </w:pPr>
      <w:r>
        <w:rPr>
          <w:rFonts w:cs="Comic Sans MS" w:ascii="Comic Sans MS" w:hAnsi="Comic Sans MS"/>
          <w:sz w:val="18"/>
          <w:szCs w:val="18"/>
        </w:rPr>
        <w:t xml:space="preserve">Action for Excellence (1983) </w:t>
      </w:r>
      <w:r>
        <w:rPr>
          <w:rFonts w:cs="Comic Sans MS" w:ascii="Comic Sans MS" w:hAnsi="Comic Sans MS"/>
          <w:i/>
          <w:sz w:val="18"/>
          <w:szCs w:val="18"/>
        </w:rPr>
        <w:t>A Comprehensive Plan To Improve Our Nation's Schools</w:t>
      </w:r>
      <w:r>
        <w:rPr>
          <w:rFonts w:cs="Comic Sans MS" w:ascii="Comic Sans MS" w:hAnsi="Comic Sans MS"/>
          <w:sz w:val="18"/>
          <w:szCs w:val="18"/>
        </w:rPr>
        <w:t xml:space="preserve"> (Denver: CO, Education Commission of the States (ED 235 588)).</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acon, F. (1605) The advancement of learning, in: J. Spedding, R.L. Ellis &amp; D.D. Heath (Eds) </w:t>
      </w:r>
      <w:r>
        <w:rPr>
          <w:rFonts w:cs="Comic Sans MS" w:ascii="Comic Sans MS" w:hAnsi="Comic Sans MS"/>
          <w:i/>
          <w:sz w:val="18"/>
          <w:szCs w:val="18"/>
        </w:rPr>
        <w:t>Works</w:t>
      </w:r>
      <w:r>
        <w:rPr>
          <w:rFonts w:cs="Comic Sans MS" w:ascii="Comic Sans MS" w:hAnsi="Comic Sans MS"/>
          <w:sz w:val="18"/>
          <w:szCs w:val="18"/>
        </w:rPr>
        <w:t>, Vol. 14 (London, Longman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ailin, S., Case, R., Coombs, J.R. &amp; Daniels, L.B. (1999) Conceptualizing critical thinking, </w:t>
      </w:r>
      <w:r>
        <w:rPr>
          <w:rFonts w:cs="Comic Sans MS" w:ascii="Comic Sans MS" w:hAnsi="Comic Sans MS"/>
          <w:i/>
          <w:sz w:val="18"/>
          <w:szCs w:val="18"/>
        </w:rPr>
        <w:t>Journal of Curriculum Studies</w:t>
      </w:r>
      <w:r>
        <w:rPr>
          <w:rFonts w:cs="Comic Sans MS" w:ascii="Comic Sans MS" w:hAnsi="Comic Sans MS"/>
          <w:sz w:val="18"/>
          <w:szCs w:val="18"/>
        </w:rPr>
        <w:t>, 31: 285-302.</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ailin, S. &amp; Siegel, H. (2003) Critical thinking, in: N. Blake, P. Smeyers, R. Smith &amp; P. Standish (Eds) </w:t>
      </w:r>
      <w:r>
        <w:rPr>
          <w:rFonts w:cs="Comic Sans MS" w:ascii="Comic Sans MS" w:hAnsi="Comic Sans MS"/>
          <w:i/>
          <w:sz w:val="18"/>
          <w:szCs w:val="18"/>
        </w:rPr>
        <w:t>The Blackwell Guide To The Philosophy Of Education</w:t>
      </w:r>
      <w:r>
        <w:rPr>
          <w:rFonts w:cs="Comic Sans MS" w:ascii="Comic Sans MS" w:hAnsi="Comic Sans MS"/>
          <w:sz w:val="18"/>
          <w:szCs w:val="18"/>
        </w:rPr>
        <w:t xml:space="preserve"> (Oxford, UK, Blackwell Publish).</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elenky, M.E., Clinchy, B.M., Goldberger, N.R. &amp; Tarule, J.M. (1986) </w:t>
      </w:r>
      <w:r>
        <w:rPr>
          <w:rFonts w:cs="Comic Sans MS" w:ascii="Comic Sans MS" w:hAnsi="Comic Sans MS"/>
          <w:i/>
          <w:sz w:val="18"/>
          <w:szCs w:val="18"/>
        </w:rPr>
        <w:t>Women's Ways Of Knowing</w:t>
      </w:r>
      <w:r>
        <w:rPr>
          <w:rFonts w:cs="Comic Sans MS" w:ascii="Comic Sans MS" w:hAnsi="Comic Sans MS"/>
          <w:sz w:val="18"/>
          <w:szCs w:val="18"/>
        </w:rPr>
        <w:t xml:space="preserve"> (New York, Basic Book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lack, M. (1946) </w:t>
      </w:r>
      <w:r>
        <w:rPr>
          <w:rFonts w:cs="Comic Sans MS" w:ascii="Comic Sans MS" w:hAnsi="Comic Sans MS"/>
          <w:i/>
          <w:sz w:val="18"/>
          <w:szCs w:val="18"/>
        </w:rPr>
        <w:t>Critical Thinking: an introduction to logic and scientific method</w:t>
      </w:r>
      <w:r>
        <w:rPr>
          <w:rFonts w:cs="Comic Sans MS" w:ascii="Comic Sans MS" w:hAnsi="Comic Sans MS"/>
          <w:sz w:val="18"/>
          <w:szCs w:val="18"/>
        </w:rPr>
        <w:t xml:space="preserve"> (Englewood Cliffs, NJ, Prentice Hal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urbules, N.C. (1991) Two perspectives on reasons as an educational aim: The virtues of reasonableness, in: M. Buchmann &amp; R.E. Floden (Eds) </w:t>
      </w:r>
      <w:r>
        <w:rPr>
          <w:rFonts w:cs="Comic Sans MS" w:ascii="Comic Sans MS" w:hAnsi="Comic Sans MS"/>
          <w:i/>
          <w:sz w:val="18"/>
          <w:szCs w:val="18"/>
        </w:rPr>
        <w:t xml:space="preserve">Philosophy Of Education 1991: proceedings of the 47th annual meeting of the Philosophy of Education Society </w:t>
      </w:r>
      <w:r>
        <w:rPr>
          <w:rFonts w:cs="Comic Sans MS" w:ascii="Comic Sans MS" w:hAnsi="Comic Sans MS"/>
          <w:sz w:val="18"/>
          <w:szCs w:val="18"/>
        </w:rPr>
        <w:t>(Urbana-Champaign, IL, Philosophy of Education Society, University of Illinoi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urbules, N.C. (1993) Rethinking rationality: the importance of being reasonable, in: A. Thompson (Ed) </w:t>
      </w:r>
      <w:r>
        <w:rPr>
          <w:rFonts w:cs="Comic Sans MS" w:ascii="Comic Sans MS" w:hAnsi="Comic Sans MS"/>
          <w:i/>
          <w:sz w:val="18"/>
          <w:szCs w:val="18"/>
        </w:rPr>
        <w:t>Philosophy of Education, 1993</w:t>
      </w:r>
      <w:r>
        <w:rPr>
          <w:rFonts w:cs="Comic Sans MS" w:ascii="Comic Sans MS" w:hAnsi="Comic Sans MS"/>
          <w:sz w:val="18"/>
          <w:szCs w:val="18"/>
        </w:rPr>
        <w:t xml:space="preserve"> (Urbana, Illinois, Philosophy of Education Society. </w:t>
      </w:r>
      <w:r>
        <w:rPr>
          <w:rFonts w:cs="Comic Sans MS" w:ascii="Comic Sans MS" w:hAnsi="Comic Sans MS"/>
          <w:sz w:val="18"/>
          <w:szCs w:val="18"/>
          <w:u w:val="single"/>
        </w:rPr>
        <w:t>http://www.ed.uiuc.edu/EPS/PES-Yearbook/93_docs/BURBULES.HTM</w:t>
      </w:r>
      <w:r>
        <w:rPr>
          <w:rFonts w:cs="Comic Sans MS" w:ascii="Comic Sans MS" w:hAnsi="Comic Sans MS"/>
          <w:sz w:val="18"/>
          <w:szCs w:val="18"/>
        </w:rPr>
        <w: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Dumke, G.</w:t>
      </w:r>
      <w:r>
        <w:rPr>
          <w:rFonts w:cs="Comic Sans MS" w:ascii="Comic Sans MS" w:hAnsi="Comic Sans MS"/>
          <w:i/>
          <w:sz w:val="18"/>
          <w:szCs w:val="18"/>
        </w:rPr>
        <w:t xml:space="preserve"> (1980) Chancellor's Executive Order 338</w:t>
      </w:r>
      <w:r>
        <w:rPr>
          <w:rFonts w:cs="Comic Sans MS" w:ascii="Comic Sans MS" w:hAnsi="Comic Sans MS"/>
          <w:sz w:val="18"/>
          <w:szCs w:val="18"/>
        </w:rPr>
        <w:t xml:space="preserve"> (Long Beach, Chancellor's Office, California State University).</w:t>
      </w:r>
    </w:p>
    <w:p>
      <w:pPr>
        <w:pStyle w:val="Normal"/>
        <w:jc w:val="both"/>
        <w:rPr/>
      </w:pPr>
      <w:r>
        <w:rPr>
          <w:rFonts w:cs="Comic Sans MS" w:ascii="Comic Sans MS" w:hAnsi="Comic Sans MS"/>
          <w:sz w:val="18"/>
          <w:szCs w:val="18"/>
        </w:rPr>
        <w:t xml:space="preserve">Ennis, R.H. (1962) A concept of critical thinking: a proposed basis for research in the teaching and evaluation of critical thinking ability, </w:t>
      </w:r>
      <w:r>
        <w:rPr>
          <w:rFonts w:cs="Comic Sans MS" w:ascii="Comic Sans MS" w:hAnsi="Comic Sans MS"/>
          <w:i/>
          <w:sz w:val="18"/>
          <w:szCs w:val="18"/>
        </w:rPr>
        <w:t>Harvard Educational Review</w:t>
      </w:r>
      <w:r>
        <w:rPr>
          <w:rFonts w:cs="Comic Sans MS" w:ascii="Comic Sans MS" w:hAnsi="Comic Sans MS"/>
          <w:sz w:val="18"/>
          <w:szCs w:val="18"/>
        </w:rPr>
        <w:t>, 32: 81-111.</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Ennis, R.H. (1987) A taxonomy of critical thinking dispositions and abilities, in: R. Sternberg &amp; J.B. Baron (Eds) </w:t>
      </w:r>
      <w:r>
        <w:rPr>
          <w:rFonts w:cs="Comic Sans MS" w:ascii="Comic Sans MS" w:hAnsi="Comic Sans MS"/>
          <w:i/>
          <w:sz w:val="18"/>
          <w:szCs w:val="18"/>
        </w:rPr>
        <w:t>Teaching Thinking Skills</w:t>
      </w:r>
      <w:r>
        <w:rPr>
          <w:rFonts w:cs="Comic Sans MS" w:ascii="Comic Sans MS" w:hAnsi="Comic Sans MS"/>
          <w:sz w:val="18"/>
          <w:szCs w:val="18"/>
        </w:rPr>
        <w:t>: theory and practice (New York, W.H. Freema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Facione, P.A. (1990) </w:t>
      </w:r>
      <w:r>
        <w:rPr>
          <w:rFonts w:cs="Comic Sans MS" w:ascii="Comic Sans MS" w:hAnsi="Comic Sans MS"/>
          <w:i/>
          <w:sz w:val="18"/>
          <w:szCs w:val="18"/>
        </w:rPr>
        <w:t>Critical Thinking: a statement of expert consensus for purposes of educational assessment and instruction. Research findings and recommendations.</w:t>
      </w:r>
      <w:r>
        <w:rPr>
          <w:rFonts w:cs="Comic Sans MS" w:ascii="Comic Sans MS" w:hAnsi="Comic Sans MS"/>
          <w:sz w:val="18"/>
          <w:szCs w:val="18"/>
        </w:rPr>
        <w:t xml:space="preserve"> (Millbrae, CA, (The Delphi Report). Prepared for the Committee on Pre-College Philosophy of the American Philosophical Association. (ED315423)).</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Finkel, D.L. &amp; Monk, S.G. (1978) </w:t>
      </w:r>
      <w:r>
        <w:rPr>
          <w:rFonts w:cs="Comic Sans MS" w:ascii="Comic Sans MS" w:hAnsi="Comic Sans MS"/>
          <w:i/>
          <w:sz w:val="18"/>
          <w:szCs w:val="18"/>
        </w:rPr>
        <w:t>Contexts for Learning: a teacher's guide to the design of intellectual experience</w:t>
      </w:r>
      <w:r>
        <w:rPr>
          <w:rFonts w:cs="Comic Sans MS" w:ascii="Comic Sans MS" w:hAnsi="Comic Sans MS"/>
          <w:sz w:val="18"/>
          <w:szCs w:val="18"/>
        </w:rPr>
        <w:t xml:space="preserve"> (Olympia, Washington, Evergreen State Colleg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Finkel, D.L. &amp; Monk, S.G. (1983) Teaching and learning in groups: dissolution of the Atlas complex, in: C. Bouton &amp; R.Y. Garth (Eds) </w:t>
      </w:r>
      <w:r>
        <w:rPr>
          <w:rFonts w:cs="Comic Sans MS" w:ascii="Comic Sans MS" w:hAnsi="Comic Sans MS"/>
          <w:i/>
          <w:sz w:val="18"/>
          <w:szCs w:val="18"/>
        </w:rPr>
        <w:t>Learning in Groups</w:t>
      </w:r>
      <w:r>
        <w:rPr>
          <w:rFonts w:cs="Comic Sans MS" w:ascii="Comic Sans MS" w:hAnsi="Comic Sans MS"/>
          <w:sz w:val="18"/>
          <w:szCs w:val="18"/>
        </w:rPr>
        <w:t xml:space="preserve"> (New Directions for Teaching and Learning No. 14. San Francisco, CA, Jossey-Ba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Foundation for Critical Thinking (1997) </w:t>
      </w:r>
      <w:r>
        <w:rPr>
          <w:rFonts w:cs="Comic Sans MS" w:ascii="Comic Sans MS" w:hAnsi="Comic Sans MS"/>
          <w:i/>
          <w:sz w:val="18"/>
          <w:szCs w:val="18"/>
        </w:rPr>
        <w:t>Critical Thinking: basic theory and instructional structures</w:t>
      </w:r>
      <w:r>
        <w:rPr>
          <w:rFonts w:cs="Comic Sans MS" w:ascii="Comic Sans MS" w:hAnsi="Comic Sans MS"/>
          <w:sz w:val="18"/>
          <w:szCs w:val="18"/>
        </w:rPr>
        <w:t xml:space="preserve"> (Dillon Beach, CA, Author).</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Freire, P. (1970) </w:t>
      </w:r>
      <w:r>
        <w:rPr>
          <w:rFonts w:cs="Comic Sans MS" w:ascii="Comic Sans MS" w:hAnsi="Comic Sans MS"/>
          <w:i/>
          <w:sz w:val="18"/>
          <w:szCs w:val="18"/>
        </w:rPr>
        <w:t>Cultural Action for Freedom</w:t>
      </w:r>
      <w:r>
        <w:rPr>
          <w:rFonts w:cs="Comic Sans MS" w:ascii="Comic Sans MS" w:hAnsi="Comic Sans MS"/>
          <w:sz w:val="18"/>
          <w:szCs w:val="18"/>
        </w:rPr>
        <w:t xml:space="preserve"> (Harvard Educational Review Monograph Series No. 1. Cambridge, MA, Harvard Education Publishing Group).</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Freire, P. (1973) </w:t>
      </w:r>
      <w:r>
        <w:rPr>
          <w:rFonts w:cs="Comic Sans MS" w:ascii="Comic Sans MS" w:hAnsi="Comic Sans MS"/>
          <w:i/>
          <w:sz w:val="18"/>
          <w:szCs w:val="18"/>
        </w:rPr>
        <w:t xml:space="preserve">Education for Critical Consciousness </w:t>
      </w:r>
      <w:r>
        <w:rPr>
          <w:rFonts w:cs="Comic Sans MS" w:ascii="Comic Sans MS" w:hAnsi="Comic Sans MS"/>
          <w:sz w:val="18"/>
          <w:szCs w:val="18"/>
        </w:rPr>
        <w:t>(New York, Seabur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Freire, P. (1985) </w:t>
      </w:r>
      <w:r>
        <w:rPr>
          <w:rFonts w:cs="Comic Sans MS" w:ascii="Comic Sans MS" w:hAnsi="Comic Sans MS"/>
          <w:i/>
          <w:sz w:val="18"/>
          <w:szCs w:val="18"/>
        </w:rPr>
        <w:t>The Politics ff Education: culture, power, and liberation</w:t>
      </w:r>
      <w:r>
        <w:rPr>
          <w:rFonts w:cs="Comic Sans MS" w:ascii="Comic Sans MS" w:hAnsi="Comic Sans MS"/>
          <w:sz w:val="18"/>
          <w:szCs w:val="18"/>
        </w:rPr>
        <w:t xml:space="preserve"> (South Hadley, MA, Bergin Garvey).</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Gardner, D.P. (1983) </w:t>
      </w:r>
      <w:r>
        <w:rPr>
          <w:rFonts w:cs="Comic Sans MS" w:ascii="Comic Sans MS" w:hAnsi="Comic Sans MS"/>
          <w:i/>
          <w:sz w:val="18"/>
          <w:szCs w:val="18"/>
        </w:rPr>
        <w:t xml:space="preserve">A Nation at Risk: the imperative for educational reform. An open letter to the American people </w:t>
      </w:r>
      <w:r>
        <w:rPr>
          <w:rFonts w:cs="Comic Sans MS" w:ascii="Comic Sans MS" w:hAnsi="Comic Sans MS"/>
          <w:sz w:val="18"/>
          <w:szCs w:val="18"/>
        </w:rPr>
        <w:t>(Washington, DC, National Commission on Excellence in Educatio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Giroux, H.A. (1988) </w:t>
      </w:r>
      <w:r>
        <w:rPr>
          <w:rFonts w:cs="Comic Sans MS" w:ascii="Comic Sans MS" w:hAnsi="Comic Sans MS"/>
          <w:i/>
          <w:sz w:val="18"/>
          <w:szCs w:val="18"/>
        </w:rPr>
        <w:t>Teachers as Intellectuals: toward a critical pedagogy of learning</w:t>
      </w:r>
      <w:r>
        <w:rPr>
          <w:rFonts w:cs="Comic Sans MS" w:ascii="Comic Sans MS" w:hAnsi="Comic Sans MS"/>
          <w:sz w:val="18"/>
          <w:szCs w:val="18"/>
        </w:rPr>
        <w:t xml:space="preserve"> (South Hadley, MA, Bergin Garvey).</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Giroux, H.A. (1994) Toward a pedagogy of critical thinking, in: K.S. Walters (Ed) </w:t>
      </w:r>
      <w:r>
        <w:rPr>
          <w:rFonts w:cs="Comic Sans MS" w:ascii="Comic Sans MS" w:hAnsi="Comic Sans MS"/>
          <w:i/>
          <w:sz w:val="18"/>
          <w:szCs w:val="18"/>
        </w:rPr>
        <w:t>Re-thinking Reason: new perspectives in critical thinking</w:t>
      </w:r>
      <w:r>
        <w:rPr>
          <w:rFonts w:cs="Comic Sans MS" w:ascii="Comic Sans MS" w:hAnsi="Comic Sans MS"/>
          <w:sz w:val="18"/>
          <w:szCs w:val="18"/>
        </w:rPr>
        <w:t xml:space="preserve"> (New York, SUNY).</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Gregory, M.R. (2002) Constructivism, standards, and the classroom community of inquiry,</w:t>
      </w:r>
      <w:r>
        <w:rPr>
          <w:rFonts w:cs="Comic Sans MS" w:ascii="Comic Sans MS" w:hAnsi="Comic Sans MS"/>
          <w:i/>
          <w:sz w:val="18"/>
          <w:szCs w:val="18"/>
        </w:rPr>
        <w:t xml:space="preserve"> Educational Theory,</w:t>
      </w:r>
      <w:r>
        <w:rPr>
          <w:rFonts w:cs="Comic Sans MS" w:ascii="Comic Sans MS" w:hAnsi="Comic Sans MS"/>
          <w:sz w:val="18"/>
          <w:szCs w:val="18"/>
        </w:rPr>
        <w:t xml:space="preserve"> 52: 397-408.</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Halpern, D.F. (1996) </w:t>
      </w:r>
      <w:r>
        <w:rPr>
          <w:rFonts w:cs="Comic Sans MS" w:ascii="Comic Sans MS" w:hAnsi="Comic Sans MS"/>
          <w:i/>
          <w:sz w:val="18"/>
          <w:szCs w:val="18"/>
        </w:rPr>
        <w:t>Thought and Knowledge: an introduction to critical thinking</w:t>
      </w:r>
      <w:r>
        <w:rPr>
          <w:rFonts w:cs="Comic Sans MS" w:ascii="Comic Sans MS" w:hAnsi="Comic Sans MS"/>
          <w:sz w:val="18"/>
          <w:szCs w:val="18"/>
        </w:rPr>
        <w:t xml:space="preserve"> (Mahwah, NJ, Erlbaum).</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Kaplan, L.D. (1991) Teaching intellectual autonomy: The failure of the critical thinking movement, </w:t>
      </w:r>
      <w:r>
        <w:rPr>
          <w:rFonts w:cs="Comic Sans MS" w:ascii="Comic Sans MS" w:hAnsi="Comic Sans MS"/>
          <w:i/>
          <w:sz w:val="18"/>
          <w:szCs w:val="18"/>
        </w:rPr>
        <w:t>Educational Theory</w:t>
      </w:r>
      <w:r>
        <w:rPr>
          <w:rFonts w:cs="Comic Sans MS" w:ascii="Comic Sans MS" w:hAnsi="Comic Sans MS"/>
          <w:sz w:val="18"/>
          <w:szCs w:val="18"/>
        </w:rPr>
        <w:t>, 41: 361-370.</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Kurfiss, J.G. (1988) </w:t>
      </w:r>
      <w:r>
        <w:rPr>
          <w:rFonts w:cs="Comic Sans MS" w:ascii="Comic Sans MS" w:hAnsi="Comic Sans MS"/>
          <w:i/>
          <w:sz w:val="18"/>
          <w:szCs w:val="18"/>
        </w:rPr>
        <w:t>Critical Thinking: theory, research, practice, and possibilities,</w:t>
      </w:r>
      <w:r>
        <w:rPr>
          <w:rFonts w:cs="Comic Sans MS" w:ascii="Comic Sans MS" w:hAnsi="Comic Sans MS"/>
          <w:sz w:val="18"/>
          <w:szCs w:val="18"/>
        </w:rPr>
        <w:t xml:space="preserve"> ASHE-ERIC Higher Education Report No. 2. (Washington, DC, Association for the Study of Higher Educatio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Lipman, M. (1988) Critical thinking: What can it be? </w:t>
      </w:r>
      <w:r>
        <w:rPr>
          <w:rFonts w:cs="Comic Sans MS" w:ascii="Comic Sans MS" w:hAnsi="Comic Sans MS"/>
          <w:i/>
          <w:sz w:val="18"/>
          <w:szCs w:val="18"/>
        </w:rPr>
        <w:t>Educational Leadership,</w:t>
      </w:r>
      <w:r>
        <w:rPr>
          <w:rFonts w:cs="Comic Sans MS" w:ascii="Comic Sans MS" w:hAnsi="Comic Sans MS"/>
          <w:sz w:val="18"/>
          <w:szCs w:val="18"/>
        </w:rPr>
        <w:t xml:space="preserve"> 46(1), pp. 38-43.</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Lipman, M. (1989) </w:t>
      </w:r>
      <w:r>
        <w:rPr>
          <w:rFonts w:cs="Comic Sans MS" w:ascii="Comic Sans MS" w:hAnsi="Comic Sans MS"/>
          <w:i/>
          <w:sz w:val="18"/>
          <w:szCs w:val="18"/>
        </w:rPr>
        <w:t>Misconceptions in Teaching for Critical Thinking</w:t>
      </w:r>
      <w:r>
        <w:rPr>
          <w:rFonts w:cs="Comic Sans MS" w:ascii="Comic Sans MS" w:hAnsi="Comic Sans MS"/>
          <w:sz w:val="18"/>
          <w:szCs w:val="18"/>
        </w:rPr>
        <w:t xml:space="preserve"> (Resource Publication, Series 2 No. 3 (Upper Montclair, NJ, Institute for Critical Thinking, Montclair State Colleg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Lipman, M. (1991) </w:t>
      </w:r>
      <w:r>
        <w:rPr>
          <w:rFonts w:cs="Comic Sans MS" w:ascii="Comic Sans MS" w:hAnsi="Comic Sans MS"/>
          <w:i/>
          <w:sz w:val="18"/>
          <w:szCs w:val="18"/>
        </w:rPr>
        <w:t>Thinking in Education</w:t>
      </w:r>
      <w:r>
        <w:rPr>
          <w:rFonts w:cs="Comic Sans MS" w:ascii="Comic Sans MS" w:hAnsi="Comic Sans MS"/>
          <w:sz w:val="18"/>
          <w:szCs w:val="18"/>
        </w:rPr>
        <w:t xml:space="preserve"> (New York, Cambridge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Lipman, M. (2003) </w:t>
      </w:r>
      <w:r>
        <w:rPr>
          <w:rFonts w:cs="Comic Sans MS" w:ascii="Comic Sans MS" w:hAnsi="Comic Sans MS"/>
          <w:i/>
          <w:sz w:val="18"/>
          <w:szCs w:val="18"/>
        </w:rPr>
        <w:t>Thinking in Education</w:t>
      </w:r>
      <w:r>
        <w:rPr>
          <w:rFonts w:cs="Comic Sans MS" w:ascii="Comic Sans MS" w:hAnsi="Comic Sans MS"/>
          <w:sz w:val="18"/>
          <w:szCs w:val="18"/>
        </w:rPr>
        <w:t xml:space="preserve"> (New York, Cambridge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McLaren, P. (1994) Forward: Critical thinking as a political project, in: Kerry S. Walters (Ed) </w:t>
      </w:r>
      <w:r>
        <w:rPr>
          <w:rFonts w:cs="Comic Sans MS" w:ascii="Comic Sans MS" w:hAnsi="Comic Sans MS"/>
          <w:i/>
          <w:sz w:val="18"/>
          <w:szCs w:val="18"/>
        </w:rPr>
        <w:t>Re-thinking Reason: new perspectives in critical thinking</w:t>
      </w:r>
      <w:r>
        <w:rPr>
          <w:rFonts w:cs="Comic Sans MS" w:ascii="Comic Sans MS" w:hAnsi="Comic Sans MS"/>
          <w:sz w:val="18"/>
          <w:szCs w:val="18"/>
        </w:rPr>
        <w:t xml:space="preserve"> (Albany, State University of New York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Michelli, N., Pines, R. &amp; Oxman-Michelli, W. (1990) </w:t>
      </w:r>
      <w:r>
        <w:rPr>
          <w:rFonts w:cs="Comic Sans MS" w:ascii="Comic Sans MS" w:hAnsi="Comic Sans MS"/>
          <w:i/>
          <w:sz w:val="18"/>
          <w:szCs w:val="18"/>
        </w:rPr>
        <w:t>Collaboration for Critical Thinking in Teacher Education: the Montclair State College model</w:t>
      </w:r>
      <w:r>
        <w:rPr>
          <w:rFonts w:cs="Comic Sans MS" w:ascii="Comic Sans MS" w:hAnsi="Comic Sans MS"/>
          <w:sz w:val="18"/>
          <w:szCs w:val="18"/>
        </w:rPr>
        <w:t xml:space="preserve"> (Upper Montclair, NJ, Institute for Critical Thinking Resource Publication Series 3 No.3).</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Mullis, I.V.S. (1984) What do NAEP results tell us about students' higher order thinking abilities? </w:t>
      </w:r>
      <w:r>
        <w:rPr>
          <w:rFonts w:cs="Comic Sans MS" w:ascii="Comic Sans MS" w:hAnsi="Comic Sans MS"/>
          <w:i/>
          <w:sz w:val="18"/>
          <w:szCs w:val="18"/>
        </w:rPr>
        <w:t>Wingspread Conference on Teaching Thinking Skills</w:t>
      </w:r>
      <w:r>
        <w:rPr>
          <w:rFonts w:cs="Comic Sans MS" w:ascii="Comic Sans MS" w:hAnsi="Comic Sans MS"/>
          <w:sz w:val="18"/>
          <w:szCs w:val="18"/>
        </w:rPr>
        <w:t xml:space="preserve"> (Racine, Wisconsin, </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Mullis, I.V.S. &amp; Mead, N. (1983)</w:t>
      </w:r>
      <w:r>
        <w:rPr>
          <w:rFonts w:cs="Comic Sans MS" w:ascii="Comic Sans MS" w:hAnsi="Comic Sans MS"/>
          <w:i/>
          <w:sz w:val="18"/>
          <w:szCs w:val="18"/>
        </w:rPr>
        <w:t xml:space="preserve"> How well can students read and write?</w:t>
      </w:r>
      <w:r>
        <w:rPr>
          <w:rFonts w:cs="Comic Sans MS" w:ascii="Comic Sans MS" w:hAnsi="Comic Sans MS"/>
          <w:sz w:val="18"/>
          <w:szCs w:val="18"/>
        </w:rPr>
        <w:t xml:space="preserve"> (Issuegram 9. Denver, CO, Education Commission of the States (ED 234 352)).</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Passmore, J. (1967) On teaching to be critical, in: R.S. Peters (Ed) </w:t>
      </w:r>
      <w:r>
        <w:rPr>
          <w:rFonts w:cs="Comic Sans MS" w:ascii="Comic Sans MS" w:hAnsi="Comic Sans MS"/>
          <w:i/>
          <w:sz w:val="18"/>
          <w:szCs w:val="18"/>
        </w:rPr>
        <w:t>The Concept of Education</w:t>
      </w:r>
      <w:r>
        <w:rPr>
          <w:rFonts w:cs="Comic Sans MS" w:ascii="Comic Sans MS" w:hAnsi="Comic Sans MS"/>
          <w:sz w:val="18"/>
          <w:szCs w:val="18"/>
        </w:rPr>
        <w:t xml:space="preserve"> (London, Routledge &amp; Kegan Pau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Paul, R.W. (1984) Critical thinking: fundamental to education for a free society, </w:t>
      </w:r>
      <w:r>
        <w:rPr>
          <w:rFonts w:cs="Comic Sans MS" w:ascii="Comic Sans MS" w:hAnsi="Comic Sans MS"/>
          <w:i/>
          <w:sz w:val="18"/>
          <w:szCs w:val="18"/>
        </w:rPr>
        <w:t>Educational Leadership</w:t>
      </w:r>
      <w:r>
        <w:rPr>
          <w:rFonts w:cs="Comic Sans MS" w:ascii="Comic Sans MS" w:hAnsi="Comic Sans MS"/>
          <w:sz w:val="18"/>
          <w:szCs w:val="18"/>
        </w:rPr>
        <w:t>, 42(1), pp. 4-14.</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Paul, R.W. (1987) Dialogical thinking: critical thought essential to the acquisition of rational knowledge and passions, in: J.B. Baron &amp; R.J. Sternberg (Eds) </w:t>
      </w:r>
      <w:r>
        <w:rPr>
          <w:rFonts w:cs="Comic Sans MS" w:ascii="Comic Sans MS" w:hAnsi="Comic Sans MS"/>
          <w:i/>
          <w:sz w:val="18"/>
          <w:szCs w:val="18"/>
        </w:rPr>
        <w:t>Teaching Thinking Skills: theory and practice</w:t>
      </w:r>
      <w:r>
        <w:rPr>
          <w:rFonts w:cs="Comic Sans MS" w:ascii="Comic Sans MS" w:hAnsi="Comic Sans MS"/>
          <w:sz w:val="18"/>
          <w:szCs w:val="18"/>
        </w:rPr>
        <w:t xml:space="preserve"> (New York, W.H. Freeman and Company).</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Paul, R.W. (1992) Critical thinking: What, why, and how, </w:t>
      </w:r>
      <w:r>
        <w:rPr>
          <w:rFonts w:cs="Comic Sans MS" w:ascii="Comic Sans MS" w:hAnsi="Comic Sans MS"/>
          <w:i/>
          <w:sz w:val="18"/>
          <w:szCs w:val="18"/>
        </w:rPr>
        <w:t>New Directions for Community Colleges</w:t>
      </w:r>
      <w:r>
        <w:rPr>
          <w:rFonts w:cs="Comic Sans MS" w:ascii="Comic Sans MS" w:hAnsi="Comic Sans MS"/>
          <w:sz w:val="18"/>
          <w:szCs w:val="18"/>
        </w:rPr>
        <w:t>, 20: 3-24.</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Paul, R.W. (1995) </w:t>
      </w:r>
      <w:r>
        <w:rPr>
          <w:rFonts w:cs="Comic Sans MS" w:ascii="Comic Sans MS" w:hAnsi="Comic Sans MS"/>
          <w:i/>
          <w:sz w:val="18"/>
          <w:szCs w:val="18"/>
        </w:rPr>
        <w:t>Critical Thinking: how to prepare students for a rapidly changing world</w:t>
      </w:r>
      <w:r>
        <w:rPr>
          <w:rFonts w:cs="Comic Sans MS" w:ascii="Comic Sans MS" w:hAnsi="Comic Sans MS"/>
          <w:sz w:val="18"/>
          <w:szCs w:val="18"/>
        </w:rPr>
        <w:t xml:space="preserve"> (Dillon Beach, CA, Foundation for Critical Thinking).</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Paul, R.W. &amp; Elder, L. (2001) </w:t>
      </w:r>
      <w:r>
        <w:rPr>
          <w:rFonts w:cs="Comic Sans MS" w:ascii="Comic Sans MS" w:hAnsi="Comic Sans MS"/>
          <w:i/>
          <w:sz w:val="18"/>
          <w:szCs w:val="18"/>
        </w:rPr>
        <w:t>Critical Thinking: tools for taking charge of your learning and your life</w:t>
      </w:r>
      <w:r>
        <w:rPr>
          <w:rFonts w:cs="Comic Sans MS" w:ascii="Comic Sans MS" w:hAnsi="Comic Sans MS"/>
          <w:sz w:val="18"/>
          <w:szCs w:val="18"/>
        </w:rPr>
        <w:t xml:space="preserve"> (Upper Saddle River, NJ., Prentice Hal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Pincoffs, E.L. (1967) What can be taught? </w:t>
      </w:r>
      <w:r>
        <w:rPr>
          <w:rFonts w:cs="Comic Sans MS" w:ascii="Comic Sans MS" w:hAnsi="Comic Sans MS"/>
          <w:i/>
          <w:sz w:val="18"/>
          <w:szCs w:val="18"/>
        </w:rPr>
        <w:t>Philosophy of Education, 1967</w:t>
      </w:r>
      <w:r>
        <w:rPr>
          <w:rFonts w:cs="Comic Sans MS" w:ascii="Comic Sans MS" w:hAnsi="Comic Sans MS"/>
          <w:sz w:val="18"/>
          <w:szCs w:val="18"/>
        </w:rPr>
        <w:t xml:space="preserve"> (Urbana, Illinois, Philosophy of Education Society).</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Rescher, N. (1998) Fallibilism, in: E. Craig (Ed) </w:t>
      </w:r>
      <w:r>
        <w:rPr>
          <w:rFonts w:cs="Comic Sans MS" w:ascii="Comic Sans MS" w:hAnsi="Comic Sans MS"/>
          <w:i/>
          <w:sz w:val="18"/>
          <w:szCs w:val="18"/>
        </w:rPr>
        <w:t xml:space="preserve">Routledge Encyclopedia of Philosophy </w:t>
      </w:r>
      <w:r>
        <w:rPr>
          <w:rFonts w:cs="Comic Sans MS" w:ascii="Comic Sans MS" w:hAnsi="Comic Sans MS"/>
          <w:sz w:val="18"/>
          <w:szCs w:val="18"/>
        </w:rPr>
        <w:t xml:space="preserve">(London, Routledge. Retrieved August 10, 2004, from </w:t>
      </w:r>
      <w:r>
        <w:rPr>
          <w:rFonts w:cs="Comic Sans MS" w:ascii="Comic Sans MS" w:hAnsi="Comic Sans MS"/>
          <w:sz w:val="18"/>
          <w:szCs w:val="18"/>
          <w:u w:val="single"/>
        </w:rPr>
        <w:t>http://www.rep.routledge.com.ezproxy.auckland.ac.nz/article/P019</w:t>
      </w:r>
      <w:r>
        <w:rPr>
          <w:rFonts w:cs="Comic Sans MS" w:ascii="Comic Sans MS" w:hAnsi="Comic Sans MS"/>
          <w:sz w:val="18"/>
          <w:szCs w:val="18"/>
        </w:rPr>
        <w:t>).</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cheffler, I. (1966) Philosophical models of teaching, in: I. Scheffler (Ed) </w:t>
      </w:r>
      <w:r>
        <w:rPr>
          <w:rFonts w:cs="Comic Sans MS" w:ascii="Comic Sans MS" w:hAnsi="Comic Sans MS"/>
          <w:i/>
          <w:sz w:val="18"/>
          <w:szCs w:val="18"/>
        </w:rPr>
        <w:t>Philosophy and Education: modern readings</w:t>
      </w:r>
      <w:r>
        <w:rPr>
          <w:rFonts w:cs="Comic Sans MS" w:ascii="Comic Sans MS" w:hAnsi="Comic Sans MS"/>
          <w:sz w:val="18"/>
          <w:szCs w:val="18"/>
        </w:rPr>
        <w:t xml:space="preserve"> (Boston: MA, Allyn &amp;Baco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hor, I. (1992) </w:t>
      </w:r>
      <w:r>
        <w:rPr>
          <w:rFonts w:cs="Comic Sans MS" w:ascii="Comic Sans MS" w:hAnsi="Comic Sans MS"/>
          <w:i/>
          <w:sz w:val="18"/>
          <w:szCs w:val="18"/>
        </w:rPr>
        <w:t xml:space="preserve">Empowering Education: critical teaching for social change </w:t>
      </w:r>
      <w:r>
        <w:rPr>
          <w:rFonts w:cs="Comic Sans MS" w:ascii="Comic Sans MS" w:hAnsi="Comic Sans MS"/>
          <w:sz w:val="18"/>
          <w:szCs w:val="18"/>
        </w:rPr>
        <w:t>(Chicago, University of Chicago Press).</w:t>
      </w:r>
    </w:p>
    <w:p>
      <w:pPr>
        <w:pStyle w:val="Normal"/>
        <w:jc w:val="both"/>
        <w:rPr/>
      </w:pPr>
      <w:r>
        <w:rPr>
          <w:rFonts w:cs="Comic Sans MS" w:ascii="Comic Sans MS" w:hAnsi="Comic Sans MS"/>
          <w:sz w:val="18"/>
          <w:szCs w:val="18"/>
        </w:rPr>
        <w:t xml:space="preserve">Siegel, H. (1988) </w:t>
      </w:r>
      <w:r>
        <w:rPr>
          <w:rFonts w:cs="Comic Sans MS" w:ascii="Comic Sans MS" w:hAnsi="Comic Sans MS"/>
          <w:i/>
          <w:sz w:val="18"/>
          <w:szCs w:val="18"/>
        </w:rPr>
        <w:t>Educating Reason: rationality, critical thinking, and education</w:t>
      </w:r>
      <w:r>
        <w:rPr>
          <w:rFonts w:cs="Comic Sans MS" w:ascii="Comic Sans MS" w:hAnsi="Comic Sans MS"/>
          <w:sz w:val="18"/>
          <w:szCs w:val="18"/>
        </w:rPr>
        <w:t xml:space="preserve"> (New York, Routledge Chapman &amp; Hal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iegel, H. (1995) Why should educators care about argumentation, </w:t>
      </w:r>
      <w:r>
        <w:rPr>
          <w:rFonts w:cs="Comic Sans MS" w:ascii="Comic Sans MS" w:hAnsi="Comic Sans MS"/>
          <w:i/>
          <w:sz w:val="18"/>
          <w:szCs w:val="18"/>
        </w:rPr>
        <w:t>Informal Logic</w:t>
      </w:r>
      <w:r>
        <w:rPr>
          <w:rFonts w:cs="Comic Sans MS" w:ascii="Comic Sans MS" w:hAnsi="Comic Sans MS"/>
          <w:sz w:val="18"/>
          <w:szCs w:val="18"/>
        </w:rPr>
        <w:t>, 17: 159-176.</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Thayer-Bacon, B. (1993) Caring and its relationship to critical thinking, </w:t>
      </w:r>
      <w:r>
        <w:rPr>
          <w:rFonts w:cs="Comic Sans MS" w:ascii="Comic Sans MS" w:hAnsi="Comic Sans MS"/>
          <w:i/>
          <w:sz w:val="18"/>
          <w:szCs w:val="18"/>
        </w:rPr>
        <w:t>Educational Theory</w:t>
      </w:r>
      <w:r>
        <w:rPr>
          <w:rFonts w:cs="Comic Sans MS" w:ascii="Comic Sans MS" w:hAnsi="Comic Sans MS"/>
          <w:sz w:val="18"/>
          <w:szCs w:val="18"/>
        </w:rPr>
        <w:t>, 43: 323-340.</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Veugelers, W. (2000) Different ways of teaching values, </w:t>
      </w:r>
      <w:r>
        <w:rPr>
          <w:rFonts w:cs="Comic Sans MS" w:ascii="Comic Sans MS" w:hAnsi="Comic Sans MS"/>
          <w:i/>
          <w:sz w:val="18"/>
          <w:szCs w:val="18"/>
        </w:rPr>
        <w:t>Educational Review</w:t>
      </w:r>
      <w:r>
        <w:rPr>
          <w:rFonts w:cs="Comic Sans MS" w:ascii="Comic Sans MS" w:hAnsi="Comic Sans MS"/>
          <w:sz w:val="18"/>
          <w:szCs w:val="18"/>
        </w:rPr>
        <w:t>, 52: 37-46.</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Vygotsky, L.S. (1962) </w:t>
      </w:r>
      <w:r>
        <w:rPr>
          <w:rFonts w:cs="Comic Sans MS" w:ascii="Comic Sans MS" w:hAnsi="Comic Sans MS"/>
          <w:i/>
          <w:sz w:val="18"/>
          <w:szCs w:val="18"/>
        </w:rPr>
        <w:t>Thought and Language</w:t>
      </w:r>
      <w:r>
        <w:rPr>
          <w:rFonts w:cs="Comic Sans MS" w:ascii="Comic Sans MS" w:hAnsi="Comic Sans MS"/>
          <w:sz w:val="18"/>
          <w:szCs w:val="18"/>
        </w:rPr>
        <w:t xml:space="preserve"> (New York, Wiley).</w:t>
      </w:r>
    </w:p>
    <w:p>
      <w:pPr>
        <w:pStyle w:val="Normal"/>
        <w:rPr/>
      </w:pPr>
      <w:r>
        <w:fldChar w:fldCharType="begin"/>
      </w:r>
      <w:r>
        <w:rPr/>
        <w:instrText xml:space="preserve"> QUOTE EN.REFLIST </w:instrText>
      </w:r>
      <w:r>
        <w:rPr/>
      </w:r>
      <w:r>
        <w:rPr/>
        <w:fldChar w:fldCharType="separate"/>
      </w:r>
      <w:r>
        <w:rPr/>
      </w:r>
      <w:r/>
      <w:r>
        <w:rPr/>
        <w:fldChar w:fldCharType="end"/>
      </w:r>
      <w:r>
        <w:rPr/>
      </w:r>
      <w:bookmarkEnd w:id="0"/>
    </w:p>
    <w:sectPr>
      <w:headerReference w:type="default" r:id="rId2"/>
      <w:footerReference w:type="default" r:id="rId3"/>
      <w:type w:val="nextPage"/>
      <w:pgSz w:w="12240" w:h="15840"/>
      <w:pgMar w:left="1701"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Book Antiqua">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23</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5.2pt;mso-position-horizontal:right;mso-position-horizontal-relative:margin">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23</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Comic Sans MS" w:hAnsi="Comic Sans MS" w:cs="Comic Sans MS"/>
        <w:sz w:val="16"/>
        <w:szCs w:val="16"/>
        <w:lang w:val="en-GB"/>
      </w:rPr>
    </w:pPr>
    <w:r>
      <w:rPr>
        <w:rFonts w:cs="Comic Sans MS" w:ascii="Comic Sans MS" w:hAnsi="Comic Sans MS"/>
        <w:sz w:val="16"/>
        <w:szCs w:val="16"/>
        <w:lang w:val="en-GB"/>
      </w:rPr>
      <w:t>Irene Fung</w:t>
      <w:tab/>
      <w:tab/>
      <w:t xml:space="preserve">    Critical thinking as an educational go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240"/>
      <w:ind w:left="1620" w:hanging="1620"/>
      <w:outlineLvl w:val="0"/>
    </w:pPr>
    <w:rPr>
      <w:b/>
      <w:sz w:val="28"/>
      <w:szCs w:val="28"/>
      <w:lang w:eastAsia="zh-CN"/>
    </w:rPr>
  </w:style>
  <w:style w:type="paragraph" w:styleId="Heading2">
    <w:name w:val="Heading 2"/>
    <w:basedOn w:val="Normal"/>
    <w:next w:val="Normal"/>
    <w:qFormat/>
    <w:pPr>
      <w:keepNext w:val="true"/>
      <w:numPr>
        <w:ilvl w:val="1"/>
        <w:numId w:val="1"/>
      </w:numPr>
      <w:spacing w:before="120" w:after="120"/>
      <w:outlineLvl w:val="1"/>
    </w:pPr>
    <w:rPr>
      <w:b/>
      <w:szCs w:val="20"/>
      <w:lang w:eastAsia="zh-CN"/>
    </w:rPr>
  </w:style>
  <w:style w:type="paragraph" w:styleId="Heading3">
    <w:name w:val="Heading 3"/>
    <w:basedOn w:val="Normal"/>
    <w:next w:val="Normal"/>
    <w:qFormat/>
    <w:pPr>
      <w:keepNext w:val="true"/>
      <w:numPr>
        <w:ilvl w:val="2"/>
        <w:numId w:val="1"/>
      </w:numPr>
      <w:spacing w:lineRule="auto" w:line="360" w:before="120" w:after="120"/>
      <w:outlineLvl w:val="2"/>
    </w:pPr>
    <w:rPr>
      <w:b/>
      <w:i/>
      <w:szCs w:val="20"/>
      <w:lang w:eastAsia="zh-CN"/>
    </w:rPr>
  </w:style>
  <w:style w:type="paragraph" w:styleId="Heading4">
    <w:name w:val="Heading 4"/>
    <w:basedOn w:val="Normal"/>
    <w:next w:val="Normal"/>
    <w:qFormat/>
    <w:pPr>
      <w:keepNext w:val="true"/>
      <w:numPr>
        <w:ilvl w:val="3"/>
        <w:numId w:val="1"/>
      </w:numPr>
      <w:spacing w:lineRule="auto" w:line="480" w:before="120" w:after="0"/>
      <w:outlineLvl w:val="3"/>
    </w:pPr>
    <w:rPr>
      <w:rFonts w:ascii="Arial" w:hAnsi="Arial" w:cs="Arial"/>
      <w:b/>
      <w:bCs/>
      <w:i/>
      <w:lang w:val="en-GB"/>
    </w:rPr>
  </w:style>
  <w:style w:type="paragraph" w:styleId="Heading5">
    <w:name w:val="Heading 5"/>
    <w:basedOn w:val="Normal"/>
    <w:next w:val="Normal"/>
    <w:qFormat/>
    <w:pPr>
      <w:numPr>
        <w:ilvl w:val="4"/>
        <w:numId w:val="1"/>
      </w:numPr>
      <w:spacing w:before="240" w:after="60"/>
      <w:outlineLvl w:val="4"/>
    </w:pPr>
    <w:rPr>
      <w:b/>
      <w:bCs/>
      <w:i/>
      <w:iCs/>
      <w:szCs w:val="26"/>
      <w:u w:val="single"/>
      <w:lang w:eastAsia="zh-CN"/>
    </w:rPr>
  </w:style>
  <w:style w:type="character" w:styleId="WW8Num1z0">
    <w:name w:val="WW8Num1z0"/>
    <w:qFormat/>
    <w:rPr>
      <w:rFonts w:ascii="Symbol" w:hAnsi="Symbol" w:cs="Times New Roman"/>
      <w:b w:val="false"/>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MS Mincho;ＭＳ 明朝" w:cs="Wingdings"/>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z1">
    <w:name w:val="WW8Num2z1"/>
    <w:qFormat/>
    <w:rPr>
      <w:rFonts w:ascii="Wingdings" w:hAnsi="Wingdings" w:cs="Wingdings"/>
    </w:rPr>
  </w:style>
  <w:style w:type="character" w:styleId="WW8Num4z0">
    <w:name w:val="WW8Num4z0"/>
    <w:qFormat/>
    <w:rPr>
      <w:rFonts w:ascii="Symbol" w:hAnsi="Symbol" w:cs="Times New Roman"/>
      <w:b w:val="false"/>
      <w:i w:val="false"/>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MS Mincho;ＭＳ 明朝" w:cs="Wingdings"/>
      <w:b w:val="false"/>
      <w:i w:val="false"/>
      <w:caps w:val="false"/>
      <w:smallCaps w:val="false"/>
      <w:strike w:val="false"/>
      <w:dstrike w:val="false"/>
      <w:outline w:val="false"/>
      <w:shadow w:val="false"/>
      <w:vanish w:val="false"/>
      <w:position w:val="0"/>
      <w:sz w:val="18"/>
      <w:sz w:val="18"/>
      <w:szCs w:val="18"/>
      <w:vertAlign w:val="baseline"/>
    </w:rPr>
  </w:style>
  <w:style w:type="character" w:styleId="WW8Num5z1">
    <w:name w:val="WW8Num5z1"/>
    <w:qFormat/>
    <w:rPr>
      <w:rFonts w:ascii="Wingdings" w:hAnsi="Wingdings" w:cs="Wingdings"/>
    </w:rPr>
  </w:style>
  <w:style w:type="character" w:styleId="WW8Num6z0">
    <w:name w:val="WW8Num6z0"/>
    <w:qFormat/>
    <w:rPr>
      <w:rFonts w:ascii="Wingdings" w:hAnsi="Wingdings" w:eastAsia="MS Mincho;ＭＳ 明朝" w:cs="Wingdings"/>
      <w:b w:val="false"/>
      <w:i w:val="false"/>
      <w:caps w:val="false"/>
      <w:smallCaps w:val="false"/>
      <w:strike w:val="false"/>
      <w:dstrike w:val="false"/>
      <w:outline w:val="false"/>
      <w:shadow w:val="false"/>
      <w:vanish w:val="false"/>
      <w:position w:val="0"/>
      <w:sz w:val="22"/>
      <w:sz w:val="22"/>
      <w:szCs w:val="22"/>
      <w:vertAlign w:val="baseline"/>
    </w:rPr>
  </w:style>
  <w:style w:type="character" w:styleId="WW8Num6z1">
    <w:name w:val="WW8Num6z1"/>
    <w:qFormat/>
    <w:rPr>
      <w:rFonts w:ascii="Wingdings" w:hAnsi="Wingdings" w:cs="Wingdings"/>
    </w:rPr>
  </w:style>
  <w:style w:type="character" w:styleId="WW8Num7z0">
    <w:name w:val="WW8Num7z0"/>
    <w:qFormat/>
    <w:rPr>
      <w:rFonts w:ascii="Wingdings" w:hAnsi="Wingdings" w:eastAsia="MS Mincho;ＭＳ 明朝" w:cs="Wingdings"/>
      <w:b w:val="false"/>
      <w:i w:val="false"/>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rFonts w:ascii="Wingdings" w:hAnsi="Wingdings" w:cs="Wingdings"/>
    </w:rPr>
  </w:style>
  <w:style w:type="character" w:styleId="WW8Num8z0">
    <w:name w:val="WW8Num8z0"/>
    <w:qFormat/>
    <w:rPr/>
  </w:style>
  <w:style w:type="character" w:styleId="Style9">
    <w:name w:val="預設段落字型"/>
    <w:qFormat/>
    <w:rPr/>
  </w:style>
  <w:style w:type="character" w:styleId="TablesCharChar">
    <w:name w:val="Tables Char Char"/>
    <w:basedOn w:val="Style9"/>
    <w:qFormat/>
    <w:rPr>
      <w:rFonts w:ascii="Arial" w:hAnsi="Arial" w:cs="Arial"/>
      <w:b/>
      <w:sz w:val="22"/>
      <w:szCs w:val="24"/>
      <w:lang w:val="en-GB" w:bidi="ar-SA"/>
    </w:rPr>
  </w:style>
  <w:style w:type="character" w:styleId="BodyTextFirstIndentChar1CharCharCharChar1Char">
    <w:name w:val="Body Text First Indent Char1 Char Char Char Char1 Char"/>
    <w:basedOn w:val="Style9"/>
    <w:qFormat/>
    <w:rPr>
      <w:rFonts w:ascii="Arial" w:hAnsi="Arial" w:eastAsia="Arial Unicode MS" w:cs="Arial"/>
      <w:bCs/>
      <w:color w:val="000000"/>
      <w:sz w:val="22"/>
      <w:szCs w:val="22"/>
      <w:lang w:val="en-US" w:bidi="ar-SA"/>
    </w:rPr>
  </w:style>
  <w:style w:type="character" w:styleId="BodyTextFirstIndentCharChar">
    <w:name w:val="Body Text First Indent Char Char"/>
    <w:basedOn w:val="Style9"/>
    <w:qFormat/>
    <w:rPr>
      <w:rFonts w:eastAsia="Arial Unicode MS" w:cs="Arial"/>
      <w:iCs/>
      <w:sz w:val="24"/>
      <w:szCs w:val="24"/>
      <w:lang w:val="en-NZ" w:bidi="ar-SA"/>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Style10"/>
    <w:next w:val="TextBody"/>
    <w:qFormat/>
    <w:pPr>
      <w:spacing w:lineRule="auto" w:line="360"/>
      <w:jc w:val="center"/>
    </w:pPr>
    <w:rPr>
      <w:rFonts w:ascii="Arial" w:hAnsi="Arial" w:cs="Arial"/>
      <w:b w:val="false"/>
      <w:bCs w:val="false"/>
      <w:caps/>
      <w:kern w:val="2"/>
      <w:sz w:val="28"/>
      <w:szCs w:val="28"/>
    </w:rPr>
  </w:style>
  <w:style w:type="paragraph" w:styleId="TextBody">
    <w:name w:val="Body Text"/>
    <w:basedOn w:val="Normal"/>
    <w:pPr>
      <w:spacing w:lineRule="auto" w:line="360"/>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next w:val="Normal"/>
    <w:qFormat/>
    <w:pPr>
      <w:spacing w:lineRule="auto" w:line="360"/>
    </w:pPr>
    <w:rPr/>
  </w:style>
  <w:style w:type="paragraph" w:styleId="Style10">
    <w:name w:val="標號"/>
    <w:basedOn w:val="Normal"/>
    <w:next w:val="Normal"/>
    <w:qFormat/>
    <w:pPr>
      <w:spacing w:before="120" w:after="120"/>
    </w:pPr>
    <w:rPr>
      <w:b/>
      <w:bCs/>
      <w:sz w:val="20"/>
      <w:szCs w:val="20"/>
    </w:rPr>
  </w:style>
  <w:style w:type="paragraph" w:styleId="Figures">
    <w:name w:val="Figures"/>
    <w:basedOn w:val="Style10"/>
    <w:qFormat/>
    <w:pPr/>
    <w:rPr>
      <w:rFonts w:cs="Arial"/>
      <w:sz w:val="24"/>
      <w:lang w:val="en-GB"/>
    </w:rPr>
  </w:style>
  <w:style w:type="paragraph" w:styleId="ChapterTitle">
    <w:name w:val="Chapter Title"/>
    <w:basedOn w:val="Heading1"/>
    <w:qFormat/>
    <w:pPr>
      <w:numPr>
        <w:ilvl w:val="0"/>
        <w:numId w:val="0"/>
      </w:numPr>
      <w:spacing w:lineRule="auto" w:line="360" w:before="0" w:after="0"/>
      <w:ind w:left="1620" w:hanging="1620"/>
      <w:jc w:val="center"/>
      <w:outlineLvl w:val="9"/>
    </w:pPr>
    <w:rPr>
      <w:bCs/>
      <w:kern w:val="2"/>
      <w:sz w:val="36"/>
    </w:rPr>
  </w:style>
  <w:style w:type="paragraph" w:styleId="StyleHeading2Before9ptAfter9pt">
    <w:name w:val="Style Heading 2 + Before:  9 pt After:  9 pt"/>
    <w:basedOn w:val="Heading2"/>
    <w:qFormat/>
    <w:pPr>
      <w:numPr>
        <w:ilvl w:val="0"/>
        <w:numId w:val="0"/>
      </w:numPr>
      <w:spacing w:before="180" w:after="180"/>
      <w:outlineLvl w:val="9"/>
    </w:pPr>
    <w:rPr>
      <w:rFonts w:ascii="Times New Roman" w:hAnsi="Times New Roman" w:cs="Times New Roman"/>
      <w:i/>
      <w:iCs/>
      <w:sz w:val="24"/>
      <w:szCs w:val="20"/>
      <w:lang w:eastAsia="zh-CN"/>
    </w:rPr>
  </w:style>
  <w:style w:type="paragraph" w:styleId="Style11">
    <w:name w:val="本文第一層縮排"/>
    <w:basedOn w:val="Normal"/>
    <w:qFormat/>
    <w:pPr>
      <w:tabs>
        <w:tab w:val="clear" w:pos="720"/>
        <w:tab w:val="left" w:pos="1800" w:leader="none"/>
        <w:tab w:val="left" w:pos="1980" w:leader="none"/>
        <w:tab w:val="left" w:pos="2340" w:leader="none"/>
        <w:tab w:val="left" w:pos="3420" w:leader="none"/>
        <w:tab w:val="left" w:pos="3780" w:leader="none"/>
        <w:tab w:val="left" w:pos="4962" w:leader="none"/>
        <w:tab w:val="left" w:pos="5940" w:leader="none"/>
        <w:tab w:val="left" w:pos="7020" w:leader="none"/>
        <w:tab w:val="left" w:pos="7740" w:leader="none"/>
      </w:tabs>
      <w:spacing w:lineRule="auto" w:line="360"/>
      <w:ind w:firstLine="360"/>
      <w:jc w:val="both"/>
    </w:pPr>
    <w:rPr>
      <w:rFonts w:eastAsia="Arial Unicode MS"/>
    </w:rPr>
  </w:style>
  <w:style w:type="paragraph" w:styleId="PartTitle">
    <w:name w:val="Part Title"/>
    <w:basedOn w:val="ChapterTitle"/>
    <w:qFormat/>
    <w:pPr>
      <w:spacing w:before="240" w:after="240"/>
      <w:ind w:left="1800" w:hanging="1800"/>
      <w:jc w:val="left"/>
    </w:pPr>
    <w:rPr>
      <w:rFonts w:ascii="Times New Roman" w:hAnsi="Times New Roman" w:cs="Times New Roman"/>
      <w:bCs w:val="false"/>
      <w:kern w:val="0"/>
    </w:rPr>
  </w:style>
  <w:style w:type="paragraph" w:styleId="StyleHeading4ArialBold">
    <w:name w:val="Style Heading 4 + Arial Bold"/>
    <w:basedOn w:val="Heading4"/>
    <w:qFormat/>
    <w:pPr>
      <w:numPr>
        <w:ilvl w:val="0"/>
        <w:numId w:val="0"/>
      </w:numPr>
      <w:spacing w:lineRule="auto" w:line="480" w:before="120" w:after="0"/>
      <w:outlineLvl w:val="9"/>
    </w:pPr>
    <w:rPr>
      <w:rFonts w:ascii="Arial" w:hAnsi="Arial" w:cs="Arial"/>
      <w:iCs/>
      <w:szCs w:val="24"/>
      <w:u w:val="none"/>
      <w:lang w:val="en-GB"/>
    </w:rPr>
  </w:style>
  <w:style w:type="paragraph" w:styleId="StyleTables11pt">
    <w:name w:val="Style Tables + 11 pt"/>
    <w:basedOn w:val="Normal"/>
    <w:qFormat/>
    <w:pPr>
      <w:spacing w:lineRule="auto" w:line="360"/>
    </w:pPr>
    <w:rPr>
      <w:rFonts w:ascii="Arial" w:hAnsi="Arial" w:cs="Arial"/>
      <w:b/>
      <w:bCs/>
      <w:iCs/>
      <w:sz w:val="22"/>
    </w:rPr>
  </w:style>
  <w:style w:type="paragraph" w:styleId="StyleFiguresItalic">
    <w:name w:val="Style Figures + Italic"/>
    <w:basedOn w:val="Figures"/>
    <w:qFormat/>
    <w:pPr/>
    <w:rPr>
      <w:rFonts w:ascii="Arial" w:hAnsi="Arial" w:cs="Arial"/>
      <w:iCs/>
    </w:rPr>
  </w:style>
  <w:style w:type="paragraph" w:styleId="StyleFiguresLeft0cmHanging222cm">
    <w:name w:val="Style Figures + Left:  0 cm Hanging:  2.22 cm"/>
    <w:basedOn w:val="Figures"/>
    <w:qFormat/>
    <w:pPr>
      <w:ind w:left="1260" w:hanging="1260"/>
    </w:pPr>
    <w:rPr>
      <w:rFonts w:ascii="Arial" w:hAnsi="Arial" w:cs="Times New Roman"/>
    </w:rPr>
  </w:style>
  <w:style w:type="paragraph" w:styleId="Style12">
    <w:name w:val="圖表目錄"/>
    <w:basedOn w:val="Normal"/>
    <w:next w:val="Normal"/>
    <w:qFormat/>
    <w:pPr>
      <w:ind w:left="480" w:hanging="480"/>
    </w:pPr>
    <w:rPr/>
  </w:style>
  <w:style w:type="paragraph" w:styleId="Figure">
    <w:name w:val="Figure"/>
    <w:basedOn w:val="Style12"/>
    <w:qFormat/>
    <w:pPr>
      <w:spacing w:lineRule="auto" w:line="480"/>
    </w:pPr>
    <w:rPr>
      <w:rFonts w:ascii="Arial" w:hAnsi="Arial" w:cs="Arial"/>
      <w:b/>
      <w:iCs/>
      <w:sz w:val="22"/>
      <w:szCs w:val="22"/>
      <w:lang w:val="en-GB"/>
    </w:rPr>
  </w:style>
  <w:style w:type="paragraph" w:styleId="Tables">
    <w:name w:val="Tables"/>
    <w:basedOn w:val="Normal"/>
    <w:qFormat/>
    <w:pPr>
      <w:spacing w:lineRule="auto" w:line="360"/>
    </w:pPr>
    <w:rPr>
      <w:rFonts w:ascii="Arial" w:hAnsi="Arial" w:cs="Arial"/>
      <w:b/>
      <w:sz w:val="22"/>
    </w:rPr>
  </w:style>
  <w:style w:type="paragraph" w:styleId="Style13">
    <w:name w:val="Style1"/>
    <w:basedOn w:val="Heading3"/>
    <w:qFormat/>
    <w:pPr>
      <w:numPr>
        <w:ilvl w:val="0"/>
        <w:numId w:val="0"/>
      </w:numPr>
      <w:spacing w:before="120" w:after="120"/>
      <w:outlineLvl w:val="9"/>
    </w:pPr>
    <w:rPr/>
  </w:style>
  <w:style w:type="paragraph" w:styleId="StyleHeading3After6pt">
    <w:name w:val="Style Heading 3 + After:  6 pt"/>
    <w:basedOn w:val="Heading3"/>
    <w:qFormat/>
    <w:pPr>
      <w:numPr>
        <w:ilvl w:val="0"/>
        <w:numId w:val="0"/>
      </w:numPr>
      <w:spacing w:before="120" w:after="120"/>
      <w:outlineLvl w:val="9"/>
    </w:pPr>
    <w:rPr>
      <w:bCs/>
      <w:iCs/>
    </w:rPr>
  </w:style>
  <w:style w:type="paragraph" w:styleId="Style14">
    <w:name w:val="文件引導"/>
    <w:basedOn w:val="Normal"/>
    <w:qFormat/>
    <w:pPr>
      <w:shd w:fill="000080" w:val="clear"/>
    </w:pPr>
    <w:rPr>
      <w:rFonts w:ascii="新細明體;PMingLiU" w:hAnsi="新細明體;PMingLiU" w:eastAsia="新細明體;PMingLiU"/>
      <w:sz w:val="20"/>
      <w:szCs w:val="20"/>
      <w:lang w:eastAsia="zh-CN"/>
    </w:rPr>
  </w:style>
  <w:style w:type="paragraph" w:styleId="Contents1">
    <w:name w:val="TOC 1"/>
    <w:basedOn w:val="Normal"/>
    <w:next w:val="Normal"/>
    <w:pPr>
      <w:spacing w:lineRule="auto" w:line="360"/>
    </w:pPr>
    <w:rPr>
      <w:szCs w:val="20"/>
      <w:lang w:eastAsia="zh-CN"/>
    </w:rPr>
  </w:style>
  <w:style w:type="paragraph" w:styleId="StyleTitleBold">
    <w:name w:val="Style Title + Bold"/>
    <w:basedOn w:val="Heading"/>
    <w:qFormat/>
    <w:pPr/>
    <w:rPr>
      <w:b/>
      <w:bCs/>
    </w:rPr>
  </w:style>
  <w:style w:type="paragraph" w:styleId="Table">
    <w:name w:val="Table"/>
    <w:basedOn w:val="Normal"/>
    <w:qFormat/>
    <w:pPr>
      <w:spacing w:lineRule="auto" w:line="360"/>
    </w:pPr>
    <w:rPr>
      <w:rFonts w:ascii="Arial" w:hAnsi="Arial" w:cs="Arial"/>
      <w:b/>
      <w:bCs/>
      <w:sz w:val="22"/>
      <w:szCs w:val="22"/>
    </w:rPr>
  </w:style>
  <w:style w:type="paragraph" w:styleId="TableChar">
    <w:name w:val="Table Char"/>
    <w:basedOn w:val="Normal"/>
    <w:qFormat/>
    <w:pPr>
      <w:spacing w:lineRule="auto" w:line="360"/>
    </w:pPr>
    <w:rPr>
      <w:rFonts w:ascii="Arial" w:hAnsi="Arial" w:eastAsia="MS Mincho;ＭＳ 明朝" w:cs="Arial"/>
      <w:b/>
      <w:bCs/>
      <w:sz w:val="22"/>
      <w:szCs w:val="22"/>
    </w:rPr>
  </w:style>
  <w:style w:type="paragraph" w:styleId="StyleFigureCharCharItalic">
    <w:name w:val="Style Figure Char Char + Italic"/>
    <w:basedOn w:val="Normal"/>
    <w:qFormat/>
    <w:pPr>
      <w:spacing w:lineRule="auto" w:line="360"/>
      <w:jc w:val="both"/>
    </w:pPr>
    <w:rPr>
      <w:rFonts w:ascii="Arial" w:hAnsi="Arial" w:eastAsia="MS Mincho;ＭＳ 明朝" w:cs="Arial"/>
      <w:b/>
      <w:bCs/>
      <w:i/>
      <w:iCs/>
      <w:color w:val="000000"/>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2">
    <w:name w:val="本文 2"/>
    <w:basedOn w:val="Normal"/>
    <w:qFormat/>
    <w:pPr>
      <w:jc w:val="both"/>
    </w:pPr>
    <w:rPr>
      <w:rFonts w:ascii="Book Antiqua" w:hAnsi="Book Antiqua" w:eastAsia="新細明體;PMingLiU" w:cs="Book Antiqua"/>
      <w:sz w:val="22"/>
      <w:szCs w:val="20"/>
      <w:lang w:val="en-GB" w:eastAsia="zh-TW"/>
    </w:rPr>
  </w:style>
  <w:style w:type="paragraph" w:styleId="21">
    <w:name w:val="本文縮排 2"/>
    <w:basedOn w:val="Normal"/>
    <w:qFormat/>
    <w:pPr>
      <w:spacing w:lineRule="auto" w:line="480" w:before="0" w:after="120"/>
      <w:ind w:left="283" w:hanging="0"/>
    </w:pPr>
    <w:rPr/>
  </w:style>
  <w:style w:type="paragraph" w:styleId="Footer">
    <w:name w:val="Footer"/>
    <w:basedOn w:val="Normal"/>
    <w:pPr>
      <w:tabs>
        <w:tab w:val="clear" w:pos="720"/>
        <w:tab w:val="center" w:pos="4252" w:leader="none"/>
        <w:tab w:val="right" w:pos="8504" w:leader="none"/>
      </w:tabs>
      <w:snapToGrid w:val="false"/>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8:12:00Z</dcterms:created>
  <dc:creator>Irene Fung</dc:creator>
  <dc:description/>
  <dc:language>en-US</dc:language>
  <cp:lastModifiedBy>HKIEd</cp:lastModifiedBy>
  <cp:lastPrinted>2005-10-14T13:40:00Z</cp:lastPrinted>
  <dcterms:modified xsi:type="dcterms:W3CDTF">2005-11-15T08:25:00Z</dcterms:modified>
  <cp:revision>3</cp:revision>
  <dc:subject/>
  <dc:title>Critical Thinking as an Educational Go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AdHocReviewCycleID">
    <vt:r8>81734985</vt:r8>
  </property>
  <property fmtid="{D5CDD505-2E9C-101B-9397-08002B2CF9AE}" pid="6" name="_AuthorEmail">
    <vt:lpwstr>dsankey@ied.edu.hk</vt:lpwstr>
  </property>
  <property fmtid="{D5CDD505-2E9C-101B-9397-08002B2CF9AE}" pid="7" name="_AuthorEmailDisplayName">
    <vt:lpwstr>SANKEY, Derek</vt:lpwstr>
  </property>
  <property fmtid="{D5CDD505-2E9C-101B-9397-08002B2CF9AE}" pid="8" name="_EmailSubject">
    <vt:lpwstr/>
  </property>
  <property fmtid="{D5CDD505-2E9C-101B-9397-08002B2CF9AE}" pid="9" name="_PreviousAdHocReviewCycleID">
    <vt:r8>-1831168053</vt:r8>
  </property>
</Properties>
</file>