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rFonts w:ascii="Comic Sans MS" w:hAnsi="Comic Sans MS" w:cs="Comic Sans MS"/>
          <w:sz w:val="20"/>
        </w:rPr>
      </w:pPr>
      <w:r>
        <w:rPr>
          <w:rFonts w:cs="Comic Sans MS" w:ascii="Comic Sans MS" w:hAnsi="Comic Sans MS"/>
          <w:sz w:val="20"/>
        </w:rPr>
        <w:t>Critical Thinking as the Source of Respect for persons: a critique</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b/>
          <w:b/>
          <w:sz w:val="20"/>
        </w:rPr>
      </w:pPr>
      <w:r>
        <w:rPr>
          <w:rFonts w:cs="Comic Sans MS" w:ascii="Comic Sans MS" w:hAnsi="Comic Sans MS"/>
          <w:b/>
          <w:i/>
          <w:sz w:val="20"/>
        </w:rPr>
        <w:t>Christine Doddington</w:t>
      </w:r>
    </w:p>
    <w:p>
      <w:pPr>
        <w:pStyle w:val="Normal"/>
        <w:jc w:val="both"/>
        <w:rPr>
          <w:rFonts w:ascii="Comic Sans MS" w:hAnsi="Comic Sans MS" w:cs="Comic Sans MS"/>
          <w:b/>
          <w:b/>
          <w:sz w:val="20"/>
          <w:lang w:val="en-US"/>
        </w:rPr>
      </w:pPr>
      <w:r>
        <w:rPr>
          <w:rFonts w:cs="Comic Sans MS" w:ascii="Comic Sans MS" w:hAnsi="Comic Sans MS"/>
          <w:b/>
          <w:sz w:val="20"/>
          <w:lang w:val="en-US"/>
        </w:rPr>
      </w:r>
    </w:p>
    <w:p>
      <w:pPr>
        <w:pStyle w:val="Normal"/>
        <w:ind w:left="737" w:right="737" w:hanging="0"/>
        <w:jc w:val="both"/>
        <w:rPr>
          <w:rFonts w:ascii="Comic Sans MS" w:hAnsi="Comic Sans MS" w:cs="Comic Sans MS"/>
          <w:b/>
          <w:b/>
          <w:i/>
          <w:i/>
          <w:sz w:val="18"/>
          <w:szCs w:val="18"/>
        </w:rPr>
      </w:pPr>
      <w:r>
        <w:rPr>
          <w:rFonts w:cs="Comic Sans MS" w:ascii="Comic Sans MS" w:hAnsi="Comic Sans MS"/>
          <w:b/>
          <w:i/>
          <w:sz w:val="18"/>
          <w:szCs w:val="18"/>
        </w:rPr>
        <w:t>Abstract</w:t>
      </w:r>
    </w:p>
    <w:p>
      <w:pPr>
        <w:pStyle w:val="Normal"/>
        <w:ind w:left="737" w:right="737" w:hanging="0"/>
        <w:jc w:val="both"/>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Critical thinking has come to be defined and aligned as ‘good’ thinking. It connects to the value placed on rationality and agency and is woven into conceptions of what it means to become a person and hence deserve respect. Challenges to the supremacy of critical thinking have helped to provoke richer and fuller interpretations and critical thought is prevalent in talk of what it is to become a person and more fundamentally to educate. The capacity for critical thought may indeed be one significant aspect of developed personhood, however an emphasis on critical thought as the main source of respect for persons raises a number of issues about what might therefore be excluded or neglected. A number of alternative views that try to retrieve a more ‘humanised’ view of how we exist in the world are examined and are found to suggest that human consciousness as a mark of personhood, should be seen as rooted in bodily senses and a more aesthetic orientation towards the world that moves us away from critical thought and rationality as the single indicators of ‘good’ thinking. </w:t>
      </w:r>
    </w:p>
    <w:p>
      <w:pPr>
        <w:pStyle w:val="Normal"/>
        <w:jc w:val="both"/>
        <w:rPr>
          <w:rFonts w:ascii="Comic Sans MS" w:hAnsi="Comic Sans MS" w:cs="Comic Sans MS"/>
          <w:i/>
          <w:i/>
          <w:sz w:val="20"/>
          <w:szCs w:val="18"/>
          <w:lang w:val="en-US"/>
        </w:rPr>
      </w:pPr>
      <w:r>
        <w:rPr>
          <w:rFonts w:cs="Comic Sans MS" w:ascii="Comic Sans MS" w:hAnsi="Comic Sans MS"/>
          <w:i/>
          <w:sz w:val="20"/>
          <w:szCs w:val="18"/>
          <w:lang w:val="en-US"/>
        </w:rPr>
      </w:r>
    </w:p>
    <w:p>
      <w:pPr>
        <w:pStyle w:val="Normal"/>
        <w:jc w:val="both"/>
        <w:rPr>
          <w:rFonts w:ascii="Comic Sans MS" w:hAnsi="Comic Sans MS" w:cs="Comic Sans MS"/>
          <w:sz w:val="20"/>
        </w:rPr>
      </w:pPr>
      <w:r>
        <w:rPr>
          <w:rFonts w:cs="Comic Sans MS" w:ascii="Comic Sans MS" w:hAnsi="Comic Sans MS"/>
          <w:sz w:val="20"/>
        </w:rPr>
        <w:t>When we come to consider the nature and purpose of critical thinking, we do not have to go far before we discover its relation to the broader aspiration of rational agency. Together, rationality and critical thinking form, ‘an ideal appropriate to all education and to all students’ (Seigel, 1997, p.2).  The emphasis on rational autonomy in educational aims has resulted in a curriculum and an implied view of personhood that stresses the achievement of certain standards in critical thinking as a priority. For some, this priority extends beyond education with the suggestion that critical thinking has a central value for society itself. ‘Making critical thinking a basic aim of our collective educational endeavours in effect grants those endeavours a special status: it establishes education, and its concern for critical thinking, as an independent critic and guide of democratic society.’ (Seigel, 1988, p55)</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Before we can examine whether critical thinking is worthy of this central place in our thinking about persons within society, it is important to at least begin by setting out what advocates see as the main characteristics of critical thinking.  Critical thinking is broadly seen as the kind of logical thinking that helps us to analyse and make sense of, or interpret, all forms of situations or information so that the conclusions we draw from our interpretations are sound. It is pervasive and is seen as vital to any </w:t>
      </w:r>
      <w:r>
        <w:rPr>
          <w:rFonts w:cs="Comic Sans MS" w:ascii="Comic Sans MS" w:hAnsi="Comic Sans MS"/>
          <w:i/>
          <w:sz w:val="20"/>
        </w:rPr>
        <w:t>developed</w:t>
      </w:r>
      <w:r>
        <w:rPr>
          <w:rFonts w:cs="Comic Sans MS" w:ascii="Comic Sans MS" w:hAnsi="Comic Sans MS"/>
          <w:sz w:val="20"/>
        </w:rPr>
        <w:t xml:space="preserve"> life since it entails “reasonable, reflective thinking that is focused on deciding what to believe and do.’ (Ennis, 1987, p10) There is some debate in this field as to whether critical thinking is generalisable or domain specific. Some advocates argue that well-considered judgements are the product of general abilities and dispositions while others believe they can only be made within various distinctive disciplines (ethics, science, the arts for example) and therefore critical thinking and the judgements made will necessarily be by reference to domain specific criteria. This particular line of argument is then taken to suggest that education needs to encourage the different forms of critical thinking that are embedded in various domains and this in turn has direct consequences for the structure of the school curriculum. </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Another distinction that is often made alongside arguments about whether critical thinking should be seen as a set of domain specific or generalisable skills, concerns the limitation of viewing critical thinking as skill alone. ‘Along with the skill or ability to assess the probative force of reasons, critical thinkers must also have relevant </w:t>
      </w:r>
      <w:r>
        <w:rPr>
          <w:rFonts w:cs="Comic Sans MS" w:ascii="Comic Sans MS" w:hAnsi="Comic Sans MS"/>
          <w:i/>
          <w:sz w:val="20"/>
        </w:rPr>
        <w:t xml:space="preserve">dispositions. </w:t>
      </w:r>
      <w:r>
        <w:rPr>
          <w:rFonts w:cs="Comic Sans MS" w:ascii="Comic Sans MS" w:hAnsi="Comic Sans MS"/>
          <w:sz w:val="20"/>
        </w:rPr>
        <w:t xml:space="preserve">The primary disposition consists in valuing good reasoning and being disposed to seek reasons, to assess them and to govern beliefs and actions on the basis of such assessment.’ (Bailin &amp; Seigel, 2003, p183) Critical thinkers are therefore those who </w:t>
      </w:r>
      <w:r>
        <w:rPr>
          <w:rFonts w:cs="Comic Sans MS" w:ascii="Comic Sans MS" w:hAnsi="Comic Sans MS"/>
          <w:i/>
          <w:sz w:val="20"/>
        </w:rPr>
        <w:t>choose</w:t>
      </w:r>
      <w:r>
        <w:rPr>
          <w:rFonts w:cs="Comic Sans MS" w:ascii="Comic Sans MS" w:hAnsi="Comic Sans MS"/>
          <w:sz w:val="20"/>
        </w:rPr>
        <w:t xml:space="preserve"> to seek out and critically examine their underlying assumptions and therefore consistently evaluate their beliefs and actions. As such, critical thinking is prized not just as an ability, but for incorporating dispositions that give us a particular orientation towards experience and life in general. </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rPr>
      </w:pPr>
      <w:r>
        <w:rPr>
          <w:rFonts w:cs="Comic Sans MS" w:ascii="Comic Sans MS" w:hAnsi="Comic Sans MS"/>
          <w:sz w:val="20"/>
        </w:rPr>
        <w:t xml:space="preserve">It is with this thought that we begin to feel the extent of the comprehensive and universal nature that is being claimed for the role of critical thinking in personhood. In terms of education, the moves a teacher makes towards strengthening and bettering a student’s powers of critical thought can begin from the earliest days of a child’s school career, Thus, in an animated discussion with 6 year olds we can see the beginnings of reasoning from which to build towards a justified understanding of the world. As the children discuss the very process of thinking, one child asserts ‘If you didn’t have a brain, you wouldn’t be able to think at all!’ When questioned, he explains that we need our brains, they help us to stand up and think and speak. Across the circle, another child disagrees and claims that it is not with our brains, but we think with our hearts. Yet another claims that thoughts are quantifiable because ‘At the end of the day I sometimes feel that I have used up all my thoughts.’ Questioning, disagreement and lively exchanges, claims and counter-claims take the discussion forward with little input from the teacher. In this captured moment we could argue that the powers of critical thinking are already present with a clear capacity for being developed. For many educators, to fully respect each and every child as a person in their own right would be to take each child through the years of their education, sensitively strengthening their capacity for critical thought and gently correcting the naivety of their world view, in short, to induct them into a stance towards the world in which information, problems and experience can be probed to form sound beliefs, decisions and judgements for a flourishing and well-grounded way of life.  </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Critical thinking has of course been the subject of a number of critiques and according to Bailin and Siegel, some of these attempts to examine critical thinking leave the basic premise of the importance and centrality of critical thinking in tact, and in many cases have actually served to refine the theory and practice of critical thinking. This process has resulted in a revised, more comprehensive version of critical thinking. For example, critical thinking is no long seen in contrast to feeling, but can now be seen to include emotion, as long as reason is still seen as primary. Bailin and Siegel suggest that we can now see that sensitivity to other perspectives and other’s feelings can become part of what it is to think critically. Furthermore this kind of thinking can be practiced both autonomously, and in a collegial and collaborative manner. Finally, critical thinking is not simply linear and deductive but can have a generative, imaginative component.</w:t>
      </w:r>
      <w:r>
        <w:rPr>
          <w:rStyle w:val="FootnoteCharacters"/>
          <w:rFonts w:cs="Comic Sans MS" w:ascii="Comic Sans MS" w:hAnsi="Comic Sans MS"/>
          <w:sz w:val="20"/>
        </w:rPr>
        <w:t xml:space="preserve"> </w:t>
      </w:r>
      <w:r>
        <w:rPr>
          <w:rFonts w:cs="Comic Sans MS" w:ascii="Comic Sans MS" w:hAnsi="Comic Sans MS"/>
          <w:sz w:val="20"/>
        </w:rPr>
        <w:t>(Bailin &amp; Siegel, 2003, p186) Where critiques have not enhanced the overall conception of critical thinking, Bailin and Siegel view them as largely ‘misdirected in failing to recognize aspects that already exist in much contemporary critical thinking theory, or are problematic in suggesting revisions that might undermine important aspects of critical thinking.’ (Bailin &amp; Siegel, 2003, p190)</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A second kind of critique - that critical thinking is culturally or context specific and therefore only one, and perhaps a rather arbitrary form of thinking amongst others - is seen as more radical. However, Bailin and Siegel respond to these approaches by acknowledging that human practices and traditions are dynamic, open-ended and often contain alternative and competing streams of thinking.  They go on to point out, however, that any tradition of </w:t>
      </w:r>
      <w:r>
        <w:rPr>
          <w:rFonts w:cs="Comic Sans MS" w:ascii="Comic Sans MS" w:hAnsi="Comic Sans MS"/>
          <w:i/>
          <w:sz w:val="20"/>
        </w:rPr>
        <w:t>rational inquiry</w:t>
      </w:r>
      <w:r>
        <w:rPr>
          <w:rFonts w:cs="Comic Sans MS" w:ascii="Comic Sans MS" w:hAnsi="Comic Sans MS"/>
          <w:sz w:val="20"/>
        </w:rPr>
        <w:t xml:space="preserve"> has to be based on principles that are closely tied to purposes, and therefore this is a universal quality and cannot generate ways of thinking that are simply products of a particular group's interests. Again we are reminded of the sense in which critical thinking is embedded within a view of rationality.</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rPr>
      </w:pPr>
      <w:r>
        <w:rPr>
          <w:rFonts w:cs="Comic Sans MS" w:ascii="Comic Sans MS" w:hAnsi="Comic Sans MS"/>
          <w:sz w:val="20"/>
        </w:rPr>
        <w:t>Now much of this kind of argument is powerful, not least because it exemplifies many of the very criteria associated with rationality and critical thinking itself.  However the implicit claim that we should revere this as being at the heart of education for personhood and a flourishing life is more troubling. To try to understand why this is, we need to look more closely at some writers who have tried to articulate alternative views of how we should conceive of being in the world. These alternative views are more fundamental than the claims that alternative ways of thinking are generated for specific contexts or grow from particular groups. They begin to imply that alongside the undeniably useful approach to life and the world that is embraced by critical thinking, there are equally valuable, or even prior elements of personhood and a distinctly human relationship to the world, that need conceptualising if we are to fully understand what it is to respect and therefore to educate persons.</w:t>
      </w:r>
    </w:p>
    <w:p>
      <w:pPr>
        <w:pStyle w:val="Normal"/>
        <w:jc w:val="both"/>
        <w:rPr>
          <w:rFonts w:ascii="Comic Sans MS" w:hAnsi="Comic Sans MS" w:cs="Comic Sans MS"/>
          <w:sz w:val="20"/>
          <w:u w:val="single"/>
          <w:lang w:val="en-US"/>
        </w:rPr>
      </w:pPr>
      <w:r>
        <w:rPr>
          <w:rFonts w:cs="Comic Sans MS" w:ascii="Comic Sans MS" w:hAnsi="Comic Sans MS"/>
          <w:sz w:val="20"/>
          <w:u w:val="single"/>
          <w:lang w:val="en-US"/>
        </w:rPr>
      </w:r>
    </w:p>
    <w:p>
      <w:pPr>
        <w:pStyle w:val="Normal"/>
        <w:jc w:val="both"/>
        <w:rPr>
          <w:rFonts w:ascii="Comic Sans MS" w:hAnsi="Comic Sans MS" w:cs="Comic Sans MS"/>
          <w:sz w:val="20"/>
        </w:rPr>
      </w:pPr>
      <w:r>
        <w:rPr>
          <w:rFonts w:cs="Comic Sans MS" w:ascii="Comic Sans MS" w:hAnsi="Comic Sans MS"/>
          <w:sz w:val="20"/>
        </w:rPr>
        <w:t xml:space="preserve">The concepts of sense, perception and embodiment will be central to what follows, but these ideas cover a vast area much too large to tackle within a single paper such as this. My intention therefore, is to raise one or two elements that I believe are pertinent to a discussion of critical thinking and that in turn give a flavour of some alternative views of how persons should relate to the world that might offer a contrast to the prevailing views of the centrality of rational thought. We need to begin with one obvious dimension of the legacy of Descartes that impinges on ideas of critical thinking - that a person is mind, but is also body. In the last century there were attempts to re-unify this Cartesian dualism and from this has grown some interesting work on the neglected role of experience and corporeality in consciousness. I believe that an attempt to fully acknowledge this dimension within the inclusive account of critical thinking has yet to be made, if indeed this is feasible or even thought desirable. </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At a very basic level, many accept the idea that human beings come into existence as live, physical, sensing entities that gradually mature and acquire attributes that make them persons. High on this list of personhood attributes comes consciousness and intentionality and other features traditionally associated with mind. However one challenge to this standard view seeks to explain and evaluate the </w:t>
      </w:r>
      <w:r>
        <w:rPr>
          <w:rFonts w:cs="Comic Sans MS" w:ascii="Comic Sans MS" w:hAnsi="Comic Sans MS"/>
          <w:i/>
          <w:sz w:val="20"/>
        </w:rPr>
        <w:t>continuing</w:t>
      </w:r>
      <w:r>
        <w:rPr>
          <w:rFonts w:cs="Comic Sans MS" w:ascii="Comic Sans MS" w:hAnsi="Comic Sans MS"/>
          <w:sz w:val="20"/>
        </w:rPr>
        <w:t xml:space="preserve"> place of spontaneous, physical experience in our development of mind. The argument is that although our minds may be active in any experience of the world, the mind is not just an inner function of the body. Instead, we should acknowledge that we are first and foremost </w:t>
      </w:r>
      <w:r>
        <w:rPr>
          <w:rFonts w:cs="Comic Sans MS" w:ascii="Comic Sans MS" w:hAnsi="Comic Sans MS"/>
          <w:i/>
          <w:sz w:val="20"/>
        </w:rPr>
        <w:t>embodied</w:t>
      </w:r>
      <w:r>
        <w:rPr>
          <w:rFonts w:cs="Comic Sans MS" w:ascii="Comic Sans MS" w:hAnsi="Comic Sans MS"/>
          <w:sz w:val="20"/>
        </w:rPr>
        <w:t xml:space="preserve">, so that mind pervades our corporeal existence and is not somehow added on. </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For some writers in this field, the claim that sensing and perceiving is the basis from which we become persons does not mean that the standard account of knowledge as objective, is necessarily somehow false. Instead they point out that our corporeal way of relating to the world is </w:t>
      </w:r>
      <w:r>
        <w:rPr>
          <w:rFonts w:cs="Comic Sans MS" w:ascii="Comic Sans MS" w:hAnsi="Comic Sans MS"/>
          <w:i/>
          <w:sz w:val="20"/>
        </w:rPr>
        <w:t>prior</w:t>
      </w:r>
      <w:r>
        <w:rPr>
          <w:rFonts w:cs="Comic Sans MS" w:ascii="Comic Sans MS" w:hAnsi="Comic Sans MS"/>
          <w:sz w:val="20"/>
        </w:rPr>
        <w:t xml:space="preserve"> and that objectifying and rationalising about the world should be seen as secondary and utterly dependent upon this more fundamental way of encountering the world.’ All my knowledge of the world, even my scientific knowledge, is gained from my own particular point of view, or from some experience of the world without which the symbols of science would be meaningless.  The whole universe of science is built upon the world as directly experienced, and if we want to subject science itself to rigorous scrutiny and arrive at a precise assessment of its meaning and scope, we must begin by reawakening the basic experience of the world, of which science is the second-order expression…To return to things themselves is to return to that world which precedes knowledge (and) of which knowledge always </w:t>
      </w:r>
      <w:r>
        <w:rPr>
          <w:rFonts w:cs="Comic Sans MS" w:ascii="Comic Sans MS" w:hAnsi="Comic Sans MS"/>
          <w:i/>
          <w:sz w:val="20"/>
        </w:rPr>
        <w:t xml:space="preserve">speaks.’  </w:t>
      </w:r>
      <w:r>
        <w:rPr>
          <w:rFonts w:cs="Comic Sans MS" w:ascii="Comic Sans MS" w:hAnsi="Comic Sans MS"/>
          <w:sz w:val="20"/>
        </w:rPr>
        <w:t>(Merleau-Ponty, 1962, pviii) Or to put this more succinctly, ‘Our spontaneous experience of the world, charged with subjective, emotional, and intuitive content, remains the vital and dark ground of all our objectivity,,,,, which largely goes unnoticed or unacknowledged in scientific culture.’ (Abrams, 1996, p34)</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rPr>
      </w:pPr>
      <w:r>
        <w:rPr>
          <w:rFonts w:cs="Comic Sans MS" w:ascii="Comic Sans MS" w:hAnsi="Comic Sans MS"/>
          <w:sz w:val="20"/>
        </w:rPr>
        <w:t xml:space="preserve">The tension here is that subjectivity, emotion and intuition feature in the form of encounter with the world that rationality is precisely held to guard against. So what is this living dimension in which all of our endeavours should somehow be rooted, and how do we conceptualising and avoid slippage into atomised subjectivism?  </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Husserl first tried to identify an element of lived experience that he felt remained ignored by previous accounts of a human engagement and he used the term 'life-world' to signal its pervasive significance.  For him, the life-world did not arise purely in an </w:t>
      </w:r>
      <w:r>
        <w:rPr>
          <w:rFonts w:cs="Comic Sans MS" w:ascii="Comic Sans MS" w:hAnsi="Comic Sans MS"/>
          <w:i/>
          <w:sz w:val="20"/>
        </w:rPr>
        <w:t>individual's</w:t>
      </w:r>
      <w:r>
        <w:rPr>
          <w:rFonts w:cs="Comic Sans MS" w:ascii="Comic Sans MS" w:hAnsi="Comic Sans MS"/>
          <w:sz w:val="20"/>
        </w:rPr>
        <w:t xml:space="preserve"> sensing experience because he was able to see that this would imply a form of solipsism. Instead, Husserl was careful to explain the 'life world' as an </w:t>
      </w:r>
      <w:r>
        <w:rPr>
          <w:rFonts w:cs="Comic Sans MS" w:ascii="Comic Sans MS" w:hAnsi="Comic Sans MS"/>
          <w:i/>
          <w:sz w:val="20"/>
        </w:rPr>
        <w:t>intersubjective</w:t>
      </w:r>
      <w:r>
        <w:rPr>
          <w:rFonts w:cs="Comic Sans MS" w:ascii="Comic Sans MS" w:hAnsi="Comic Sans MS"/>
          <w:sz w:val="20"/>
        </w:rPr>
        <w:t xml:space="preserve"> world of lived experience, pre-theoretical, concretely real and ultimately, shared and imagined beyond a single perspective. On his account, my first glimpse of a teacup placed on a table is instantly augmented and completed by an apprehension that there are other perspectives that I cannot, at that time, physically see. My previous experiences, of that and other cups, allow me to easily and almost unconsciously, complete the full roundness of the cup and apprehend its function. Similarly, when I stand with others surrounding and gazing at a tree, I sense there is more to the tree than I can see at that moment and the perspectives from others around the tree can supplement, enlarge and endorse my view. Husserl, then, saw the world 'not as a sheer 'object'…from which all subjects and subjective qualities should be pared away, but (as) rather an intertwined matrix of sensations and perceptions, a collective field of experience lived through from many different angles (and)…sustained by continual encounter with others, with other embodied subjects, other centres of experience…It is this informing of my perceptions by the evident perceptions and sensations of other bodily entities that establishes, for me, the relative solidity and stability of the world' (Abrams, 1996, p39)</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rPr>
      </w:pPr>
      <w:r>
        <w:rPr>
          <w:rFonts w:cs="Comic Sans MS" w:ascii="Comic Sans MS" w:hAnsi="Comic Sans MS"/>
          <w:sz w:val="20"/>
        </w:rPr>
        <w:t>One argument that could be made here is that Husserl is merely identifying the socio-cultural dimension of sense making. However he seems to be aspiring to something much more fundamental that lies beneath the diversity of culturally constructed life-worlds - 'a deeper, more unitary life-world always already there beneath all our cultural acquisitions.'(Abrams, 1996, p41) This claim then contrasts strikingly with a rationalist view that the world pre-exists and it is through the principled and rule bound disciplines that we can truly come to know and think about the world. It would seem that Husserl is indicating a space here for both the individualised and collective sensing from which reflection should spring. Bearing this in mind it is worth looking at other writers, undoubtedly influenced by Husserl, who try to explore this idea further.</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rPr>
      </w:pPr>
      <w:r>
        <w:rPr>
          <w:rFonts w:cs="Comic Sans MS" w:ascii="Comic Sans MS" w:hAnsi="Comic Sans MS"/>
          <w:sz w:val="20"/>
        </w:rPr>
        <w:t>One aspect of this line of thinking is that it appears to call into question the very worth of objectivity or at least the version of objectivity and reality that we have inherited from the Greeks. The notion that for the development of knowledge we need to become critical cataloguers, calculators, and spectators of the phenomena that comprise the world has been an accepted western view for centuries. The urge has been to gain understanding through the disinterested study of objects, others and ourselves and the argument goes that these substances and their inter-relationships, stand independent of, and are prior to our individual experience of them.  It is by analysing and objectifying them that we learn to think critically about the world and come to know how it is constituted. However, following Husserl, other writers begin to turn this assumption around. Heidegger for instance, argued that when we positioned ourselves over and against objects we come to view them arrayed and present before us in a remote way. This way of examining the world serves, it is once again suggested, to eclipse the primordial relationship that is needed to fully grasp the meaning of something. For Heidegger, an encounter with something is  'not a bare perceptual cognition, but…the kind of concern which manipulates things and puts them to use; and this has its own kind of ‘knowledge’. (Heidegger, 1962, p67) Our awareness comes through experience or how we deal with the world - how we use things, and Heidegger argues that this use is given sense by our distinctive human concerns and projects. To a very real degree, the world is necessarily and primarily a human world ' whose structure, articulation and very existence are functions of human agency.' (Cooper, 1990, p58)</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rPr>
      </w:pPr>
      <w:r>
        <w:rPr>
          <w:rFonts w:cs="Comic Sans MS" w:ascii="Comic Sans MS" w:hAnsi="Comic Sans MS"/>
          <w:sz w:val="20"/>
        </w:rPr>
        <w:t>A further dimension of this sense of the world comes from Heidegger's insistence on the sign-like quality of things we encounter in lived experience. If we return to the image of the teacup placed on a table, Husserl would draw attention to multiple viewpoints to augment a single view, but in this example I mentioned the function of the cup that would enhance my apprehension of it. For Heidegger it is not only the simple function that a cup serves but also the significance that it can have in lived experience and its relationship to other things. The cup can be seen as a sign, for it carries within it, reference to its uses and to other substances (tea, heat, saucer, teapot) as well as drawing forth awareness of previous experiences that give it meaning. Heidegger includes language within this 'sign-like' sense in which we encounter the world.  Words cannot be truly understood atomistically through objective definition, but are always encountered in use and are best understood within a web of reference. In practice, words are sounds that gain meaning through human intention and use, and for Heidegger this is the same for substances we encounter in the world. For him, this proximal relationship and intuited sense of a world called into being by the very presence of a simple vessel, comprises the thick and rich world of experience that nourishes and draws forth thinking.  The extent of corporeality in thinking that Heidegger wishes to draw our attention to is perhaps best illustrated by the following lengthy but fulsome quotation.</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But the craft of the hand is richer than we commonly imagine. The hand does not only grasp and catch, or push and pull. The hand reaches and extends, receives and welcomes - and not just things: the hand extends itself, and receives its own welcome in the hands of others. The hand holds. The hand carries. The hand designs and signs, presumably because man is a sign. Two hands fold into one, a gesture meant to carry man into the great oneness.  The hand is all this and this is the true handicraft.  Everything is rooted here that is commonly known as handicraft, and commonly we go no further. But the hand's gestures run everywhere through language, in their most perfect purity precisely when man speaks by being silent. And only when man speaks, does he think - not the other way around, as metaphysics still believes.  Every motion of the hand in every one of its works carries itself through the element of thinking; every bearing of the hand bears itself in that element.  All the work of the hand is rooted in thinking…. We have called thinking the handicraft </w:t>
      </w:r>
      <w:r>
        <w:rPr>
          <w:rFonts w:cs="Comic Sans MS" w:ascii="Comic Sans MS" w:hAnsi="Comic Sans MS"/>
          <w:i/>
          <w:sz w:val="20"/>
        </w:rPr>
        <w:t>par excellence</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t>Thinking guides and sustains every gesture of the hand. . (Heidegger, 1968, p23)</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rFonts w:ascii="Comic Sans MS" w:hAnsi="Comic Sans MS" w:cs="Comic Sans MS"/>
          <w:sz w:val="20"/>
        </w:rPr>
      </w:pPr>
      <w:r>
        <w:rPr>
          <w:rFonts w:cs="Comic Sans MS" w:ascii="Comic Sans MS" w:hAnsi="Comic Sans MS"/>
          <w:sz w:val="20"/>
        </w:rPr>
        <w:t xml:space="preserve">Now Heidegger seems to be approaching a form of thinking here that is somewhat removed from our accepted idea of critical thinking. Detachment is one aspect that would work against quality of thought in his story – instead we should allow ourselves to be immersed in life, open to the nature of objects and others that surround us. The implication suggested is that the deeper we envelop ourselves, the deeper our capacity to care and the deeper our understanding and quality of thought. For Heidegger, it is not just the distance that is problematic with a form of critical thinking. His work seems to suggest that if we adopt a stance towards the world that is not only distant but also critical or challenging, our relationship and apprehension of the world changes, so that the world and its objects become diminished. Instead of the rich primordial relationship which allows all things to be unconcealed, substances lose their full sensuous weight for us and become levelled and measurable, perhaps even demeaned. Some have argued that this sees Heidegger claiming that all objects, both inanimate and animate are therefore deserving of dignity which is lost when they become subsumed under the 'mastery' of a human approach that is in denial of the more fundamental relationship. (Waddington, 2005, p574)  We might add here that this 'mastery' and 'challenging approach' could well echo some forms of critical thinking where judgements are made on the basis of information that is objectively gathered and analysed.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Heidegger stresses our relationship with the world in terms of references, usage, concerns and personal projects which inevitably 'colour' our sense and use, of elements in the world. Merleau-Ponty too pursues the extent of human involvement and engagement, but calls for closer attention to the bodily sensing and perception that accompanies our experience of being in the world. He argues that the body as the true organ of experience, is not just the first way of engagement with the world but retains its primacy so that the sentient and sensuous body must be at the heart of even our most abstract thinking. If we return to our singular teacup and imagine it with other objects within a room, Merleau-Ponty delicately elaborates the suggestion first found in Husserl to explain how we can make sense within the melee of sensual experience,  '. each presence presents some facet that catches my eye while the rest of it lies hidden behind the horizon of my current position, each one inviting me to focus my senses upon it, to let the other objects fall into the background as I enter into its particular depth.' (Abrams, 1996, p52)</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For Merleau-Ponty then, the body is the means by which we may enter into perspectival relation with all things and to stand above or away from the world to reflect, is artificial and can block the living, reverberating activity of the world. Our bodies merge us into the very midst of things, and things perceived merge into us. ‘A thing is, therefore, not actually </w:t>
      </w:r>
      <w:r>
        <w:rPr>
          <w:rFonts w:cs="Comic Sans MS" w:ascii="Comic Sans MS" w:hAnsi="Comic Sans MS"/>
          <w:i/>
          <w:sz w:val="20"/>
        </w:rPr>
        <w:t>given</w:t>
      </w:r>
      <w:r>
        <w:rPr>
          <w:rFonts w:cs="Comic Sans MS" w:ascii="Comic Sans MS" w:hAnsi="Comic Sans MS"/>
          <w:sz w:val="20"/>
        </w:rPr>
        <w:t xml:space="preserve"> in perception, it is internally taken up by us, reconstituted and experienced by us in so far as it is bound up with a world, the basic structures of which we carry with us, and of which it is merely one of many possible concrete forms.’ (Merleau-Ponty, 1962, p327) An acknowledgement that objects are ‘bound up with a world’ and that we carry the basic structures of that world with us seems to be the primal way in which we make sense from experience.  This means that human encounter in all its forms, should be seen as a dynamic, sensual and reciprocal activity requiring openness and creative participation - an active interplay between the perceiver and the perceived. Donn Welton expresses something of the contrast this gives with our standard account of approaching the world. Following Husserl, all objects are to be understood as lived objects long before they become objects for critical thought. He explains that scientific characterisation "is derived, with the ringing surfaces of the cobblestones on which I walk, with the rough board I am planning, with the supple face I embrace and hold in my hands.  Surfaces that support, boards that are planed, faces that are embraced; they have an ‘aesthetic’ extension and then a flesh, one that our perceptions enfold, that is not yet the result of a categorical synthesis, of an act of cognition or, better, interpretation.' (Welton, 1999, p53)</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One further consideration is needed before we return to the questions concerning personhood, education and critical thinking that were raised at the very beginning of this paper. It might be possible to accept the descriptions offered to us of a life world and embodied existence, to acknowledge that they alert us to fundamental ways of interacting with each other and the world itself, but where exactly does this take us? To some extent these can be seen (perhaps due to my description) as somewhat passive - an indulgent, sensual wallow perhaps? Critical thinking at least gives us a strong sense of direction towards conclusions and judgements, so how should we understand a basic human movement </w:t>
      </w:r>
      <w:r>
        <w:rPr>
          <w:rFonts w:cs="Comic Sans MS" w:ascii="Comic Sans MS" w:hAnsi="Comic Sans MS"/>
          <w:i/>
          <w:sz w:val="20"/>
        </w:rPr>
        <w:t>towards</w:t>
      </w:r>
      <w:r>
        <w:rPr>
          <w:rFonts w:cs="Comic Sans MS" w:ascii="Comic Sans MS" w:hAnsi="Comic Sans MS"/>
          <w:sz w:val="20"/>
        </w:rPr>
        <w:t xml:space="preserve"> the world that is not detached, critical or rational? </w:t>
      </w:r>
    </w:p>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jc w:val="both"/>
        <w:rPr/>
      </w:pPr>
      <w:r>
        <w:rPr>
          <w:rFonts w:cs="Comic Sans MS" w:ascii="Comic Sans MS" w:hAnsi="Comic Sans MS"/>
          <w:sz w:val="20"/>
        </w:rPr>
        <w:t xml:space="preserve">In the account I am trying to set out, the main dynamic comes from what David Cooper calls the existential sense of 'directives' that lend shape to a person's life. These are the personal beliefs, concerns, values and interpretations seen not as features of character, but as something deeper and more binding - the very sense in which aspects of the world and our living have </w:t>
      </w:r>
      <w:r>
        <w:rPr>
          <w:rFonts w:cs="Comic Sans MS" w:ascii="Comic Sans MS" w:hAnsi="Comic Sans MS"/>
          <w:i/>
          <w:sz w:val="20"/>
        </w:rPr>
        <w:t>meaning</w:t>
      </w:r>
      <w:r>
        <w:rPr>
          <w:rFonts w:cs="Comic Sans MS" w:ascii="Comic Sans MS" w:hAnsi="Comic Sans MS"/>
          <w:sz w:val="20"/>
        </w:rPr>
        <w:t xml:space="preserve"> and come to matter to us. (Cooper, 1990, p114) However, if we are to support children into true understanding rather than information acquisition under the guise of knowledge, some educationalists argue there is a pressing need to take account of these 'directives'. In his book ‘Children’s Thinking’ Michael Bonnett finds the rationalist perspective's ambition to give an account of the whole of thinking, contentious because of 'its lack of appreciation of the importance of 'subjective weight' in a person's understanding and general mode of relating to things, and its consequent overlooking of the role played by a person's own motivations in the meanings they are able to achieve in their thinking.' (Bonnett, 1996, p97) The notion of ‘directives’ and the ‘subjective weight’ they give seem again to be the very same aspects that we are advised should be stripped from our judgement as we struggle towards the objectivity required of critical thinking.</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Despite extensive differences in the two or three views I have briefly sketched, I believe there are some common areas that emerge when we consider the arguments pertinent to our concerns here.  The attack on detached, critical thought implies that it is a secondary form of thinking that has some value but that this value is limited. In particular, analytical thinking with its emphasis on calculative judgement can work against and take us away from the sense of ourselves as embodied and embedded in the world. (Perhaps this idea is the spring for Leonardo Da Vinci’s reported aphorism that ‘intellectuality drives out sensuality’?) For an education concerned with developing persons and encouraging a flourishing life the implications seem profound.  If thought and feeling ultimately only make sense through our continued physical engagement and meaning-making with the world, then understanding the nature of this engagement becomes a priority and the form that education then takes must acknowledge and should reflect this understanding.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or Michael Bonnett, the Heideggerian notion of challenging and calculative thinking can be set distinctly against the notion of poetic or meditative thinking that Heidegger develops from his ideas sketched earlier. Bonnett's book is an unequivocal and well argued call for the curriculum to redress the imbalance that has resulted from the dominance of the rationalist perspective in education.  His summary of the contrasting features of poetic and calculative thinking is perhaps the best way to highlight this. He first sets out a table to illustrate the two different stances towards things:</w:t>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rFonts w:ascii="Comic Sans MS" w:hAnsi="Comic Sans MS" w:cs="Comic Sans MS"/>
          <w:i/>
          <w:i/>
          <w:sz w:val="20"/>
        </w:rPr>
      </w:pPr>
      <w:r>
        <w:rPr>
          <w:rFonts w:cs="Comic Sans MS" w:ascii="Comic Sans MS" w:hAnsi="Comic Sans MS"/>
          <w:i/>
          <w:sz w:val="20"/>
          <w:u w:val="single"/>
        </w:rPr>
        <w:t>Calculative</w:t>
      </w:r>
      <w:r>
        <w:rPr>
          <w:rFonts w:cs="Comic Sans MS" w:ascii="Comic Sans MS" w:hAnsi="Comic Sans MS"/>
          <w:i/>
          <w:sz w:val="20"/>
        </w:rPr>
        <w:tab/>
        <w:tab/>
      </w:r>
      <w:r>
        <w:rPr>
          <w:rFonts w:cs="Comic Sans MS" w:ascii="Comic Sans MS" w:hAnsi="Comic Sans MS"/>
          <w:i/>
          <w:sz w:val="20"/>
          <w:u w:val="single"/>
        </w:rPr>
        <w:t>Poetic</w:t>
      </w:r>
    </w:p>
    <w:p>
      <w:pPr>
        <w:pStyle w:val="Normal"/>
        <w:tabs>
          <w:tab w:val="clear" w:pos="720"/>
          <w:tab w:val="left" w:pos="3969" w:leader="none"/>
        </w:tabs>
        <w:ind w:left="720" w:hanging="0"/>
        <w:jc w:val="both"/>
        <w:rPr/>
      </w:pPr>
      <w:r>
        <w:rPr>
          <w:rFonts w:cs="Comic Sans MS" w:ascii="Comic Sans MS" w:hAnsi="Comic Sans MS"/>
          <w:sz w:val="20"/>
        </w:rPr>
        <w:t>Self-purposeful</w:t>
        <w:tab/>
        <w:tab/>
        <w:t>Celebratory</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pPr>
      <w:r>
        <w:rPr>
          <w:rFonts w:cs="Comic Sans MS" w:ascii="Comic Sans MS" w:hAnsi="Comic Sans MS"/>
          <w:sz w:val="20"/>
        </w:rPr>
        <w:t>Goal-orientated</w:t>
        <w:tab/>
        <w:tab/>
        <w:t>Openly curious, wondering</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pPr>
      <w:r>
        <w:rPr>
          <w:rFonts w:cs="Comic Sans MS" w:ascii="Comic Sans MS" w:hAnsi="Comic Sans MS"/>
          <w:sz w:val="20"/>
        </w:rPr>
        <w:t>Analyses things into problems</w:t>
        <w:tab/>
        <w:tab/>
        <w:t>Intuits the wholeness of things</w:t>
      </w:r>
    </w:p>
    <w:p>
      <w:pPr>
        <w:pStyle w:val="Normal"/>
        <w:tabs>
          <w:tab w:val="clear" w:pos="720"/>
          <w:tab w:val="left" w:pos="3969" w:leader="none"/>
        </w:tabs>
        <w:ind w:left="720" w:hanging="0"/>
        <w:jc w:val="both"/>
        <w:rPr/>
      </w:pPr>
      <w:r>
        <w:rPr>
          <w:rFonts w:eastAsia="Comic Sans MS" w:cs="Comic Sans MS" w:ascii="Comic Sans MS" w:hAnsi="Comic Sans MS"/>
          <w:sz w:val="20"/>
        </w:rPr>
        <w:t xml:space="preserve"> </w:t>
      </w:r>
      <w:r>
        <w:rPr>
          <w:rFonts w:cs="Comic Sans MS" w:ascii="Comic Sans MS" w:hAnsi="Comic Sans MS"/>
          <w:sz w:val="20"/>
        </w:rPr>
        <w:t xml:space="preserve">to be solved </w:t>
        <w:tab/>
        <w:tab/>
        <w:t>and receives them as they are</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pPr>
      <w:r>
        <w:rPr>
          <w:rFonts w:cs="Comic Sans MS" w:ascii="Comic Sans MS" w:hAnsi="Comic Sans MS"/>
          <w:sz w:val="20"/>
        </w:rPr>
        <w:t>Turns things into defined objects</w:t>
        <w:tab/>
        <w:tab/>
        <w:t>Stays with things in their inherent strangeness</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t>- manageable, familiar</w:t>
        <w:tab/>
      </w:r>
    </w:p>
    <w:p>
      <w:pPr>
        <w:pStyle w:val="Normal"/>
        <w:tabs>
          <w:tab w:val="clear" w:pos="720"/>
          <w:tab w:val="left" w:pos="3969" w:leader="none"/>
        </w:tabs>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tabs>
          <w:tab w:val="clear" w:pos="720"/>
          <w:tab w:val="left" w:pos="3969" w:leader="none"/>
        </w:tabs>
        <w:jc w:val="both"/>
        <w:rPr>
          <w:rFonts w:ascii="Comic Sans MS" w:hAnsi="Comic Sans MS" w:cs="Comic Sans MS"/>
          <w:sz w:val="20"/>
        </w:rPr>
      </w:pPr>
      <w:r>
        <w:rPr>
          <w:rFonts w:cs="Comic Sans MS" w:ascii="Comic Sans MS" w:hAnsi="Comic Sans MS"/>
          <w:sz w:val="20"/>
        </w:rPr>
        <w:t>Bonnett then goes on to distinguish the feelings and aspirations of each way of thinking.</w:t>
      </w:r>
    </w:p>
    <w:p>
      <w:pPr>
        <w:pStyle w:val="Normal"/>
        <w:tabs>
          <w:tab w:val="clear" w:pos="720"/>
          <w:tab w:val="left" w:pos="3969" w:leader="none"/>
        </w:tabs>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rFonts w:ascii="Comic Sans MS" w:hAnsi="Comic Sans MS" w:cs="Comic Sans MS"/>
          <w:i/>
          <w:i/>
          <w:sz w:val="20"/>
        </w:rPr>
      </w:pPr>
      <w:r>
        <w:rPr>
          <w:rFonts w:cs="Comic Sans MS" w:ascii="Comic Sans MS" w:hAnsi="Comic Sans MS"/>
          <w:i/>
          <w:sz w:val="20"/>
          <w:u w:val="single"/>
        </w:rPr>
        <w:t>Calculative</w:t>
      </w:r>
      <w:r>
        <w:rPr>
          <w:rFonts w:cs="Comic Sans MS" w:ascii="Comic Sans MS" w:hAnsi="Comic Sans MS"/>
          <w:i/>
          <w:sz w:val="20"/>
        </w:rPr>
        <w:tab/>
        <w:tab/>
      </w:r>
      <w:r>
        <w:rPr>
          <w:rFonts w:cs="Comic Sans MS" w:ascii="Comic Sans MS" w:hAnsi="Comic Sans MS"/>
          <w:i/>
          <w:sz w:val="20"/>
          <w:u w:val="single"/>
        </w:rPr>
        <w:t>Poetic</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t>Satisfaction as a result of sense of</w:t>
        <w:tab/>
        <w:t>Sense of mystery, awe, wonder, fascination</w:t>
      </w:r>
    </w:p>
    <w:p>
      <w:pPr>
        <w:pStyle w:val="Normal"/>
        <w:tabs>
          <w:tab w:val="clear" w:pos="720"/>
          <w:tab w:val="left" w:pos="3969" w:leader="none"/>
        </w:tabs>
        <w:ind w:left="720" w:hanging="0"/>
        <w:jc w:val="both"/>
        <w:rPr/>
      </w:pPr>
      <w:r>
        <w:rPr>
          <w:rFonts w:cs="Comic Sans MS" w:ascii="Comic Sans MS" w:hAnsi="Comic Sans MS"/>
          <w:sz w:val="20"/>
        </w:rPr>
        <w:t xml:space="preserve">sorting things out, getting things </w:t>
        <w:tab/>
        <w:tab/>
        <w:t>evokes feelings of attunement</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t>ordered, made clear, transparent</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pPr>
      <w:r>
        <w:rPr>
          <w:rFonts w:cs="Comic Sans MS" w:ascii="Comic Sans MS" w:hAnsi="Comic Sans MS"/>
          <w:sz w:val="20"/>
        </w:rPr>
        <w:t>Effects things</w:t>
        <w:tab/>
        <w:tab/>
        <w:t>Affected by things</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pPr>
      <w:r>
        <w:rPr>
          <w:rFonts w:cs="Comic Sans MS" w:ascii="Comic Sans MS" w:hAnsi="Comic Sans MS"/>
          <w:sz w:val="20"/>
        </w:rPr>
        <w:t>Seeks control</w:t>
        <w:tab/>
        <w:tab/>
        <w:t>Allows itself to be vulnerable</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pPr>
      <w:r>
        <w:rPr>
          <w:rFonts w:cs="Comic Sans MS" w:ascii="Comic Sans MS" w:hAnsi="Comic Sans MS"/>
          <w:sz w:val="20"/>
        </w:rPr>
        <w:t>Makes statements</w:t>
        <w:tab/>
        <w:tab/>
        <w:t>‘Sings’, ‘says’ what is</w:t>
      </w:r>
    </w:p>
    <w:p>
      <w:pPr>
        <w:pStyle w:val="Normal"/>
        <w:tabs>
          <w:tab w:val="clear" w:pos="720"/>
          <w:tab w:val="left" w:pos="3969" w:leader="none"/>
        </w:tabs>
        <w:ind w:left="720" w:hanging="0"/>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ind w:left="720" w:hanging="0"/>
        <w:jc w:val="both"/>
        <w:rPr/>
      </w:pPr>
      <w:r>
        <w:rPr>
          <w:rFonts w:cs="Comic Sans MS" w:ascii="Comic Sans MS" w:hAnsi="Comic Sans MS"/>
          <w:sz w:val="20"/>
        </w:rPr>
        <w:t>Seeks truth as correctness</w:t>
        <w:tab/>
        <w:tab/>
        <w:t>Seeks truth as revealing</w:t>
      </w:r>
    </w:p>
    <w:p>
      <w:pPr>
        <w:pStyle w:val="Normal"/>
        <w:tabs>
          <w:tab w:val="clear" w:pos="720"/>
          <w:tab w:val="left" w:pos="3969" w:leader="none"/>
        </w:tabs>
        <w:jc w:val="both"/>
        <w:rPr>
          <w:rFonts w:ascii="Comic Sans MS" w:hAnsi="Comic Sans MS" w:cs="Comic Sans MS"/>
          <w:sz w:val="20"/>
        </w:rPr>
      </w:pPr>
      <w:r>
        <w:rPr>
          <w:rFonts w:cs="Comic Sans MS" w:ascii="Comic Sans MS" w:hAnsi="Comic Sans MS"/>
          <w:sz w:val="20"/>
        </w:rPr>
      </w:r>
    </w:p>
    <w:p>
      <w:pPr>
        <w:pStyle w:val="Normal"/>
        <w:tabs>
          <w:tab w:val="clear" w:pos="720"/>
          <w:tab w:val="left" w:pos="3969" w:leader="none"/>
        </w:tabs>
        <w:jc w:val="both"/>
        <w:rPr>
          <w:rFonts w:ascii="Comic Sans MS" w:hAnsi="Comic Sans MS" w:cs="Comic Sans MS"/>
          <w:sz w:val="20"/>
        </w:rPr>
      </w:pPr>
      <w:r>
        <w:rPr>
          <w:rFonts w:cs="Comic Sans MS" w:ascii="Comic Sans MS" w:hAnsi="Comic Sans MS"/>
          <w:sz w:val="20"/>
        </w:rPr>
        <w:t>Distinctions made in this way serve to illustrate something of the limitations of critical thinking. I am aware that one way of challenging this conceptualisation of a dualist approach to kinds of thinking would be to argue that critical thinking in its full sense, is not equitable to the calculative thinking that Bonnett describes, or alternatively, maybe a richer notion of critical thought would allow for some of the dimensions that Heidegger wishes to attach to a poetic relationship with the world.  The problem with this latter line of argument is that I believe it blurs the notion of critical thinking, stretching it too far so that it has little use for those who need to conceptualise and articulate it in the practice education. It seems to me that Merleau-Ponty, Heidegger and others have made distinctions that help to retrieve neglected dimensions of human existence and that these distinctions seem particularly valuable when we consider how we should come to respect children and what it is for them to develop personhood. For this reason, the kind of polarisation offered by Bonnett is helpful, for it allows these overlooked dimensions of being to come to the fore as we think about the nature of education.</w:t>
      </w:r>
    </w:p>
    <w:p>
      <w:pPr>
        <w:pStyle w:val="Normal"/>
        <w:tabs>
          <w:tab w:val="clear" w:pos="720"/>
          <w:tab w:val="left" w:pos="3969" w:leader="none"/>
        </w:tabs>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f we return to the classroom of six year olds and imagine the natural orientation for an educator wedded to the centrality of critical thinking, her aim will be to ultimately help the children come to a correct view of what thinking is. The endearing comment that we think with our hearts would, at some stage, have to be replaced through critical, scientific knowledge by a more accurate understanding and to pursue this would be seen as a mark of the respect that educator had for that child.  An educator influenced by a commitment to the alternative view I have tried to articulate might have a different perspective.  The ‘correct’ view about the function of the heart would be less important than the strength and source of this child’s present belief, drawn deeply (for it is made with great conviction) from her personal experience of the world. To respect her in this view would allow her educator to respond and create an education in which, for example:</w:t>
      </w:r>
    </w:p>
    <w:p>
      <w:pPr>
        <w:pStyle w:val="Normal"/>
        <w:numPr>
          <w:ilvl w:val="0"/>
          <w:numId w:val="1"/>
        </w:numPr>
        <w:jc w:val="both"/>
        <w:rPr>
          <w:rFonts w:ascii="Comic Sans MS" w:hAnsi="Comic Sans MS" w:cs="Comic Sans MS"/>
          <w:sz w:val="20"/>
        </w:rPr>
      </w:pPr>
      <w:r>
        <w:rPr>
          <w:rFonts w:cs="Comic Sans MS" w:ascii="Comic Sans MS" w:hAnsi="Comic Sans MS"/>
          <w:sz w:val="20"/>
        </w:rPr>
        <w:t>Senses and perceptions could be cherished and strengthened</w:t>
      </w:r>
    </w:p>
    <w:p>
      <w:pPr>
        <w:pStyle w:val="Normal"/>
        <w:numPr>
          <w:ilvl w:val="0"/>
          <w:numId w:val="1"/>
        </w:numPr>
        <w:jc w:val="both"/>
        <w:rPr>
          <w:rFonts w:ascii="Comic Sans MS" w:hAnsi="Comic Sans MS" w:cs="Comic Sans MS"/>
          <w:i/>
          <w:i/>
          <w:sz w:val="20"/>
        </w:rPr>
      </w:pPr>
      <w:r>
        <w:rPr>
          <w:rFonts w:cs="Comic Sans MS" w:ascii="Comic Sans MS" w:hAnsi="Comic Sans MS"/>
          <w:sz w:val="20"/>
        </w:rPr>
        <w:t>Beliefs taken seriously and explored</w:t>
      </w:r>
    </w:p>
    <w:p>
      <w:pPr>
        <w:pStyle w:val="Normal"/>
        <w:numPr>
          <w:ilvl w:val="0"/>
          <w:numId w:val="1"/>
        </w:numPr>
        <w:jc w:val="both"/>
        <w:rPr>
          <w:rFonts w:ascii="Comic Sans MS" w:hAnsi="Comic Sans MS" w:cs="Comic Sans MS"/>
          <w:i/>
          <w:i/>
          <w:sz w:val="20"/>
        </w:rPr>
      </w:pPr>
      <w:r>
        <w:rPr>
          <w:rFonts w:cs="Comic Sans MS" w:ascii="Comic Sans MS" w:hAnsi="Comic Sans MS"/>
          <w:sz w:val="20"/>
        </w:rPr>
        <w:t>Expression of genuine concerns, things that matter, can be encouraged.</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pPr>
      <w:r>
        <w:rPr>
          <w:rFonts w:cs="Comic Sans MS" w:ascii="Comic Sans MS" w:hAnsi="Comic Sans MS"/>
          <w:sz w:val="20"/>
        </w:rPr>
        <w:t xml:space="preserve">It would be absurd for me to suggest that this form of education should eradicate the more traditional view that highlights the value of objective knowledge and the critical thinking in which this knowledge is based.  My argument is simply that a view that </w:t>
      </w:r>
      <w:r>
        <w:rPr>
          <w:rFonts w:cs="Comic Sans MS" w:ascii="Comic Sans MS" w:hAnsi="Comic Sans MS"/>
          <w:i/>
          <w:sz w:val="20"/>
        </w:rPr>
        <w:t>over-valorises</w:t>
      </w:r>
      <w:r>
        <w:rPr>
          <w:rFonts w:cs="Comic Sans MS" w:ascii="Comic Sans MS" w:hAnsi="Comic Sans MS"/>
          <w:sz w:val="20"/>
        </w:rPr>
        <w:t xml:space="preserve"> critical thinking at the expense of other aspects of humanity results in a reduced and therefore distorting view of what we should value and cherish about personhood through education, and may also mislead us in forming the substance and priority of what should be in the curriculum. It is perhaps, easiest to see and address this distortion within early years education and I suspect many educators experienced in this field would have sympathy with the thrust of my arguments and the illustrations I have given to exemplify the points I am making.  However, my real intention is to suggest these ideas have relevance beyond a particular age phase.  If education is to address the kinds of persons that we are to become, we need a curriculum that makes fulsome recognition of the richness and primacy of sense, perception and embodied personal thinking. All these features cannot be subsumed into the soft underbelly of critical thought. Instead, we require education to be connected with this fundamental sentient-base of how we exist and become persons. What is called ‘good’ thinking is not just critical thinking alon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20"/>
          <w:tab w:val="left" w:pos="6237" w:leader="none"/>
        </w:tabs>
        <w:jc w:val="both"/>
        <w:rPr>
          <w:rFonts w:ascii="Comic Sans MS" w:hAnsi="Comic Sans MS" w:cs="Comic Sans MS"/>
          <w:sz w:val="20"/>
        </w:rPr>
      </w:pPr>
      <w:r>
        <w:rPr>
          <w:rFonts w:cs="Comic Sans MS" w:ascii="Comic Sans MS" w:hAnsi="Comic Sans MS"/>
          <w:sz w:val="20"/>
        </w:rPr>
        <w:tab/>
        <w:tab/>
        <w:tab/>
        <w:tab/>
        <w:tab/>
        <w:tab/>
        <w:tab/>
        <w:tab/>
        <w:t xml:space="preserve">      </w:t>
      </w:r>
    </w:p>
    <w:p>
      <w:pPr>
        <w:pStyle w:val="Normal"/>
        <w:jc w:val="both"/>
        <w:rPr>
          <w:i/>
          <w:i/>
          <w:lang w:val="en-US"/>
        </w:rPr>
      </w:pPr>
      <w:r>
        <w:rPr>
          <w:i/>
          <w:lang w:val="en-US"/>
        </w:rPr>
      </w:r>
    </w:p>
    <w:p>
      <w:pPr>
        <w:pStyle w:val="Normal"/>
        <w:jc w:val="both"/>
        <w:rPr>
          <w:i/>
          <w:i/>
          <w:lang w:val="en-US"/>
        </w:rPr>
      </w:pPr>
      <w:r>
        <w:rPr>
          <w:i/>
          <w:lang w:val="en-US"/>
        </w:rPr>
      </w:r>
      <w:r>
        <w:br w:type="page"/>
      </w:r>
    </w:p>
    <w:p>
      <w:pPr>
        <w:pStyle w:val="Normal"/>
        <w:jc w:val="both"/>
        <w:rPr>
          <w:rFonts w:ascii="Comic Sans MS" w:hAnsi="Comic Sans MS" w:cs="Comic Sans MS"/>
          <w:b/>
          <w:b/>
          <w:i/>
          <w:i/>
          <w:sz w:val="18"/>
          <w:szCs w:val="18"/>
        </w:rPr>
      </w:pPr>
      <w:r>
        <w:rPr>
          <w:rFonts w:cs="Comic Sans MS" w:ascii="Comic Sans MS" w:hAnsi="Comic Sans MS"/>
          <w:b/>
          <w:i/>
          <w:sz w:val="18"/>
          <w:szCs w:val="18"/>
        </w:rPr>
        <w:t>References</w:t>
      </w:r>
    </w:p>
    <w:p>
      <w:pPr>
        <w:pStyle w:val="Footnote"/>
        <w:jc w:val="both"/>
        <w:rPr>
          <w:rFonts w:ascii="Comic Sans MS" w:hAnsi="Comic Sans MS" w:cs="Comic Sans MS"/>
          <w:b/>
          <w:b/>
          <w:i/>
          <w:i/>
          <w:sz w:val="18"/>
          <w:szCs w:val="18"/>
        </w:rPr>
      </w:pPr>
      <w:r>
        <w:rPr>
          <w:rFonts w:cs="Comic Sans MS" w:ascii="Comic Sans MS" w:hAnsi="Comic Sans MS"/>
          <w:b/>
          <w:i/>
          <w:sz w:val="18"/>
          <w:szCs w:val="18"/>
        </w:rPr>
      </w:r>
    </w:p>
    <w:p>
      <w:pPr>
        <w:pStyle w:val="Footnote"/>
        <w:jc w:val="both"/>
        <w:rPr/>
      </w:pPr>
      <w:r>
        <w:rPr>
          <w:rFonts w:cs="Comic Sans MS" w:ascii="Comic Sans MS" w:hAnsi="Comic Sans MS"/>
          <w:sz w:val="18"/>
          <w:szCs w:val="18"/>
        </w:rPr>
        <w:t xml:space="preserve">Abrams, D (1996) </w:t>
      </w:r>
      <w:r>
        <w:rPr>
          <w:rFonts w:cs="Comic Sans MS" w:ascii="Comic Sans MS" w:hAnsi="Comic Sans MS"/>
          <w:i/>
          <w:sz w:val="18"/>
          <w:szCs w:val="18"/>
        </w:rPr>
        <w:t xml:space="preserve">The Spell of the Sensuous </w:t>
      </w:r>
      <w:r>
        <w:rPr>
          <w:rFonts w:cs="Comic Sans MS" w:ascii="Comic Sans MS" w:hAnsi="Comic Sans MS"/>
          <w:sz w:val="18"/>
          <w:szCs w:val="18"/>
        </w:rPr>
        <w:t xml:space="preserve">Pantheon Books: New York, </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Bailin, S. and Siegel, H. (2003) ‘Critical Thinking’ in Blake, N., Smeyers, P., Smith, R. and Standish, P. (eds) </w:t>
      </w:r>
      <w:r>
        <w:rPr>
          <w:rFonts w:cs="Comic Sans MS" w:ascii="Comic Sans MS" w:hAnsi="Comic Sans MS"/>
          <w:i/>
          <w:sz w:val="18"/>
          <w:szCs w:val="18"/>
        </w:rPr>
        <w:t xml:space="preserve">The Blackwell Guide to the Philosophy of Education </w:t>
      </w:r>
      <w:r>
        <w:rPr>
          <w:rFonts w:cs="Comic Sans MS" w:ascii="Comic Sans MS" w:hAnsi="Comic Sans MS"/>
          <w:sz w:val="18"/>
          <w:szCs w:val="18"/>
        </w:rPr>
        <w:t>Blackwell: Oxford</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Bonnett, M. (1994) </w:t>
      </w:r>
      <w:r>
        <w:rPr>
          <w:rFonts w:cs="Comic Sans MS" w:ascii="Comic Sans MS" w:hAnsi="Comic Sans MS"/>
          <w:i/>
          <w:sz w:val="18"/>
          <w:szCs w:val="18"/>
        </w:rPr>
        <w:t>Children’s Thinking</w:t>
      </w:r>
      <w:r>
        <w:rPr>
          <w:rFonts w:cs="Comic Sans MS" w:ascii="Comic Sans MS" w:hAnsi="Comic Sans MS"/>
          <w:sz w:val="18"/>
          <w:szCs w:val="18"/>
        </w:rPr>
        <w:t xml:space="preserve">. </w:t>
      </w:r>
      <w:r>
        <w:rPr>
          <w:rFonts w:cs="Comic Sans MS" w:ascii="Comic Sans MS" w:hAnsi="Comic Sans MS"/>
          <w:i/>
          <w:sz w:val="18"/>
          <w:szCs w:val="18"/>
        </w:rPr>
        <w:t xml:space="preserve">Promoting Understanding in the Primary School </w:t>
      </w:r>
      <w:r>
        <w:rPr>
          <w:rFonts w:cs="Comic Sans MS" w:ascii="Comic Sans MS" w:hAnsi="Comic Sans MS"/>
          <w:sz w:val="18"/>
          <w:szCs w:val="18"/>
        </w:rPr>
        <w:t>Cassell: London</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Cooper, D. (1990) </w:t>
      </w:r>
      <w:r>
        <w:rPr>
          <w:rFonts w:cs="Comic Sans MS" w:ascii="Comic Sans MS" w:hAnsi="Comic Sans MS"/>
          <w:i/>
          <w:sz w:val="18"/>
          <w:szCs w:val="18"/>
        </w:rPr>
        <w:t>Existentialism</w:t>
      </w:r>
      <w:r>
        <w:rPr>
          <w:rFonts w:cs="Comic Sans MS" w:ascii="Comic Sans MS" w:hAnsi="Comic Sans MS"/>
          <w:sz w:val="18"/>
          <w:szCs w:val="18"/>
        </w:rPr>
        <w:t xml:space="preserve"> Blackwell: Oxford</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Ennis, Robert, H. (1987) ‘A taxonomy of critical thinking dispositions and abilities.’ In Boykoff-Baron, J. and Sternberg, R.J. (eds) </w:t>
      </w:r>
      <w:r>
        <w:rPr>
          <w:rFonts w:cs="Comic Sans MS" w:ascii="Comic Sans MS" w:hAnsi="Comic Sans MS"/>
          <w:i/>
          <w:sz w:val="18"/>
          <w:szCs w:val="18"/>
        </w:rPr>
        <w:t xml:space="preserve">Teaching Thinking Skills: Theory and Practice </w:t>
      </w:r>
      <w:r>
        <w:rPr>
          <w:rFonts w:cs="Comic Sans MS" w:ascii="Comic Sans MS" w:hAnsi="Comic Sans MS"/>
          <w:sz w:val="18"/>
          <w:szCs w:val="18"/>
        </w:rPr>
        <w:t>New York: W.H. Freeman p10</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Heidegger, M. (1962) </w:t>
      </w:r>
      <w:r>
        <w:rPr>
          <w:rFonts w:cs="Comic Sans MS" w:ascii="Comic Sans MS" w:hAnsi="Comic Sans MS"/>
          <w:i/>
          <w:sz w:val="18"/>
          <w:szCs w:val="18"/>
        </w:rPr>
        <w:t xml:space="preserve">Being and Time </w:t>
      </w:r>
      <w:r>
        <w:rPr>
          <w:rFonts w:cs="Comic Sans MS" w:ascii="Comic Sans MS" w:hAnsi="Comic Sans MS"/>
          <w:sz w:val="18"/>
          <w:szCs w:val="18"/>
        </w:rPr>
        <w:t>Blackwell: Oxford</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Heidegger, M. (1968) </w:t>
      </w:r>
      <w:r>
        <w:rPr>
          <w:rFonts w:cs="Comic Sans MS" w:ascii="Comic Sans MS" w:hAnsi="Comic Sans MS"/>
          <w:i/>
          <w:sz w:val="18"/>
          <w:szCs w:val="18"/>
        </w:rPr>
        <w:t xml:space="preserve">What is called Thinking </w:t>
      </w:r>
      <w:r>
        <w:rPr>
          <w:rFonts w:cs="Comic Sans MS" w:ascii="Comic Sans MS" w:hAnsi="Comic Sans MS"/>
          <w:sz w:val="18"/>
          <w:szCs w:val="18"/>
        </w:rPr>
        <w:t>Harper and Row: New York</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Merleau-Ponty, M. (1962) </w:t>
      </w:r>
      <w:r>
        <w:rPr>
          <w:rFonts w:cs="Comic Sans MS" w:ascii="Comic Sans MS" w:hAnsi="Comic Sans MS"/>
          <w:i/>
          <w:sz w:val="18"/>
          <w:szCs w:val="18"/>
        </w:rPr>
        <w:t>Phenomenology of Perception</w:t>
      </w:r>
      <w:r>
        <w:rPr>
          <w:rFonts w:cs="Comic Sans MS" w:ascii="Comic Sans MS" w:hAnsi="Comic Sans MS"/>
          <w:sz w:val="18"/>
          <w:szCs w:val="18"/>
        </w:rPr>
        <w:t xml:space="preserve"> Routledge &amp; Kegan Paul: London</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cs="Comic Sans MS" w:ascii="Comic Sans MS" w:hAnsi="Comic Sans MS"/>
          <w:sz w:val="18"/>
          <w:szCs w:val="18"/>
        </w:rPr>
        <w:t xml:space="preserve">Siegel, Harvey (1988) </w:t>
      </w:r>
      <w:r>
        <w:rPr>
          <w:rFonts w:cs="Comic Sans MS" w:ascii="Comic Sans MS" w:hAnsi="Comic Sans MS"/>
          <w:i/>
          <w:sz w:val="18"/>
          <w:szCs w:val="18"/>
        </w:rPr>
        <w:t>Educating Reason: Rationality, Critical Thinking and Education</w:t>
      </w:r>
      <w:r>
        <w:rPr>
          <w:rFonts w:cs="Comic Sans MS" w:ascii="Comic Sans MS" w:hAnsi="Comic Sans MS"/>
          <w:sz w:val="18"/>
          <w:szCs w:val="18"/>
        </w:rPr>
        <w:t xml:space="preserve"> Routledge: New York</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Footnote"/>
        <w:jc w:val="both"/>
        <w:rPr>
          <w:rFonts w:ascii="Comic Sans MS" w:hAnsi="Comic Sans MS" w:cs="Comic Sans MS"/>
          <w:sz w:val="18"/>
          <w:szCs w:val="18"/>
        </w:rPr>
      </w:pPr>
      <w:r>
        <w:rPr>
          <w:rFonts w:cs="Comic Sans MS" w:ascii="Comic Sans MS" w:hAnsi="Comic Sans MS"/>
          <w:sz w:val="18"/>
          <w:szCs w:val="18"/>
        </w:rPr>
        <w:t xml:space="preserve">Siegel, Harvey (1997) </w:t>
      </w:r>
      <w:r>
        <w:rPr>
          <w:rFonts w:cs="Comic Sans MS" w:ascii="Comic Sans MS" w:hAnsi="Comic Sans MS"/>
          <w:i/>
          <w:sz w:val="18"/>
          <w:szCs w:val="18"/>
        </w:rPr>
        <w:t xml:space="preserve">Rationality Redeemed? Further Dialogues on an Educational Ideal </w:t>
      </w:r>
      <w:r>
        <w:rPr>
          <w:rFonts w:cs="Comic Sans MS" w:ascii="Comic Sans MS" w:hAnsi="Comic Sans MS"/>
          <w:sz w:val="18"/>
          <w:szCs w:val="18"/>
        </w:rPr>
        <w:t xml:space="preserve"> Routledge: New York</w:t>
      </w:r>
      <w:r>
        <w:rPr>
          <w:rFonts w:cs="Comic Sans MS" w:ascii="Comic Sans MS" w:hAnsi="Comic Sans MS"/>
          <w:i/>
          <w:sz w:val="18"/>
          <w:szCs w:val="18"/>
        </w:rPr>
        <w:t xml:space="preserve"> </w:t>
      </w:r>
    </w:p>
    <w:p>
      <w:pPr>
        <w:pStyle w:val="Footnote"/>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addington, D. (2005) 'A field Guide to Heidegger: Understanding 'The Question concerning Technology.' In </w:t>
      </w:r>
      <w:r>
        <w:rPr>
          <w:rFonts w:cs="Comic Sans MS" w:ascii="Comic Sans MS" w:hAnsi="Comic Sans MS"/>
          <w:i/>
          <w:sz w:val="18"/>
          <w:szCs w:val="18"/>
        </w:rPr>
        <w:t xml:space="preserve">Educational Philosophy and Theory, </w:t>
      </w:r>
      <w:r>
        <w:rPr>
          <w:rFonts w:cs="Comic Sans MS" w:ascii="Comic Sans MS" w:hAnsi="Comic Sans MS"/>
          <w:sz w:val="18"/>
          <w:szCs w:val="18"/>
        </w:rPr>
        <w:t>Vol. 37, No. 4, 200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elton, D. (1999) 'Soft, smooth hands.' In </w:t>
      </w:r>
      <w:r>
        <w:rPr>
          <w:rFonts w:cs="Comic Sans MS" w:ascii="Comic Sans MS" w:hAnsi="Comic Sans MS"/>
          <w:i/>
          <w:sz w:val="18"/>
          <w:szCs w:val="18"/>
        </w:rPr>
        <w:t xml:space="preserve">The Body </w:t>
      </w:r>
      <w:r>
        <w:rPr>
          <w:rFonts w:cs="Comic Sans MS" w:ascii="Comic Sans MS" w:hAnsi="Comic Sans MS"/>
          <w:sz w:val="18"/>
          <w:szCs w:val="18"/>
        </w:rPr>
        <w:t>edited by Welton, D. Blackwell: Oxford.</w:t>
      </w:r>
    </w:p>
    <w:sectPr>
      <w:headerReference w:type="default" r:id="rId2"/>
      <w:footerReference w:type="default" r:id="rId3"/>
      <w:type w:val="nextPage"/>
      <w:pgSz w:w="12240" w:h="15840"/>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9</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9</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Comic Sans MS" w:hAnsi="Comic Sans MS" w:cs="Comic Sans MS"/>
        <w:sz w:val="16"/>
        <w:szCs w:val="16"/>
      </w:rPr>
    </w:pPr>
    <w:r>
      <w:rPr>
        <w:rFonts w:cs="Comic Sans MS" w:ascii="Comic Sans MS" w:hAnsi="Comic Sans MS"/>
        <w:sz w:val="16"/>
        <w:szCs w:val="16"/>
      </w:rPr>
      <w:t>Christine Doddington</w:t>
      <w:tab/>
      <w:tab/>
      <w:t>Critical thinking as the source of respect for per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02:00Z</dcterms:created>
  <dc:creator>Chris Doddington</dc:creator>
  <dc:description/>
  <dc:language>en-US</dc:language>
  <cp:lastModifiedBy>HKIEd</cp:lastModifiedBy>
  <dcterms:modified xsi:type="dcterms:W3CDTF">2005-11-14T06:37:00Z</dcterms:modified>
  <cp:revision>4</cp:revision>
  <dc:subject/>
  <dc:title>When we come to consider the nature and purpose of critical thinking, there is a clear relation to the broader aspiration of 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234222</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