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omic Sans MS" w:ascii="Comic Sans MS" w:hAnsi="Comic Sans MS"/>
          <w:b/>
          <w:kern w:val="0"/>
          <w:sz w:val="20"/>
          <w:szCs w:val="20"/>
        </w:rPr>
        <w:t>Political consciousness and formative subjectivity</w:t>
      </w:r>
    </w:p>
    <w:p>
      <w:pPr>
        <w:pStyle w:val="Normal"/>
        <w:autoSpaceDE w:val="false"/>
        <w:jc w:val="center"/>
        <w:rPr>
          <w:rFonts w:ascii="Comic Sans MS" w:hAnsi="Comic Sans MS" w:cs="Comic Sans MS"/>
          <w:b/>
          <w:b/>
          <w:kern w:val="0"/>
          <w:sz w:val="20"/>
          <w:szCs w:val="20"/>
        </w:rPr>
      </w:pPr>
      <w:r>
        <w:rPr>
          <w:rFonts w:cs="Comic Sans MS" w:ascii="Comic Sans MS" w:hAnsi="Comic Sans MS"/>
          <w:b/>
          <w:kern w:val="0"/>
          <w:sz w:val="20"/>
          <w:szCs w:val="20"/>
        </w:rPr>
      </w:r>
    </w:p>
    <w:p>
      <w:pPr>
        <w:pStyle w:val="Normal"/>
        <w:autoSpaceDE w:val="false"/>
        <w:rPr>
          <w:rFonts w:ascii="Comic Sans MS" w:hAnsi="Comic Sans MS" w:cs="Comic Sans MS"/>
          <w:b/>
          <w:b/>
          <w:kern w:val="0"/>
          <w:sz w:val="20"/>
          <w:szCs w:val="20"/>
        </w:rPr>
      </w:pPr>
      <w:r>
        <w:rPr>
          <w:rFonts w:cs="Comic Sans MS" w:ascii="Comic Sans MS" w:hAnsi="Comic Sans MS"/>
          <w:b/>
          <w:kern w:val="0"/>
          <w:sz w:val="20"/>
          <w:szCs w:val="20"/>
        </w:rPr>
        <w:t>Ho-chia Chueh</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b/>
          <w:bCs/>
          <w:kern w:val="0"/>
          <w:sz w:val="20"/>
          <w:szCs w:val="20"/>
        </w:rPr>
        <w:t>Introduction</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e examination of Hegelian consciousness calls for a rethinking of Hegelian difference with respect to the political humanist discourses and their Hegelian conceptualizations of subject, agency, and practices. The Hegelian notion of consciousness has been applied in political discourses: the power of negativity has been played out in a strategy for analyzing dialectical relations, in claiming equity and justice, and in seeking emancipation, liberation, and freedom. My analysis of Hegelian consciousness generates a critical concern: that Hegelian political consciousness (such as notions of agency and practice) is a myth in the sense that the Hegelian resolution of freedom is a project of self-enslavement, given the fact that the Hegelian consciousness entails a labor of negativity (Butler 1997).</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is paper begins with a brief analysis of the power of negativity of Hegelian consciousness. The power of negativity is further demonstrated by Paulo Freire’s political discourse, these being supplementary explanations to the Hegelian political consciousness. Later in this paper, another inquiry of the Hegelian consciousness, the theory of formative subjectivity, is examined. This is followed by a reexamination of Paulo Freire’s political discourse.</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t xml:space="preserve">I. Political consciousness: Paulo Freire, Consciousness, and Humanization </w:t>
      </w:r>
    </w:p>
    <w:p>
      <w:pPr>
        <w:pStyle w:val="Normal"/>
        <w:autoSpaceDE w:val="false"/>
        <w:jc w:val="both"/>
        <w:rPr/>
      </w:pPr>
      <w:r>
        <w:rPr>
          <w:rFonts w:cs="Comic Sans MS" w:ascii="Comic Sans MS" w:hAnsi="Comic Sans MS"/>
          <w:kern w:val="0"/>
          <w:sz w:val="20"/>
          <w:szCs w:val="20"/>
        </w:rPr>
        <w:t xml:space="preserve">Freire’s critical pedagogy is a landmark in education research. Freire’s critical pedagogy, known as </w:t>
      </w:r>
      <w:r>
        <w:rPr>
          <w:rFonts w:cs="Comic Sans MS" w:ascii="Comic Sans MS" w:hAnsi="Comic Sans MS"/>
          <w:i/>
          <w:iCs/>
          <w:kern w:val="0"/>
          <w:sz w:val="20"/>
          <w:szCs w:val="20"/>
        </w:rPr>
        <w:t xml:space="preserve">the pedagogy of the oppressed, </w:t>
      </w:r>
      <w:r>
        <w:rPr>
          <w:rFonts w:cs="Comic Sans MS" w:ascii="Comic Sans MS" w:hAnsi="Comic Sans MS"/>
          <w:kern w:val="0"/>
          <w:sz w:val="20"/>
          <w:szCs w:val="20"/>
        </w:rPr>
        <w:t xml:space="preserve">engages the critical analyses of oppression, humanization, and dehumanization, and seeks a resolution of freedom and emancipation for the oppressed. These political analyses and strategies are developed closely with Freire’s theory of consciousness. Consciousness, Freire explains, “is constituted in the dialectic of man’s objection of and action upon the world,” and consciousness “is never a mere reflection of, but a reflection upon, material reality” (Freire 1998b: 500). For Freire, therefore, man’s consciousness relies on man’s reflection of the world, or, more precisely, the analysis of material reality. This doctrine of consciousness also accounts for Freire’s well known educational concept, </w:t>
      </w:r>
      <w:r>
        <w:rPr>
          <w:rFonts w:cs="Comic Sans MS" w:ascii="Comic Sans MS" w:hAnsi="Comic Sans MS"/>
          <w:i/>
          <w:iCs/>
          <w:kern w:val="0"/>
          <w:sz w:val="20"/>
          <w:szCs w:val="20"/>
        </w:rPr>
        <w:t xml:space="preserve">conscientization, </w:t>
      </w:r>
      <w:r>
        <w:rPr>
          <w:rFonts w:cs="Comic Sans MS" w:ascii="Comic Sans MS" w:hAnsi="Comic Sans MS"/>
          <w:kern w:val="0"/>
          <w:sz w:val="20"/>
          <w:szCs w:val="20"/>
        </w:rPr>
        <w:t>which highlights a political movement towards a self-liberation of the oppressed.</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Freire’s fundamental political base, the concept of the man/world relationship, is argued in the form of an amalgamation of Marxist and Sartrean theories</w:t>
      </w:r>
      <w:r>
        <w:rPr>
          <w:rStyle w:val="FootnoteCharacters"/>
          <w:rStyle w:val="FootnoteAnchor"/>
          <w:rFonts w:cs="Comic Sans MS" w:ascii="Comic Sans MS" w:hAnsi="Comic Sans MS"/>
          <w:kern w:val="0"/>
          <w:sz w:val="20"/>
          <w:szCs w:val="20"/>
        </w:rPr>
        <w:footnoteReference w:id="2"/>
      </w:r>
      <w:r>
        <w:rPr>
          <w:rFonts w:cs="Comic Sans MS" w:ascii="Comic Sans MS" w:hAnsi="Comic Sans MS"/>
          <w:kern w:val="0"/>
          <w:sz w:val="20"/>
          <w:szCs w:val="20"/>
        </w:rPr>
        <w:t xml:space="preserve"> (Aronowitz 1993). Freire follows Marx’s Feuerbachean materialist approach and believes that any practice pursued by humans should be understood within its condition, and any problem that arises from these practices should be addressed within that community and solved by the people involved.</w:t>
      </w:r>
      <w:r>
        <w:rPr>
          <w:rStyle w:val="FootnoteCharacters"/>
          <w:rStyle w:val="FootnoteAnchor"/>
          <w:rFonts w:cs="Comic Sans MS" w:ascii="Comic Sans MS" w:hAnsi="Comic Sans MS"/>
          <w:kern w:val="0"/>
          <w:sz w:val="20"/>
          <w:szCs w:val="20"/>
        </w:rPr>
        <w:footnoteReference w:id="3"/>
      </w:r>
      <w:r>
        <w:rPr>
          <w:rFonts w:cs="Comic Sans MS" w:ascii="Comic Sans MS" w:hAnsi="Comic Sans MS"/>
          <w:kern w:val="0"/>
          <w:sz w:val="20"/>
          <w:szCs w:val="20"/>
        </w:rPr>
        <w:t xml:space="preserve">3 Sartre describes the existence of a mutually dependent relationship between man and the world—the structure of the world is construed of and through human experiences, and human experience is shaped by practices of the world. Like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Sartre, Freire argues that the oppressed are not marginals and not those living outside society, because “marginality is not by choice [and] marginal man has been expelled from and kept outside of the social system and is therefore the object of violence” (Freire 1998a: 484). Pedagogy as a practice of the world may function either to contribute to the reality of oppression or to transform that reality. If pedagogy sustains and embodies oppression, it is an instrument of dehumanization; on the other hand, if pedagogy defeats oppression, it is a pedagogy critical of humanization (Freire 1972). Because of the mutual dependence in the man/world relationship, the pedagogy of humanization, as a practice, relies on man’s efforts, as “[the alienated men] cannot overcome their dependency by ‘incorporation’ into the very structure responsible for their dependency” (Freire 1998a: 485). That is, “[there is] no other road to humanization—theirs as well as everyone else’s—but authentic transformation of the dehumanizing structure” (Freire 1998a: 485). Furthermore, critical pedagogy exemplifies man’s consciousness as his or her “ontological vocation” to become fully human. The critical pedagogy embodies man’s ontological vocation through existential experience, and Freire believes that man can humanize the world through critical pedagogy, as he argues that “[f]or men, as beings of praxis, to transform the world is to humanise it, even if making the world human may not yet signify the humanisation of men” (Freire 1998b: 501).</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Critical pedagogy as a pedagogy of humanization would appear to be a realm option if man were to intensively operate his or her existential experience and ontological vocation and if he or she were willing to choose to embrace critical pedagogy.</w:t>
      </w:r>
      <w:r>
        <w:rPr>
          <w:rStyle w:val="FootnoteCharacters"/>
          <w:rStyle w:val="FootnoteAnchor"/>
          <w:rFonts w:cs="Comic Sans MS" w:ascii="Comic Sans MS" w:hAnsi="Comic Sans MS"/>
          <w:kern w:val="0"/>
          <w:sz w:val="20"/>
          <w:szCs w:val="20"/>
        </w:rPr>
        <w:footnoteReference w:id="4"/>
      </w:r>
      <w:r>
        <w:rPr>
          <w:rFonts w:cs="Comic Sans MS" w:ascii="Comic Sans MS" w:hAnsi="Comic Sans MS"/>
          <w:kern w:val="0"/>
          <w:sz w:val="20"/>
          <w:szCs w:val="20"/>
        </w:rPr>
        <w:t xml:space="preserve"> For instance, Freire argues, “[t]hey may discover through existential experience that their present way of life is irreconcilable with their vocation to become </w:t>
      </w:r>
      <w:r>
        <w:rPr>
          <w:rFonts w:cs="Comic Sans MS" w:ascii="Comic Sans MS" w:hAnsi="Comic Sans MS"/>
          <w:i/>
          <w:iCs/>
          <w:kern w:val="0"/>
          <w:sz w:val="20"/>
          <w:szCs w:val="20"/>
        </w:rPr>
        <w:t>fully human</w:t>
      </w:r>
      <w:r>
        <w:rPr>
          <w:rFonts w:cs="Comic Sans MS" w:ascii="Comic Sans MS" w:hAnsi="Comic Sans MS"/>
          <w:kern w:val="0"/>
          <w:sz w:val="20"/>
          <w:szCs w:val="20"/>
        </w:rPr>
        <w:t>” (Freire 1972; cited in Aronowitz 1993: 13). Moreover, “[i]f men are searchers and their ontological vocation is humanisation, sooner or later they may perceive the contradiction in which banking education seeks to maintain them and then engage themselves in the struggle for their liberation.” The notion of being-for-themselves appears to be consciousness for the man regardless of whether one belongs to the group of the oppressed or to that of the oppressors, as it is an exercise of man’s ontological vocation.</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The notion of becoming fully human becomes a universal claim of truth. It is this claim that critical pedagogy intends should unlock the intrinsic humanity of the oppressed. The notion of being fully human allows Freire’s critical pedagogy to justify itself with respect to its self-liberation aims in relation to its revolutionary project of humanization. Freire regards the ontological vocation as transparent simply because being fully human is generic with a genuine political interest in the oppressed. This belief denies the possibility of contradictory political interests within different groups.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e notion of becoming fully human—man’s ontological vocation—becomes an ethical norm. It is through this ethical norm that both the oppressors and the oppressed ought to liberate humanity. It is this ethical norm that helps man make choices to behave righteously. It is also this ethical norm that provides critical pedagogy with the obligation to analytically critique the conflicts that characterize the material conditions of man’s existence. This ethical norm, in turn, underpins Freire’s Marxist approach to analyzing the relationship of the oppressors and the oppressed as necessary to our understanding of critical pedagogy.</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Freire’s discussion of critical pedagogy suggests that being-for-themselves is a political gesture designated only for the oppressed. Freire assumes that oppression to be a reality or a condition of the world and that this is the result of a dehumanized pedagogy of the anterior period, a period characterized by an imposition by the oppressors of a (false) pedagogy upon the oppressed, making the latter the object of that pedagogy. Critical pedagogy is deployed across the binary of the oppressors/the oppressed according to their distinctive interests. For this reason, Aronowitz suggests that critical pedagogy is like a Marxist project where “the revolution’s aim is to transform what Frantz Fanon terms ‘the wretched of the earth’ from ‘beings for others’ to ‘beings for themselves’ ” (Aronowitz 1993: 13). The significance of </w:t>
      </w:r>
      <w:r>
        <w:rPr>
          <w:rFonts w:cs="Comic Sans MS" w:ascii="Comic Sans MS" w:hAnsi="Comic Sans MS"/>
          <w:i/>
          <w:iCs/>
          <w:kern w:val="0"/>
          <w:sz w:val="20"/>
          <w:szCs w:val="20"/>
        </w:rPr>
        <w:t xml:space="preserve">beings for themselves </w:t>
      </w:r>
      <w:r>
        <w:rPr>
          <w:rFonts w:cs="Comic Sans MS" w:ascii="Comic Sans MS" w:hAnsi="Comic Sans MS"/>
          <w:kern w:val="0"/>
          <w:sz w:val="20"/>
          <w:szCs w:val="20"/>
        </w:rPr>
        <w:t>is revealed in the political consciousness of the oppressed—a meaning located in the dialect the oppressed experience in the structure and with the imaginary oppressor.</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Freire has been criticized for his universal assumption that man may be divided up into the oppressors and the oppressed. Feminist theorists challenged Freire’s initial formation of his concept of oppression, stating that was is conceived in class terms and that education was viewed in the context of the experience of peasants and the revolutionary struggle of working people (Aronowitz 1993; Weiler 1991). By assuming a class relation, Freire further claims a male referent framework for the idea of the oppressed, and in doing so ignores other possible associations that might conform to the binary of the oppressors and the oppressed, such as the man/woman relationship and the black/white relationship.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Freire tends not to recognize the tendency for the coexistence of the oppressed and the sub-oppressor (Weiler 1991: 453). Freire’s reason is that “</w:t>
      </w:r>
      <w:r>
        <w:rPr>
          <w:rFonts w:cs="Comic Sans MS" w:ascii="Comic Sans MS" w:hAnsi="Comic Sans MS"/>
          <w:i/>
          <w:iCs/>
          <w:kern w:val="0"/>
          <w:sz w:val="20"/>
          <w:szCs w:val="20"/>
        </w:rPr>
        <w:t xml:space="preserve">the oppressed </w:t>
      </w:r>
      <w:r>
        <w:rPr>
          <w:rFonts w:cs="Comic Sans MS" w:ascii="Comic Sans MS" w:hAnsi="Comic Sans MS"/>
          <w:kern w:val="0"/>
          <w:sz w:val="20"/>
          <w:szCs w:val="20"/>
        </w:rPr>
        <w:t>have only the pattern of oppression before them as a way of being in a position other than the one they are in.” Moreover, “their ideal is to be man; but for them, to be man is to be oppressor, this is their model of humanity.” Thus, the ethical norm of the oppressed—to be fully human—is, ironically, modeled on and identical to that of the oppressor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Weiler explains:</w:t>
      </w:r>
    </w:p>
    <w:p>
      <w:pPr>
        <w:pStyle w:val="TextBodyIndent"/>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rFonts w:ascii="Comic Sans MS" w:hAnsi="Comic Sans MS" w:cs="Comic Sans MS"/>
          <w:kern w:val="0"/>
          <w:sz w:val="18"/>
          <w:szCs w:val="18"/>
        </w:rPr>
      </w:pPr>
      <w:r>
        <w:rPr>
          <w:rFonts w:cs="Comic Sans MS" w:ascii="Comic Sans MS" w:hAnsi="Comic Sans MS"/>
          <w:kern w:val="0"/>
          <w:sz w:val="18"/>
          <w:szCs w:val="18"/>
        </w:rPr>
        <w:t xml:space="preserve">What is troubling here is not that “men” [are] used [as] human beings, but that the model of oppressor implied here is based on the immediate oppressor of men—in this case, bosses over peasants or workers. What is not addressed is the possibility of simultaneous contradictory positions of oppression and dominance: the man oppressed by his boss could at the same time oppress his wife, for example, or the White woman oppressed by sexism could exploit the Black woman.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Given the feminist critique of Freire, which argues that men are privileged in the term </w:t>
      </w:r>
      <w:r>
        <w:rPr>
          <w:rFonts w:cs="Comic Sans MS" w:ascii="Comic Sans MS" w:hAnsi="Comic Sans MS"/>
          <w:i/>
          <w:iCs/>
          <w:kern w:val="0"/>
          <w:sz w:val="20"/>
          <w:szCs w:val="20"/>
        </w:rPr>
        <w:t xml:space="preserve">the oppressed, </w:t>
      </w:r>
      <w:r>
        <w:rPr>
          <w:rFonts w:cs="Comic Sans MS" w:ascii="Comic Sans MS" w:hAnsi="Comic Sans MS"/>
          <w:kern w:val="0"/>
          <w:sz w:val="20"/>
          <w:szCs w:val="20"/>
        </w:rPr>
        <w:t xml:space="preserve">Freire’s theory of humanization (i.e., the humanist practice) is also universal and disregards various definitions ascribed by various groups of people who are not comfortable with Freire’s interpretation of the binary oppressor/oppressed. For Freire, the experience (of being oppressed) is the key to end oppression. The ideal of a Freirean critical pedagogy is to enhance the subject’s knowledge of reading the world as something based upon his or her own experience. Critiques of Freire’s assumption about universal experiences of oppression include Freire’s misconceptions of “uniform for </w:t>
      </w:r>
      <w:r>
        <w:rPr>
          <w:rFonts w:cs="Comic Sans MS" w:ascii="Comic Sans MS" w:hAnsi="Comic Sans MS"/>
          <w:i/>
          <w:iCs/>
          <w:kern w:val="0"/>
          <w:sz w:val="20"/>
          <w:szCs w:val="20"/>
        </w:rPr>
        <w:t>the oppressed</w:t>
      </w:r>
      <w:r>
        <w:rPr>
          <w:rFonts w:cs="Comic Sans MS" w:ascii="Comic Sans MS" w:hAnsi="Comic Sans MS"/>
          <w:kern w:val="0"/>
          <w:sz w:val="20"/>
          <w:szCs w:val="20"/>
        </w:rPr>
        <w:t>” (Weiler 1991: 453), “totalising narratives and binarisms that de-emphasise the mutually contradictory and multiple character of domination and struggle” (Giroux 1993: 180), and the “forced unity of the subject which neglect, negates, the Other” (Peters and Marshall 1991: 126).</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In the following passage, I discuss Hegel’s notion of consciousness in relation to formative activities. My understanding and argument are heavily dependent upon Judith Butler’s analysis of consciousness in Hegel’s thesis—an analysis illustrated in her book </w:t>
      </w:r>
      <w:r>
        <w:rPr>
          <w:rFonts w:cs="Comic Sans MS" w:ascii="Comic Sans MS" w:hAnsi="Comic Sans MS"/>
          <w:i/>
          <w:iCs/>
          <w:kern w:val="0"/>
          <w:sz w:val="20"/>
          <w:szCs w:val="20"/>
        </w:rPr>
        <w:t xml:space="preserve">The Psychic of Power </w:t>
      </w:r>
      <w:r>
        <w:rPr>
          <w:rFonts w:cs="Comic Sans MS" w:ascii="Comic Sans MS" w:hAnsi="Comic Sans MS"/>
          <w:kern w:val="0"/>
          <w:sz w:val="20"/>
          <w:szCs w:val="20"/>
        </w:rPr>
        <w:t>(1997).</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autoSpaceDE w:val="false"/>
        <w:jc w:val="both"/>
        <w:rPr/>
      </w:pPr>
      <w:r>
        <w:rPr>
          <w:rFonts w:cs="Comic Sans MS" w:ascii="Comic Sans MS" w:hAnsi="Comic Sans MS"/>
          <w:b/>
          <w:bCs/>
          <w:kern w:val="0"/>
          <w:sz w:val="20"/>
          <w:szCs w:val="20"/>
        </w:rPr>
        <w:t>II.  Consciousness and Formative Subjectivity</w:t>
      </w:r>
    </w:p>
    <w:p>
      <w:pPr>
        <w:pStyle w:val="Normal"/>
        <w:autoSpaceDE w:val="false"/>
        <w:jc w:val="both"/>
        <w:rPr/>
      </w:pPr>
      <w:r>
        <w:rPr>
          <w:rFonts w:cs="Comic Sans MS" w:ascii="Comic Sans MS" w:hAnsi="Comic Sans MS"/>
          <w:kern w:val="0"/>
          <w:sz w:val="20"/>
          <w:szCs w:val="20"/>
        </w:rPr>
        <w:t xml:space="preserve">Judith Butler (1997) argues that Hegel’s notion of consciousness suggests a formative subjectivity. The meaning of </w:t>
      </w:r>
      <w:r>
        <w:rPr>
          <w:rFonts w:cs="Comic Sans MS" w:ascii="Comic Sans MS" w:hAnsi="Comic Sans MS"/>
          <w:i/>
          <w:iCs/>
          <w:kern w:val="0"/>
          <w:sz w:val="20"/>
          <w:szCs w:val="20"/>
        </w:rPr>
        <w:t xml:space="preserve">formative </w:t>
      </w:r>
      <w:r>
        <w:rPr>
          <w:rFonts w:cs="Comic Sans MS" w:ascii="Comic Sans MS" w:hAnsi="Comic Sans MS"/>
          <w:kern w:val="0"/>
          <w:sz w:val="20"/>
          <w:szCs w:val="20"/>
        </w:rPr>
        <w:t xml:space="preserve">implies the existence of practices, of the bondsman’s bodily experiences that are caught solely in an imaginary relationship with the lord. In Hegel’s </w:t>
      </w:r>
      <w:r>
        <w:rPr>
          <w:rFonts w:cs="Comic Sans MS" w:ascii="Comic Sans MS" w:hAnsi="Comic Sans MS"/>
          <w:i/>
          <w:iCs/>
          <w:kern w:val="0"/>
          <w:sz w:val="20"/>
          <w:szCs w:val="20"/>
        </w:rPr>
        <w:t xml:space="preserve">Phenomenology of Spirit, </w:t>
      </w:r>
      <w:r>
        <w:rPr>
          <w:rFonts w:cs="Comic Sans MS" w:ascii="Comic Sans MS" w:hAnsi="Comic Sans MS"/>
          <w:kern w:val="0"/>
          <w:sz w:val="20"/>
          <w:szCs w:val="20"/>
        </w:rPr>
        <w:t>the notion of consciousness or self-consciousness in fact refers to “a kind of self recognition,” “a fear of expropriation,” “a life-and-death battle,” “a self terrorising reflexivity,” and “a stubborn attachment to ethical imperative” (Hegel 1977: 117–31). To argue that Hegel’s discussion of consciousness is formative is possible because the experiences of the bondsman are formative in response to the bondsman’s bodily life in relation to the lord. This world of split psyche as embodied in the relationship of the lord and the bondsman relates to distinctive aspects of Hegel’s conceptualization of consciousness, which itself is engaged in a process of self-subjection. I would suggest this concept of consciousness is, in fact, a way of self-subjection that results from formative activities, meaning the formative subjectivity of the bondman. This formative subjectivity also speaks to my understanding of the Hegelian conceptualization of negation, which is interpreted to be consciousness by a large number of scholar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Hegel, in </w:t>
      </w:r>
      <w:r>
        <w:rPr>
          <w:rFonts w:cs="Comic Sans MS" w:ascii="Comic Sans MS" w:hAnsi="Comic Sans MS"/>
          <w:i/>
          <w:iCs/>
          <w:kern w:val="0"/>
          <w:sz w:val="20"/>
          <w:szCs w:val="20"/>
        </w:rPr>
        <w:t xml:space="preserve">Phenomenology of Spirit, </w:t>
      </w:r>
      <w:r>
        <w:rPr>
          <w:rFonts w:cs="Comic Sans MS" w:ascii="Comic Sans MS" w:hAnsi="Comic Sans MS"/>
          <w:kern w:val="0"/>
          <w:sz w:val="20"/>
          <w:szCs w:val="20"/>
        </w:rPr>
        <w:t xml:space="preserve">has the following words about self consciousness: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pPr>
      <w:r>
        <w:rPr>
          <w:rFonts w:cs="Comic Sans MS" w:ascii="Comic Sans MS" w:hAnsi="Comic Sans MS"/>
          <w:kern w:val="0"/>
          <w:sz w:val="18"/>
          <w:szCs w:val="18"/>
        </w:rPr>
        <w:t xml:space="preserve">194. We have seen what servitude is only in relation to lordship. But it is a self-consciousness, and we have now to consider what as such it is in and for itself. To begin with, servitude has the lord for its essential reality; hence the </w:t>
      </w:r>
      <w:r>
        <w:rPr>
          <w:rFonts w:cs="Comic Sans MS" w:ascii="Comic Sans MS" w:hAnsi="Comic Sans MS"/>
          <w:i/>
          <w:iCs/>
          <w:kern w:val="0"/>
          <w:sz w:val="18"/>
          <w:szCs w:val="18"/>
        </w:rPr>
        <w:t xml:space="preserve">truth </w:t>
      </w:r>
      <w:r>
        <w:rPr>
          <w:rFonts w:cs="Comic Sans MS" w:ascii="Comic Sans MS" w:hAnsi="Comic Sans MS"/>
          <w:kern w:val="0"/>
          <w:sz w:val="18"/>
          <w:szCs w:val="18"/>
        </w:rPr>
        <w:t xml:space="preserve">for it is the independence consciousness that is </w:t>
      </w:r>
      <w:r>
        <w:rPr>
          <w:rFonts w:cs="Comic Sans MS" w:ascii="Comic Sans MS" w:hAnsi="Comic Sans MS"/>
          <w:i/>
          <w:iCs/>
          <w:kern w:val="0"/>
          <w:sz w:val="18"/>
          <w:szCs w:val="18"/>
        </w:rPr>
        <w:t xml:space="preserve">for itself. </w:t>
      </w:r>
      <w:r>
        <w:rPr>
          <w:rFonts w:cs="Comic Sans MS" w:ascii="Comic Sans MS" w:hAnsi="Comic Sans MS"/>
          <w:kern w:val="0"/>
          <w:sz w:val="18"/>
          <w:szCs w:val="18"/>
        </w:rPr>
        <w:t xml:space="preserve">However, servitude is not yet aware that this truth is implicit in it. But it does in fact contain within itself this truth of pure negativity and being-for-self, for it has experienced this its own essential nature. For this consciousness has been fearful, not of this or that particular thing or just at odd moments, but its whole being has been seized with dread; for it has experienced the fear of death, the absolute Lord. In that experience it has been quite unmanned, has trembled in every fibre of its being, and everything solid and stable has been shaken to its foundation. But this pure universal movement, the absolute melting-away of everything stable, is the simple, essential nature of self-consciousness, absolute negativity, </w:t>
      </w:r>
      <w:r>
        <w:rPr>
          <w:rFonts w:cs="Comic Sans MS" w:ascii="Comic Sans MS" w:hAnsi="Comic Sans MS"/>
          <w:i/>
          <w:iCs/>
          <w:kern w:val="0"/>
          <w:sz w:val="18"/>
          <w:szCs w:val="18"/>
        </w:rPr>
        <w:t xml:space="preserve">pure being-for-self, </w:t>
      </w:r>
      <w:r>
        <w:rPr>
          <w:rFonts w:cs="Comic Sans MS" w:ascii="Comic Sans MS" w:hAnsi="Comic Sans MS"/>
          <w:kern w:val="0"/>
          <w:sz w:val="18"/>
          <w:szCs w:val="18"/>
        </w:rPr>
        <w:t xml:space="preserve">which consequently is </w:t>
      </w:r>
      <w:r>
        <w:rPr>
          <w:rFonts w:cs="Comic Sans MS" w:ascii="Comic Sans MS" w:hAnsi="Comic Sans MS"/>
          <w:i/>
          <w:iCs/>
          <w:kern w:val="0"/>
          <w:sz w:val="18"/>
          <w:szCs w:val="18"/>
        </w:rPr>
        <w:t xml:space="preserve">implicit </w:t>
      </w:r>
      <w:r>
        <w:rPr>
          <w:rFonts w:cs="Comic Sans MS" w:ascii="Comic Sans MS" w:hAnsi="Comic Sans MS"/>
          <w:kern w:val="0"/>
          <w:sz w:val="18"/>
          <w:szCs w:val="18"/>
        </w:rPr>
        <w:t xml:space="preserve">in this consciousness. This moment of pure being-for-itself is also </w:t>
      </w:r>
      <w:r>
        <w:rPr>
          <w:rFonts w:cs="Comic Sans MS" w:ascii="Comic Sans MS" w:hAnsi="Comic Sans MS"/>
          <w:i/>
          <w:iCs/>
          <w:kern w:val="0"/>
          <w:sz w:val="18"/>
          <w:szCs w:val="18"/>
        </w:rPr>
        <w:t xml:space="preserve">explicit </w:t>
      </w:r>
      <w:r>
        <w:rPr>
          <w:rFonts w:cs="Comic Sans MS" w:ascii="Comic Sans MS" w:hAnsi="Comic Sans MS"/>
          <w:kern w:val="0"/>
          <w:sz w:val="18"/>
          <w:szCs w:val="18"/>
        </w:rPr>
        <w:t xml:space="preserve">for the bondsman, for in the lord it exists for him as his object. Furthermore, his consciousness is not this dissolution of everything stable merely in principle; in his service he </w:t>
      </w:r>
      <w:r>
        <w:rPr>
          <w:rFonts w:cs="Comic Sans MS" w:ascii="Comic Sans MS" w:hAnsi="Comic Sans MS"/>
          <w:i/>
          <w:iCs/>
          <w:kern w:val="0"/>
          <w:sz w:val="18"/>
          <w:szCs w:val="18"/>
        </w:rPr>
        <w:t xml:space="preserve">actually </w:t>
      </w:r>
      <w:r>
        <w:rPr>
          <w:rFonts w:cs="Comic Sans MS" w:ascii="Comic Sans MS" w:hAnsi="Comic Sans MS"/>
          <w:kern w:val="0"/>
          <w:sz w:val="18"/>
          <w:szCs w:val="18"/>
        </w:rPr>
        <w:t>bring this about. Through his service he rids himself of his attachment to natural existence in every single detail; and gets rid of it by working on it.</w:t>
      </w:r>
    </w:p>
    <w:p>
      <w:pPr>
        <w:pStyle w:val="Normal"/>
        <w:autoSpaceDE w:val="false"/>
        <w:jc w:val="both"/>
        <w:rPr>
          <w:rFonts w:ascii="Comic Sans MS" w:hAnsi="Comic Sans MS" w:cs="Comic Sans MS"/>
          <w:kern w:val="0"/>
          <w:sz w:val="18"/>
          <w:szCs w:val="18"/>
        </w:rPr>
      </w:pPr>
      <w:r>
        <w:rPr>
          <w:rFonts w:cs="Comic Sans MS" w:ascii="Comic Sans MS" w:hAnsi="Comic Sans MS"/>
          <w:kern w:val="0"/>
          <w:sz w:val="18"/>
          <w:szCs w:val="18"/>
        </w:rPr>
      </w:r>
    </w:p>
    <w:p>
      <w:pPr>
        <w:pStyle w:val="TextBodyIndent"/>
        <w:ind w:left="737" w:right="737" w:hanging="0"/>
        <w:jc w:val="both"/>
        <w:rPr/>
      </w:pPr>
      <w:r>
        <w:rPr>
          <w:rFonts w:cs="Comic Sans MS" w:ascii="Comic Sans MS" w:hAnsi="Comic Sans MS"/>
          <w:kern w:val="0"/>
          <w:sz w:val="18"/>
          <w:szCs w:val="18"/>
        </w:rPr>
        <w:t xml:space="preserve">195. . . . Through work, however, the bondsman becomes conscious of what he truly is . . . Work, on the other hand, is desire held in check, fleetingness starved off; in other words, work forms and shapes the thing. The negative relation to the object becomes its </w:t>
      </w:r>
      <w:r>
        <w:rPr>
          <w:rFonts w:cs="Comic Sans MS" w:ascii="Comic Sans MS" w:hAnsi="Comic Sans MS"/>
          <w:i/>
          <w:iCs/>
          <w:kern w:val="0"/>
          <w:sz w:val="18"/>
          <w:szCs w:val="18"/>
        </w:rPr>
        <w:t xml:space="preserve">form </w:t>
      </w:r>
      <w:r>
        <w:rPr>
          <w:rFonts w:cs="Comic Sans MS" w:ascii="Comic Sans MS" w:hAnsi="Comic Sans MS"/>
          <w:kern w:val="0"/>
          <w:sz w:val="18"/>
          <w:szCs w:val="18"/>
        </w:rPr>
        <w:t xml:space="preserve">and something </w:t>
      </w:r>
      <w:r>
        <w:rPr>
          <w:rFonts w:cs="Comic Sans MS" w:ascii="Comic Sans MS" w:hAnsi="Comic Sans MS"/>
          <w:i/>
          <w:iCs/>
          <w:kern w:val="0"/>
          <w:sz w:val="18"/>
          <w:szCs w:val="18"/>
        </w:rPr>
        <w:t xml:space="preserve">permanent, </w:t>
      </w:r>
      <w:r>
        <w:rPr>
          <w:rFonts w:cs="Comic Sans MS" w:ascii="Comic Sans MS" w:hAnsi="Comic Sans MS"/>
          <w:kern w:val="0"/>
          <w:sz w:val="18"/>
          <w:szCs w:val="18"/>
        </w:rPr>
        <w:t xml:space="preserve">because it is precisely for the work that the object has independence. This negative middle term or the formative </w:t>
      </w:r>
      <w:r>
        <w:rPr>
          <w:rFonts w:cs="Comic Sans MS" w:ascii="Comic Sans MS" w:hAnsi="Comic Sans MS"/>
          <w:i/>
          <w:iCs/>
          <w:kern w:val="0"/>
          <w:sz w:val="18"/>
          <w:szCs w:val="18"/>
        </w:rPr>
        <w:t xml:space="preserve">activity </w:t>
      </w:r>
      <w:r>
        <w:rPr>
          <w:rFonts w:cs="Comic Sans MS" w:ascii="Comic Sans MS" w:hAnsi="Comic Sans MS"/>
          <w:kern w:val="0"/>
          <w:sz w:val="18"/>
          <w:szCs w:val="18"/>
        </w:rPr>
        <w:t xml:space="preserve">is at the same time the individuality or pure being-for-self of consciousness which now, in the work outside of it, acquires an element of permanence. It is in this way, therefore, that consciousness, </w:t>
      </w:r>
      <w:r>
        <w:rPr>
          <w:rFonts w:cs="Comic Sans MS" w:ascii="Comic Sans MS" w:hAnsi="Comic Sans MS"/>
          <w:i/>
          <w:iCs/>
          <w:kern w:val="0"/>
          <w:sz w:val="18"/>
          <w:szCs w:val="18"/>
        </w:rPr>
        <w:t xml:space="preserve">qua </w:t>
      </w:r>
      <w:r>
        <w:rPr>
          <w:rFonts w:cs="Comic Sans MS" w:ascii="Comic Sans MS" w:hAnsi="Comic Sans MS"/>
          <w:kern w:val="0"/>
          <w:sz w:val="18"/>
          <w:szCs w:val="18"/>
        </w:rPr>
        <w:t xml:space="preserve">worker, comes to see in the independent being [of the object] its </w:t>
      </w:r>
      <w:r>
        <w:rPr>
          <w:rFonts w:cs="Comic Sans MS" w:ascii="Comic Sans MS" w:hAnsi="Comic Sans MS"/>
          <w:i/>
          <w:iCs/>
          <w:kern w:val="0"/>
          <w:sz w:val="18"/>
          <w:szCs w:val="18"/>
        </w:rPr>
        <w:t xml:space="preserve">own </w:t>
      </w:r>
      <w:r>
        <w:rPr>
          <w:rFonts w:cs="Comic Sans MS" w:ascii="Comic Sans MS" w:hAnsi="Comic Sans MS"/>
          <w:kern w:val="0"/>
          <w:sz w:val="18"/>
          <w:szCs w:val="18"/>
        </w:rPr>
        <w:t>independence. (1977: 117–18)</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Hegel explains that the essential reality for the bondsman lies in his relationship to the lord. It is this reality that accounts for the bondsman’s independent consciousness. This reality is a truth that may have been carried out with or without the bondsman’s awareness. He may not know, but he has experienced it. The whole process of the bondsman’s engagement is the experience in itself (the experience of being a bondsman), and the bondsman’s realization of himself depends solely upon his own experiences. In other words, the bondsman lives his experience, and these experiences, as Hegel would argue, have the purpose for the bondsman of transforming the experience of being-in-self to one of being-for-self. This essential nature of self-consciousness is one of an absolute negativity and a pure being-for-self. Hegel explains, however, that the experiences of the bondsman are realized either through an awareness or are otherwise subject to a process of realization that is dreadful. The bondsman’s experiences consist of a series of experiences that involve fear. This fear could range from the fear of being expropriated, to a fear of death, and even to the fear of the “absolute lord.”</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From the beginning, the bondsman has already worked for the lord as a substitution for the lord—in the form of the lord’s body to fulfill the lord’s Desire. The bondsman’s work and products never belong to the bondsman; they are already expropriated prior to any possibility of giving them away. Thus, practices that are embedded in this relationship between the lord and the bondsman are meant to be understood as formative of/for the bondsman—the products the bondsman produces are also formative of the object itself. The bondsman’s labor is formatively engaged in fulfilling both the essential reality of the bondsman and Desire of the lord. The bondsman may not realize the formative nature of his activities in this general sense, but he does become aware of his significance through his work. Whenever working, the bondsman has opportunities whereby he can become self-conscious. Firstly, he can becomes aware of his own signature on the things that he makes; the artifacts and crafts are the marking of the bondsman’s recognition of his labor. These markings are a confirmation of the bondsman’s labor and his formative activities. Despite the fact that these markings belong to the lord from the start, their meaning is nevertheless reflected back upon the bondsman, as his labor, especially when such products, as witnesses of his formative activity, are going to be given away to the lord. His self-consciousness first appears as the bonds-man’s recognition of his signature, and this represents an ownership of his labor in the contract he has with the lord.</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But later, the bondsman’s self-recognition, self-consciousness, is transformed into an experience of absolute fear. Being aware of his own signature only forms a positive sense of consciousness when he gains a sense of his existence because it accounts for only a part of that reality that is his pure being-for-self. As the formative activity develops, the bondsman necessarily has fearful experiences. These fears come as a consequence of the very forfeiture of the signature and the threat to autonomy, as this formative activity, in its nature, leads to an expropriation in the relationship between the bondsman and the lord. It is not an exaggeration to say that the absolute fear works as the primary impetus of the bondsman’s behavior in all circumstances and that it contributes in a significant part to both the formative practice and the process of the development of self-consciousness. This absolute fear is explained by Hegel in the following term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pPr>
      <w:r>
        <w:rPr>
          <w:rFonts w:cs="Comic Sans MS" w:ascii="Comic Sans MS" w:hAnsi="Comic Sans MS"/>
          <w:kern w:val="0"/>
          <w:sz w:val="18"/>
          <w:szCs w:val="18"/>
        </w:rPr>
        <w:t xml:space="preserve">196. But the formative activity has not only this positive significance that in it the pure being-for-self of the servile consciousness acquires an existence; it also has, in contrast with its first moment, the negative significance of </w:t>
      </w:r>
      <w:r>
        <w:rPr>
          <w:rFonts w:cs="Comic Sans MS" w:ascii="Comic Sans MS" w:hAnsi="Comic Sans MS"/>
          <w:i/>
          <w:iCs/>
          <w:kern w:val="0"/>
          <w:sz w:val="18"/>
          <w:szCs w:val="18"/>
        </w:rPr>
        <w:t xml:space="preserve">fear. </w:t>
      </w:r>
      <w:r>
        <w:rPr>
          <w:rFonts w:cs="Comic Sans MS" w:ascii="Comic Sans MS" w:hAnsi="Comic Sans MS"/>
          <w:kern w:val="0"/>
          <w:sz w:val="18"/>
          <w:szCs w:val="18"/>
        </w:rPr>
        <w:t xml:space="preserve">For, in fashioning the thing, the bondsman’s own negativity, his being-for-self, becomes an object for him only through his setting at nought the existing </w:t>
      </w:r>
      <w:r>
        <w:rPr>
          <w:rFonts w:cs="Comic Sans MS" w:ascii="Comic Sans MS" w:hAnsi="Comic Sans MS"/>
          <w:i/>
          <w:iCs/>
          <w:kern w:val="0"/>
          <w:sz w:val="18"/>
          <w:szCs w:val="18"/>
        </w:rPr>
        <w:t xml:space="preserve">shape </w:t>
      </w:r>
      <w:r>
        <w:rPr>
          <w:rFonts w:cs="Comic Sans MS" w:ascii="Comic Sans MS" w:hAnsi="Comic Sans MS"/>
          <w:kern w:val="0"/>
          <w:sz w:val="18"/>
          <w:szCs w:val="18"/>
        </w:rPr>
        <w:t xml:space="preserve">confronting him. But this objective </w:t>
      </w:r>
      <w:r>
        <w:rPr>
          <w:rFonts w:cs="Comic Sans MS" w:ascii="Comic Sans MS" w:hAnsi="Comic Sans MS"/>
          <w:i/>
          <w:iCs/>
          <w:kern w:val="0"/>
          <w:sz w:val="18"/>
          <w:szCs w:val="18"/>
        </w:rPr>
        <w:t xml:space="preserve">negative </w:t>
      </w:r>
      <w:r>
        <w:rPr>
          <w:rFonts w:cs="Comic Sans MS" w:ascii="Comic Sans MS" w:hAnsi="Comic Sans MS"/>
          <w:kern w:val="0"/>
          <w:sz w:val="18"/>
          <w:szCs w:val="18"/>
        </w:rPr>
        <w:t xml:space="preserve">moment is none other than the alien being before which it has trembled . . . [I]n fear, the being-for-self is present in the bondsman himself; in fashioning the thing, he becomes aware that being-for-self belongs to </w:t>
      </w:r>
      <w:r>
        <w:rPr>
          <w:rFonts w:cs="Comic Sans MS" w:ascii="Comic Sans MS" w:hAnsi="Comic Sans MS"/>
          <w:i/>
          <w:iCs/>
          <w:kern w:val="0"/>
          <w:sz w:val="18"/>
          <w:szCs w:val="18"/>
        </w:rPr>
        <w:t xml:space="preserve">him, </w:t>
      </w:r>
      <w:r>
        <w:rPr>
          <w:rFonts w:cs="Comic Sans MS" w:ascii="Comic Sans MS" w:hAnsi="Comic Sans MS"/>
          <w:kern w:val="0"/>
          <w:sz w:val="18"/>
          <w:szCs w:val="18"/>
        </w:rPr>
        <w:t>that he himself exists essentially and actually in his own right. (1977: 119)</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Work helps to reveal the negative sense of the bondsman’s consciousness, and it is through work that the bondsman discovers what the truth is—that he experiences his existence as one of alienation. This leads him to understand that he requires a mind of his own if he is to endure his life in the relationship. Work provides the bondsman with an experience of self reflexivity, and the absolute fear that accompanies this work experience reinforces the bondsman’s Desire to work on creating objects that might reflect the significance of his being. In the context mentioned above, the absolute fear of expropriation provides the bondsman with the reflective possibility of understanding the being of himself. The bondsman forms himself as a producer of permanent things. It is the bondsman’s hope that through service he can rid himself of his attachment to the natural existence and regain his autonomy. He believes he can regain his autonomy through work. In other words, work shapes and forms the bondsman’s activities and contributes the formative activities that lead to the bondsman’s consciousnes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The absolute fear helps Hegel to highlight the importance of formative activity in the process by which self-consciousness is developed. Hegel argues that “if consciousness fashions the thing without that initial fear, it is only an empty self-centred attitude, for its form or negativity is not negativity </w:t>
      </w:r>
      <w:r>
        <w:rPr>
          <w:rFonts w:cs="Comic Sans MS" w:ascii="Comic Sans MS" w:hAnsi="Comic Sans MS"/>
          <w:i/>
          <w:iCs/>
          <w:kern w:val="0"/>
          <w:sz w:val="20"/>
          <w:szCs w:val="20"/>
        </w:rPr>
        <w:t xml:space="preserve">per se, </w:t>
      </w:r>
      <w:r>
        <w:rPr>
          <w:rFonts w:cs="Comic Sans MS" w:ascii="Comic Sans MS" w:hAnsi="Comic Sans MS"/>
          <w:kern w:val="0"/>
          <w:sz w:val="20"/>
          <w:szCs w:val="20"/>
        </w:rPr>
        <w:t>and therefore its formative activity cannot give it a consciousness of itself as essential being” (1977: 119). Yet the absolute fear, work, and formative activity are intertwined in self-consciousness. For Hegel, these notions should be understood at the same time to be in a universal mode. After all, Hegel argues, “without the discipline of service and obedience, fear remains at the formal stage and does not extend to the known real world of existence.” Also, “without the formative activity, fear remains inward and mute and consciousness does not become explicitly for itself.”</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is reflective understanding of consciousness is indeed formatively self-terrorizing. Hegel conceptualizes a more strict sense of consciousness by which the understanding of consciousness can be seen as having shifted from the bondsman’s servitude into the notion of there being an unhappy consciousness that comes about as a result of the bondsman’s self-reflexivity. It is a life-and-death battle in the sense that it is a battle that requires an overturning of bodily death to a mode of living. The bondsman initially substitutes the lord in that he provides his body in the place of the lord’s, yet that body, embodied as an instrument of labor, is a transient object and subject to death. The bondsman recognizes the limit of this formative capacity and thus engages in a movement where the absolute fear is allayed through a resolution and reconciled to a stubbornness, smugness, or religious contentment of a certain mode of living. Butler explains that “terror is allayed through a resolution of stubbornness or, rather, through the action by which terror of bodily death is displaced by a smugness and stubbornness that . . . is revalued as religious self righteousness” (Butler 1997: 42). Hegel’s strict sense of consciousness, unhappy consciousness, thus emerges as a solution, transformation, or sublimeness to that absolute fear as bodily death. This movement is a reflection of the self-terrorizing fact of reflexivity.</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Butler (1997) also suggests that the Hegelian consciousness suppresses the bodily life of the bondsman. In fact, the bodily experiences of the bondsman have been transformed into the psyche of the latter for the purpose of a disavowal of his servitude status. A suppression of bodily life is required in the Hegelian unhappy consciousness, where the body “is preserved in and by the very act of suppression” (57). The body is no longer an external instrument of labor, but an alterity, which is interior to the psyche in the form of an interior alien and which the unhappy consciousness must forever disavow. As the Hegelian consciousness suggests a stubbornness of attachment to the discourse of self-terrorizing reflexivity, to preserve this bodily experience requires an ethical regulation. Within the Hegelian framework of psychic self-terrorizing stubbornness that belongs to the bondsman, the bodily experience or impulse that has to be negated Desire, is itself accidentally maintained through that very action of negation. In terms of political practice, this bodily experience or impulse becomes “the focus and aim of [the] impulse itself,” if only to serve to sustain an ideal subject position (57–58).</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For most scholars, the Hegelian double negativity is often interpreted as a movement of double negation: the first negation refers to a negative dialectic towards the lord, and the bondsman is the oppressed, the disadvantaged, and the negative to the lord. The second negation is interpreted as involving a movement of overturning the first negation, the servitude status. It is through this conception of the double negativity that the meaning of the subversion of the oppressed is captured. However, I would argue that such an interpretation ignores the formative process in the dialectical relationship that exists between the lord and the bondsman. The first negation is in fact the absolute fear that results from the dialectical relationship between these two psyches, while the second negation suggests a flight away from this absolute fear by either a stubbornness and an attachment to servitude or by a defensive mechanism that works against the absolute fear. Absolute fear allows Hegel to highlight the importance of formative practice in understanding self-consciousness.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Hegel’s strict sense of unhappy consciousness in fact indicates an attachment to the absolute fear, and, as such, this unhappy consciousness clings to that absolute fear by way of a response. The absolute fear, as suggested above, refers to a disavowal of the bondsman’s body, the latter being that which contributed to the bondsman’s terror of death. The effectiveness of consciousness is consistent with the force of absolute fear. The stronger the absolute fear is, the more powerful self-consciousness i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Consciousness thus requires and engages the absolute fear by invoking imperatives—that is, ethical norms. Butler explains the consequence of this defense against the absolute fear: “Its fear is allayed by legislating an ethical norm. Hence, the imperative to cling to oneself is motivated by this absolute fear and by the need to refuse that fear. In as much as it is an ethical injunction, this imperative is the disarticulated refusal of absolute fear” (1997: 43).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As consciousness is engaged in an interpretation of ethical norms, the absolute fear is shrewdly elevated as an ethical impulse and, more precisely, as a </w:t>
      </w:r>
      <w:r>
        <w:rPr>
          <w:rFonts w:cs="Comic Sans MS" w:ascii="Comic Sans MS" w:hAnsi="Comic Sans MS"/>
          <w:i/>
          <w:iCs/>
          <w:kern w:val="0"/>
          <w:sz w:val="20"/>
          <w:szCs w:val="20"/>
        </w:rPr>
        <w:t xml:space="preserve">fabrication of norms. </w:t>
      </w:r>
      <w:r>
        <w:rPr>
          <w:rFonts w:cs="Comic Sans MS" w:ascii="Comic Sans MS" w:hAnsi="Comic Sans MS"/>
          <w:kern w:val="0"/>
          <w:sz w:val="20"/>
          <w:szCs w:val="20"/>
        </w:rPr>
        <w:t>This fabrication of norms emerges as a refusal, a way out of the absolute fear, and in turn, it comprises ethical norms by which the bondsman must abide. Interestingly, as Butler explains, “the [bondsman] is subordinate to [ethical] norms and norms are subjectivating” (1997: 43). In other words, “[the ethical norms] give an ethical shape to the reflexivity of this emerging subject.” The Desire of the bondsman, as a self-reflexivity with references of historical and political significance, is indeed a form of self-subjection and self-enslavement constituted by ethical norms. Butler explain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pPr>
      <w:r>
        <w:rPr>
          <w:rFonts w:cs="Comic Sans MS" w:ascii="Comic Sans MS" w:hAnsi="Comic Sans MS"/>
          <w:kern w:val="0"/>
          <w:sz w:val="18"/>
          <w:szCs w:val="18"/>
        </w:rPr>
        <w:t xml:space="preserve">The subjection that takes place under the sign of the ethical is a flight from fear, and so is constituted as a kind of flight and denial, a fearful flight from fear that covers its fear first with stubbornness and then with religious self-righteousness. The more absolute the ethical imperative becomes, the more stubborn or </w:t>
      </w:r>
      <w:r>
        <w:rPr>
          <w:rFonts w:cs="Comic Sans MS" w:ascii="Comic Sans MS" w:hAnsi="Comic Sans MS"/>
          <w:i/>
          <w:iCs/>
          <w:kern w:val="0"/>
          <w:sz w:val="18"/>
          <w:szCs w:val="18"/>
        </w:rPr>
        <w:t xml:space="preserve">eigensinnig </w:t>
      </w:r>
      <w:r>
        <w:rPr>
          <w:rFonts w:cs="Comic Sans MS" w:ascii="Comic Sans MS" w:hAnsi="Comic Sans MS"/>
          <w:kern w:val="0"/>
          <w:sz w:val="18"/>
          <w:szCs w:val="18"/>
        </w:rPr>
        <w:t>the enforcement of its law, the more the absoluteness of the motivating fear is at once articulated and refused.</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Hegel further introduces and evaluates three forms of thought as forms of self-consciousness: stoicism, skepticism, and devotion</w:t>
      </w:r>
      <w:r>
        <w:rPr>
          <w:rStyle w:val="FootnoteCharacters"/>
          <w:rStyle w:val="FootnoteAnchor"/>
          <w:rFonts w:cs="Comic Sans MS" w:ascii="Comic Sans MS" w:hAnsi="Comic Sans MS"/>
          <w:kern w:val="0"/>
          <w:sz w:val="20"/>
          <w:szCs w:val="20"/>
        </w:rPr>
        <w:footnoteReference w:id="5"/>
      </w:r>
      <w:r>
        <w:rPr>
          <w:rFonts w:cs="Comic Sans MS" w:ascii="Comic Sans MS" w:hAnsi="Comic Sans MS"/>
          <w:kern w:val="0"/>
          <w:sz w:val="20"/>
          <w:szCs w:val="20"/>
        </w:rPr>
        <w:t xml:space="preserve"> (1977: 121–31). These three forms of thought are examples of the pure mental exercise of unhappy consciousness in the history of spirit. A common feature of these three thoughts is a focus on “a being that thinks” (121). The principle of stoicism is that consciousness “holds something to be essentially important, or true and good only [if] it </w:t>
      </w:r>
      <w:r>
        <w:rPr>
          <w:rFonts w:cs="Comic Sans MS" w:ascii="Comic Sans MS" w:hAnsi="Comic Sans MS"/>
          <w:i/>
          <w:iCs/>
          <w:kern w:val="0"/>
          <w:sz w:val="20"/>
          <w:szCs w:val="20"/>
        </w:rPr>
        <w:t xml:space="preserve">thinks </w:t>
      </w:r>
      <w:r>
        <w:rPr>
          <w:rFonts w:cs="Comic Sans MS" w:ascii="Comic Sans MS" w:hAnsi="Comic Sans MS"/>
          <w:kern w:val="0"/>
          <w:sz w:val="20"/>
          <w:szCs w:val="20"/>
        </w:rPr>
        <w:t>it to be such” (121). Since the meaning of existence has to be subject to a thought, it is both a subjective and rational existence that is acceptable for stoicism. This focus puts the subject into an ambivalent situation. It has to either deny its form in relation to its material existence per se, or it has to underscore the very positivity of the self that it seeks to deny. It is because the very act of conceptualization (i.e., negation) requires a position that such a negation takes place.</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In brief, skepticism, like stoicism, focuses on the act of thought, though in such a manner that it sustains a skeptical attitude in relation to all thought. In other words, the skeptic believes that consciousness comes from negating all forms of thought that themselves require skepticism. While the thrust of this attitude might enable skepticism to achieve its positivity or pleasure, skepticism nevertheless has to be grounded to be conscious, and in order to be a thought, it has to be certain about itself when it is confronted by another thought. This ground is, ironically, contradictory to skepticism’s fundamental ground—an attitude toward any form of thought.</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Devotion suggests an act that neutralizes the body in the service of a pure thought—it suggests a certain unchangeable thought or belief. Hegel identifies the possible characteristics of the notion of an unchangeable thought in the following manner: “its thinking is no more than the chaotic jingling of bells, or a mist of warm incest, a musical thinking that does not get as far as the Notion, which would be the sole, immanent objective mode of thought” (1977: 131). While the original idea of devotion seeks transcendental and universal forms of thought, its purpose turns out to be one that is complicated and almost impossible to fulfill. In the end, devotion entrenches the body in a state where it is prevented from being accessed by other purposes. It is ironic that the body turns out to have an unchangeable purpose, rather than any being host to the pure thought, as the notion of devotion it initially designated.</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autoSpaceDE w:val="false"/>
        <w:jc w:val="both"/>
        <w:rPr/>
      </w:pPr>
      <w:r>
        <w:rPr>
          <w:rFonts w:cs="Comic Sans MS" w:ascii="Comic Sans MS" w:hAnsi="Comic Sans MS"/>
          <w:b/>
          <w:bCs/>
          <w:kern w:val="0"/>
          <w:sz w:val="20"/>
          <w:szCs w:val="20"/>
        </w:rPr>
        <w:t>III. Examining Paulo Freire</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This section aims to examine Freire’s theory on consciousness as a revolutionary project. It will be argued that Freire’s resolution of freedom, liberation, and emancipation of the oppressed is a project of self-enslavement.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My examination of Freire’s discourse of self-liberation mainly focuses on his concept of </w:t>
      </w:r>
      <w:r>
        <w:rPr>
          <w:rFonts w:cs="Comic Sans MS" w:ascii="Comic Sans MS" w:hAnsi="Comic Sans MS"/>
          <w:i/>
          <w:iCs/>
          <w:kern w:val="0"/>
          <w:sz w:val="20"/>
          <w:szCs w:val="20"/>
        </w:rPr>
        <w:t xml:space="preserve">the structural perception. </w:t>
      </w:r>
      <w:r>
        <w:rPr>
          <w:rFonts w:cs="Comic Sans MS" w:ascii="Comic Sans MS" w:hAnsi="Comic Sans MS"/>
          <w:kern w:val="0"/>
          <w:sz w:val="20"/>
          <w:szCs w:val="20"/>
        </w:rPr>
        <w:t>The structural perception emerges as a critical analysis of oppressive structures and realities. It further entails the absolute fear of the oppressed, which highlights a clinging gesture on the part of the oppressed to an unhappy consciousness. This clinging is expressed in two ways: it encompasses a servitude status in relation to the oppressors, and it involves an urgent refusal of that bodily experience (servitude). The analysis of the absolute fear of the oppressed mainly serves to reinforce the analysis of this clinging gesture and, in so doing, provides a preliminary explanation of the self-terrorizing reflexivity of the oppressed. This examination will be followed by an examination of critical pedagogy as of formative activities of the clinging gesture referred to above.</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Thus, self-enslavement refers to a technology of self, an investment in the circulation of certain discourses on subject positions. That is to say, the subject position of the oppressed emerges from a critical analysis of self liberation and is followed by a series of investments on that particular form of subject position. For Freire, notions related to being fully human and being critical are subjectivating notions. These notions further become ethical norms; the rule is used in operating upon the oppressed through educational practices. Knowledge and institutional practices go hand in hand—they are circulated, maintained, and bound by these ethical rules.  The oppressed thus rely on this subject position and are themselves subjected to these ethical norms through self-reflexivity. This consists of a technology of self-enslavement because ethical rules solely result from the ontological status (being the slave) of the oppressed and the oppressors.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For Freire, structural perception is a key concept in both construing his man/world relationship and in distinguishing different phases of conscientization. Freire’s notion of structural perception principally implies the use of a critical perspective on the relationship of the oppressors and the oppressed—that is, an analysis of oppression. Structural perception has emerged as a feature of man’s reflective intellect, something that can be seen in the self-reflexivity of the oppressed. Structural perception provides man with both a critical reflection of the world and an understanding of his significance in the historical and physical context. Freire argues that “[t]he reflectiveness and finality of man’s relationships with the world would not be possible if these relationships did not occur in a historical as well as physical context” (1998b: 502). This man/world relationship explains Freire’s critical pedagogy as a method that liberates the oppressed as a historical subject. Structural perception suggests that critical pedagogy should be developed within a praxis that entails critical perspectives of knowledge to produce self-directed actions (Aronowitz 1993). In terms of pedagogy, instead of simply being a feature of man, structural perception becomes a skill that has to be brought in and developed in the oppressed so that they themselves might analyze realities of oppression.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Freire has introduced three phases of consciousness—semi-intransitive, naive-transitive, and critical consciousness. Structural perception is the basic characteristic of critical consciousness. Semi-intransitive consciousness is both historically and socially structured and conditioned; it is quasi-adherent to objective reality or quasi-immersed in reality. Accordingly, semi-consciousness shows that it fails “to perceive many of reality’s challenges and cannot objectify the facts and problematical situations of daily life” (Freire 1998b: 506). On appearance, naive-transitive consciousness is not much different from semi-intransitive consciousness. For most situations, semi-intransitive consciousness stays on in its state of naivetransitive consciousness; yet naive-transitive consciousness is justified by the phenomenon of emergence that results in structural transformations in society. Unlike semi-intransitive consciousness, naive-transitive consciousness is able to sense ruptures in myths, contradictions, and the alienation of social structures, with a potential to further develop critical consciousness. However, to some degree, both semi-transitive and naivetransitive consciousness exhibit the lack of a proper and well-developed structural perception that is required in critical consciousness. Freire explains, in relation to the features of man that lack structural perception:</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rFonts w:ascii="Comic Sans MS" w:hAnsi="Comic Sans MS" w:cs="Comic Sans MS"/>
          <w:kern w:val="0"/>
          <w:sz w:val="18"/>
          <w:szCs w:val="18"/>
        </w:rPr>
      </w:pPr>
      <w:r>
        <w:rPr>
          <w:rFonts w:cs="Comic Sans MS" w:ascii="Comic Sans MS" w:hAnsi="Comic Sans MS"/>
          <w:kern w:val="0"/>
          <w:sz w:val="18"/>
          <w:szCs w:val="18"/>
        </w:rPr>
        <w:t>Men whose consciousness exists at this level of quasi-immersion lack what we call “structural perception,” which shapes and reshapes itself from concrete reality in the apprehension of facts and problematical situations. Lacking structural perception, men attribute the sources of such facts and situations in their lives either to some super-reality or to something within themselves; in either case to something outside objective reality. (1998b: 506)</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Freire also argues the importance of structural perception in his theory of conscientization when he argues that “there can be no conscientization without denunciation of unjust structures” (1998b: 514). It is often seen in Freire’s works that structural perception is accompanied by expressions such as “a radical denunciation of dehumanising structures” and “the proclamation of a new reality to be created by men.” Conscientization implies the will to overcome false consciousness as a result of reflection upon the world. Structural perception refers to a kind of ability that a conscienticized person would possess in order to investigate demythologized realities.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Both the analysis of oppression and the structural perception of oppression actually reveal in Freire’s discourse what Hegel calls </w:t>
      </w:r>
      <w:r>
        <w:rPr>
          <w:rFonts w:cs="Comic Sans MS" w:ascii="Comic Sans MS" w:hAnsi="Comic Sans MS"/>
          <w:i/>
          <w:iCs/>
          <w:kern w:val="0"/>
          <w:sz w:val="20"/>
          <w:szCs w:val="20"/>
        </w:rPr>
        <w:t xml:space="preserve">the absolute fear. </w:t>
      </w:r>
      <w:r>
        <w:rPr>
          <w:rFonts w:cs="Comic Sans MS" w:ascii="Comic Sans MS" w:hAnsi="Comic Sans MS"/>
          <w:kern w:val="0"/>
          <w:sz w:val="20"/>
          <w:szCs w:val="20"/>
        </w:rPr>
        <w:t>It will be argued here that absolute fear functions to replace the oppressors and becomes the central factor in Freire’s theory of critical consciousness. In other words, this fear is what the oppressed aim to overcome. This absolute fear is what the pedagogy of the oppressed aims to defeat. The response of the oppressed to this absolute fear not only relates to the oppressor’s condition of material existence in terms of ownership and the control of labor, but it also operates in the psychosocial sphere of lordship/bondage relation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The examination of cultural-history reality as an analysis of oppression has brought the absolute fear to the consciousness of the oppressed. Significantly, structural perception is not involved in the analysis in the form of the lord/bondsman dialectic, but in the form of the superstructure/infrastructure dialectic.</w:t>
      </w:r>
      <w:r>
        <w:rPr>
          <w:rStyle w:val="FootnoteCharacters"/>
          <w:rStyle w:val="FootnoteAnchor"/>
          <w:rFonts w:cs="Comic Sans MS" w:ascii="Comic Sans MS" w:hAnsi="Comic Sans MS"/>
          <w:kern w:val="0"/>
          <w:sz w:val="20"/>
          <w:szCs w:val="20"/>
        </w:rPr>
        <w:footnoteReference w:id="6"/>
      </w:r>
      <w:r>
        <w:rPr>
          <w:rFonts w:cs="Comic Sans MS" w:ascii="Comic Sans MS" w:hAnsi="Comic Sans MS"/>
          <w:kern w:val="0"/>
          <w:sz w:val="20"/>
          <w:szCs w:val="20"/>
        </w:rPr>
        <w:t xml:space="preserve"> This new structural dialectic suggests a dimension of the absolute fear in the form of a replacement and transformation of the authority of the oppressors. A preliminary argument is put for a further development of consciousness; as Freire says, “to understand the levels of consciousness, we must understand cultural-historical reality as a superstructure in relation to an infrastructure . . . and [we must] discern the fundamental characteristics of the historical-cultural configuration to which such levels correspond” (1998b: 502–3). The absolute fear then appears as a culture of silence that Freire considers to be the first instance that leads to consciousness. “This mode of culture is a superstructure [that] expresses [and] conditions a special form of consciousness. The culture of silence ‘over-determines’ the infrastructure in which it originates” (503).</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Furthermore, the emphasis on transforming infrastructure and on changing the culture of silence causes Freire to decenter man in the instance of overcoming oppression. Freire says, “it is true that the infrastructure, created in the relations by which the work of man transforms the world, gives rise to superstructure. But it is also true that the latter, mediated by man, who introject[s] its myths, turns upon the infrastructure and ‘overdetermines’ it. If it were not for the dynamic of these precarious relationships, [within] which man exist[s] and work[s] in [this] world, we could speak neither of social structure, nor of man, nor of a human world” (1998b: 503). The absolute fear is, again, therefore shown to be a major component in the discourses of oppression, which dominate discourses on the dialectical relationship between the two groups that have been symbolically named: the oppressors and the oppressed.</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The analysis of the infrastructure also brings about Freire’s absolute fear as a fear of both material and cultural expropriation. In the course of admitting his concern in relation to the power exercised by the dominated,</w:t>
      </w:r>
      <w:r>
        <w:rPr>
          <w:rStyle w:val="FootnoteCharacters"/>
          <w:rStyle w:val="FootnoteAnchor"/>
          <w:rFonts w:cs="Comic Sans MS" w:ascii="Comic Sans MS" w:hAnsi="Comic Sans MS"/>
          <w:kern w:val="0"/>
          <w:sz w:val="20"/>
          <w:szCs w:val="20"/>
        </w:rPr>
        <w:footnoteReference w:id="7"/>
      </w:r>
      <w:r>
        <w:rPr>
          <w:rFonts w:cs="Comic Sans MS" w:ascii="Comic Sans MS" w:hAnsi="Comic Sans MS"/>
          <w:kern w:val="0"/>
          <w:sz w:val="20"/>
          <w:szCs w:val="20"/>
        </w:rPr>
        <w:t xml:space="preserve"> Freire illustrates his fear of practices such as those of cultural myths, values, and the lifestyle of the dominator (the metropolitan society). The absolute fear further includes “the duality of the dependent society, its ambiguity, its being and not being itself, and the ambivalence characteristic of its long experience of dependency, both attracted by and rejecting the metropolitan society” (Freire 1998b: 504). The unequal power relation in the domain of ideology practices also reveals Freire’s fear that “the resultant superstructure, therefore, reflects the inauthenticity of the infrastructure. Whereas the metropolis can absorb its ideological crises through mechanisms of economic power and a highly developed technology, the dependent structure is too weak to support the slightest manifestation by the popular manifestation. This accounts for the frequent rigidity of the dependent structure.” The dialectical relationship between the oppressors and the oppressed is thus supported by the absolute fear in the language of realities of oppression.</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In relation to the context and background that Freire’s pedagogy of the oppressed mainly addresses—Latin American society—Freire has demonstrated the existence of even more diverse aspects pertaining to the absolute fear:</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rFonts w:ascii="Comic Sans MS" w:hAnsi="Comic Sans MS" w:cs="Comic Sans MS"/>
          <w:kern w:val="0"/>
          <w:sz w:val="18"/>
          <w:szCs w:val="18"/>
        </w:rPr>
      </w:pPr>
      <w:r>
        <w:rPr>
          <w:rFonts w:cs="Comic Sans MS" w:ascii="Comic Sans MS" w:hAnsi="Comic Sans MS"/>
          <w:kern w:val="0"/>
          <w:sz w:val="18"/>
          <w:szCs w:val="18"/>
        </w:rPr>
        <w:t>Latin American societies are closed societies characterized by a rigid hierarchical social structure; by the lack of internal markets, since their economy is controlled from the outside; by the exportation of raw materials and importation of manufactured goods, without a voice in either process; by a precarious and selective educational system whose schools are an instrument of maintaining the status quo; by high percentages of illiteracy and disease, including the naively named “tropical diseases” that are really diseases of underdevelopment and dependence; by alarming rates of infant mortality; by malnutrition, often with irreparable effects on mental faculties; by a low life expectancy; and by a high rate of crime. (1998b: 505)</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e importance of structural perception in the consciousness of the oppressed does not necessarily suggest that a liberation project could be directed at negating its counterpart, the oppressors, despite the fact that the framework of structural perception is subject to the dialectical relationship of the oppressors/the oppressed. However, it is the absolute fear that the revolutionary project of the oppressed is targeted as a result of a stubborn attachment to discourses of oppression. Freire occasionally points out different forms of the oppressor, including the metropolis itself (or metropolitan society), the dominator, the class, and those who control the resources. Freire’s revolutionary project for developing the bondsman’s word and literacy-action is no more than a project to overcome oppressive and dehumanizing structures. Revolutionary action only comes from the reflection and analysis of oppression—that is, the absolute fear.</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The absolute fear both affirms the need for and requires a Hegelian dialectic analysis of oppression. It further calls for consciousness raising of the oppressed with respect to their politics, in the form of both its embodiment in a pedagogy and also as a Hegelian solution for freedom. Political consciousness is the structural perception in Freire’s discourse. The development of structural perception is indeed no more than the realization of oppression and realization of the status of the oppressed in social, economic, and political structures.</w:t>
      </w:r>
      <w:r>
        <w:rPr>
          <w:rStyle w:val="FootnoteCharacters"/>
          <w:rStyle w:val="FootnoteAnchor"/>
          <w:rFonts w:cs="Comic Sans MS" w:ascii="Comic Sans MS" w:hAnsi="Comic Sans MS"/>
          <w:kern w:val="0"/>
          <w:sz w:val="20"/>
          <w:szCs w:val="20"/>
        </w:rPr>
        <w:footnoteReference w:id="8"/>
      </w:r>
      <w:r>
        <w:rPr>
          <w:rFonts w:cs="Comic Sans MS" w:ascii="Comic Sans MS" w:hAnsi="Comic Sans MS"/>
          <w:kern w:val="0"/>
          <w:sz w:val="20"/>
          <w:szCs w:val="20"/>
        </w:rPr>
        <w:t xml:space="preserve"> The discourse of the absolute fear in Freire’s analysis of oppression undoubtedly contributes to structural perception of the oppressed as it is designed in critical pedagogy.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is association of the absolute fear with structural perception leads to a self-terrorizing reflexivity of the oppressed. The absolute fear is conditioned, reproduced, and reinforced within the absolute fear through this self-terrorizing reflexivity. The self-terrorizing reflexivity fatally entices the oppressed to be attracted to the gaze of the oppressors. Furthermore, the effectiveness of critical pedagogy depends upon an absolute stubbornness of consciousness, which leads to a life-and-death battle for the oppressed.</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Critical pedagogy as a battle not only reflects Freire’s fundamental beliefs that the existence of the oppressed relies upon the work of dialectic reflection within the man/world relationship. But critical pedagogy requires engagement with this meaning of existence. Freire argues,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rFonts w:ascii="Comic Sans MS" w:hAnsi="Comic Sans MS" w:cs="Comic Sans MS"/>
          <w:kern w:val="0"/>
          <w:sz w:val="18"/>
          <w:szCs w:val="18"/>
        </w:rPr>
      </w:pPr>
      <w:r>
        <w:rPr>
          <w:rFonts w:cs="Comic Sans MS" w:ascii="Comic Sans MS" w:hAnsi="Comic Sans MS"/>
          <w:kern w:val="0"/>
          <w:sz w:val="18"/>
          <w:szCs w:val="18"/>
        </w:rPr>
        <w:t>Whereas the being that merely lives is not capable of reflecting upon itself and knowing itself living in the world, the existent subject reflects upon his life within the very domain of existence, and questions his relationship to the world. His domain of existence is the domain of work, of history, of culture, of values—the domain in which men experience the dialectic between determinism and Freedom. (1998b: 500)</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In fact, the stronger the absolute fear is, the more compelling the meaning of existence is. Freire’s critical pedagogy has to be a formative activity that functions as a response to the absolute fear. Aronowitz argues that “it is not at all excessive to claim that the presuppositions of psychoanalytic theory are as fundamental to Freire’s pedagogy as the existential Marxism that appears, on the surface, as the political and theological motivation of his discourse” (1993: 15). While the discourse of the absolute fear might well rely on a good understanding of material oppression, the solution to fly away from the absolute fear must be determined by the effectiveness of a psychological construction in the form of a displacement of the absolute fear. Because of this, Freire’s critical pedagogy is more a project of discursive construction (of anti-oppression) than it is simply an analysis of the material facts.</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The characteristics of Freire’s critical pedagogy (i.e., an attachment to certain subject positions) have shifted meanings of structural perception in pedagogy in a general sense. Structural perception has changed its status from not just simply being a good feature of pedagogy to being a decisive factor in the development of discursive formation. It now provides the ethical rules of pedagogy while denying the formations of pedagogy that are other than Freire’s own critical pedagogy. These ethical rules are established through the introduction of a standard pedagogy. This begins the journey of the oppressed and their subordination to ethical norms and regulative practices. Freire defines a standard pedagogy in the following manner:</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rFonts w:ascii="Comic Sans MS" w:hAnsi="Comic Sans MS" w:cs="Comic Sans MS"/>
          <w:kern w:val="0"/>
          <w:sz w:val="18"/>
          <w:szCs w:val="18"/>
        </w:rPr>
      </w:pPr>
      <w:r>
        <w:rPr>
          <w:rFonts w:cs="Comic Sans MS" w:ascii="Comic Sans MS" w:hAnsi="Comic Sans MS"/>
          <w:kern w:val="0"/>
          <w:sz w:val="18"/>
          <w:szCs w:val="18"/>
        </w:rPr>
        <w:t>The action of men without objectives . . . is not praxis, though it may be orientation in the world. And not being praxis, it is action ignorant both of its own process of its aim. The interrelation of the awareness of aim and of process is the basis for planning action, which implies methods, objectives, and value options. (1998a: 481)</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 xml:space="preserve">Freire articulates his ideal for a standard pedagogy with objectives as follows: “it is with the truism [that] all every practice implies a theoretical stance on the educator’s part . . . [that is,] an interpretation of man and the world” (1998a: 480). This interpretation suggests a critical dialogue of man and the world that reflects Freire’s belief in humanization as the ontological vocation of man. However, this interpretation predetermines certain forms of subject position for structural change, thus excluding other aspects of pedagogy. Freire defines a subject position—the dialogue of the man/world relationship—as a legitimate educational practice: </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TextBodyIndent"/>
        <w:ind w:left="737" w:right="737" w:hanging="0"/>
        <w:jc w:val="both"/>
        <w:rPr/>
      </w:pPr>
      <w:r>
        <w:rPr>
          <w:rFonts w:cs="Comic Sans MS" w:ascii="Comic Sans MS" w:hAnsi="Comic Sans MS"/>
          <w:kern w:val="0"/>
          <w:sz w:val="18"/>
          <w:szCs w:val="18"/>
        </w:rPr>
        <w:t>Dialogue is the encounter between men [</w:t>
      </w:r>
      <w:r>
        <w:rPr>
          <w:rFonts w:cs="Comic Sans MS" w:ascii="Comic Sans MS" w:hAnsi="Comic Sans MS"/>
          <w:i/>
          <w:iCs/>
          <w:kern w:val="0"/>
          <w:sz w:val="18"/>
          <w:szCs w:val="18"/>
        </w:rPr>
        <w:t>sic</w:t>
      </w:r>
      <w:r>
        <w:rPr>
          <w:rFonts w:cs="Comic Sans MS" w:ascii="Comic Sans MS" w:hAnsi="Comic Sans MS"/>
          <w:kern w:val="0"/>
          <w:sz w:val="18"/>
          <w:szCs w:val="18"/>
        </w:rPr>
        <w:t>], mediated by the world, in order to name the world. Hence dialogue cannot occur between those who want to name the world and those who do not wish this naming—between those who deny other men [</w:t>
      </w:r>
      <w:r>
        <w:rPr>
          <w:rFonts w:cs="Comic Sans MS" w:ascii="Comic Sans MS" w:hAnsi="Comic Sans MS"/>
          <w:i/>
          <w:iCs/>
          <w:kern w:val="0"/>
          <w:sz w:val="18"/>
          <w:szCs w:val="18"/>
        </w:rPr>
        <w:t>sic</w:t>
      </w:r>
      <w:r>
        <w:rPr>
          <w:rFonts w:cs="Comic Sans MS" w:ascii="Comic Sans MS" w:hAnsi="Comic Sans MS"/>
          <w:kern w:val="0"/>
          <w:sz w:val="18"/>
          <w:szCs w:val="18"/>
        </w:rPr>
        <w:t xml:space="preserve">] the right to speak their word and those whose right to speak has been denied to them. </w:t>
      </w:r>
      <w:r>
        <w:rPr>
          <w:rFonts w:cs="Comic Sans MS" w:ascii="Comic Sans MS" w:hAnsi="Comic Sans MS"/>
          <w:i/>
          <w:iCs/>
          <w:kern w:val="0"/>
          <w:sz w:val="18"/>
          <w:szCs w:val="18"/>
        </w:rPr>
        <w:t xml:space="preserve">Those who have been denied their primordial right to speak their word must first reclaim and prevent the continuation of this dehumanizing aggression. </w:t>
      </w:r>
      <w:r>
        <w:rPr>
          <w:rFonts w:cs="Comic Sans MS" w:ascii="Comic Sans MS" w:hAnsi="Comic Sans MS"/>
          <w:kern w:val="0"/>
          <w:sz w:val="18"/>
          <w:szCs w:val="18"/>
        </w:rPr>
        <w:t>(1972; cited in Aronowitz 1993: 17; italics mine)</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In Freire’s critical discourse, the Sartrean notion of </w:t>
      </w:r>
      <w:r>
        <w:rPr>
          <w:rFonts w:cs="Comic Sans MS" w:ascii="Comic Sans MS" w:hAnsi="Comic Sans MS"/>
          <w:i/>
          <w:iCs/>
          <w:kern w:val="0"/>
          <w:sz w:val="20"/>
          <w:szCs w:val="20"/>
        </w:rPr>
        <w:t xml:space="preserve">to be fully human, </w:t>
      </w:r>
      <w:r>
        <w:rPr>
          <w:rFonts w:cs="Comic Sans MS" w:ascii="Comic Sans MS" w:hAnsi="Comic Sans MS"/>
          <w:kern w:val="0"/>
          <w:sz w:val="20"/>
          <w:szCs w:val="20"/>
        </w:rPr>
        <w:t>which formulates Freire’s fundamental humanist belief, is the one major ethical norm that must be believed to be also a universal truth. To be fully human has contributed to a praxis that suggests that the revolutionary project is an ongoing project in that it is part of the process of self-actualization. Freire’s notion of the fully human is supportive with a highlight of the superiority of human beings, in contrast to animals.</w:t>
      </w:r>
      <w:r>
        <w:rPr>
          <w:rStyle w:val="FootnoteCharacters"/>
          <w:rStyle w:val="FootnoteAnchor"/>
          <w:rFonts w:cs="Comic Sans MS" w:ascii="Comic Sans MS" w:hAnsi="Comic Sans MS"/>
          <w:kern w:val="0"/>
          <w:sz w:val="20"/>
          <w:szCs w:val="20"/>
        </w:rPr>
        <w:footnoteReference w:id="9"/>
      </w:r>
      <w:r>
        <w:rPr>
          <w:rFonts w:cs="Comic Sans MS" w:ascii="Comic Sans MS" w:hAnsi="Comic Sans MS"/>
          <w:kern w:val="0"/>
          <w:sz w:val="20"/>
          <w:szCs w:val="20"/>
        </w:rPr>
        <w:t xml:space="preserve"> The notion of being fully human works as a belief that encourages the oppressed to critically engage with the world, to come out of their silence to look for emancipation and self-liberation.</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The notion of </w:t>
      </w:r>
      <w:r>
        <w:rPr>
          <w:rFonts w:cs="Comic Sans MS" w:ascii="Comic Sans MS" w:hAnsi="Comic Sans MS"/>
          <w:i/>
          <w:iCs/>
          <w:kern w:val="0"/>
          <w:sz w:val="20"/>
          <w:szCs w:val="20"/>
        </w:rPr>
        <w:t xml:space="preserve">to be fully human </w:t>
      </w:r>
      <w:r>
        <w:rPr>
          <w:rFonts w:cs="Comic Sans MS" w:ascii="Comic Sans MS" w:hAnsi="Comic Sans MS"/>
          <w:kern w:val="0"/>
          <w:sz w:val="20"/>
          <w:szCs w:val="20"/>
        </w:rPr>
        <w:t>entails discourses of man’s dependency on the revolutionary project for the purpose of fulfilling his being. This dependency is mainly deployed through discourses that are based on individual/community binary oppositions. These discourses are also developed into ethical norms in pedagogy. Freire’s individual/community dependency discourses include such notions as individual freedom, reasoning, discipline, responsibility, and obligation. These may be seen in the following quotation:</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numPr>
          <w:ilvl w:val="0"/>
          <w:numId w:val="1"/>
        </w:numPr>
        <w:autoSpaceDE w:val="false"/>
        <w:jc w:val="both"/>
        <w:rPr>
          <w:rFonts w:ascii="Comic Sans MS" w:hAnsi="Comic Sans MS" w:cs="Comic Sans MS"/>
          <w:bCs/>
          <w:kern w:val="0"/>
          <w:sz w:val="20"/>
          <w:szCs w:val="20"/>
        </w:rPr>
      </w:pPr>
      <w:r>
        <w:rPr>
          <w:rFonts w:cs="Comic Sans MS" w:ascii="Comic Sans MS" w:hAnsi="Comic Sans MS"/>
          <w:bCs/>
          <w:kern w:val="0"/>
          <w:sz w:val="20"/>
          <w:szCs w:val="20"/>
        </w:rPr>
        <w:t>Individual freedom:</w:t>
      </w:r>
    </w:p>
    <w:p>
      <w:pPr>
        <w:pStyle w:val="Normal"/>
        <w:autoSpaceDE w:val="false"/>
        <w:ind w:left="360" w:hanging="0"/>
        <w:jc w:val="both"/>
        <w:rPr/>
      </w:pPr>
      <w:r>
        <w:rPr>
          <w:rFonts w:cs="Comic Sans MS" w:ascii="Comic Sans MS" w:hAnsi="Comic Sans MS"/>
          <w:kern w:val="0"/>
          <w:sz w:val="20"/>
          <w:szCs w:val="20"/>
        </w:rPr>
        <w:t xml:space="preserve">The revolutionary project is engaged in a struggle against oppressive and dehumanizing structures. To the extent that it seeks the affirmation of concrete men as men freeing themselves, any thoughtless concession to </w:t>
      </w:r>
      <w:r>
        <w:rPr>
          <w:rFonts w:cs="Comic Sans MS" w:ascii="Comic Sans MS" w:hAnsi="Comic Sans MS"/>
          <w:i/>
          <w:iCs/>
          <w:kern w:val="0"/>
          <w:sz w:val="20"/>
          <w:szCs w:val="20"/>
        </w:rPr>
        <w:t>the oppressor</w:t>
      </w:r>
      <w:r>
        <w:rPr>
          <w:rFonts w:cs="Comic Sans MS" w:ascii="Comic Sans MS" w:hAnsi="Comic Sans MS"/>
          <w:kern w:val="0"/>
          <w:sz w:val="20"/>
          <w:szCs w:val="20"/>
        </w:rPr>
        <w:t>s’ methods is always a danger and a threat to the revolutionary project itself.</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numPr>
          <w:ilvl w:val="0"/>
          <w:numId w:val="1"/>
        </w:numPr>
        <w:autoSpaceDE w:val="false"/>
        <w:jc w:val="both"/>
        <w:rPr>
          <w:rFonts w:ascii="Comic Sans MS" w:hAnsi="Comic Sans MS" w:cs="Comic Sans MS"/>
          <w:bCs/>
          <w:kern w:val="0"/>
          <w:sz w:val="20"/>
          <w:szCs w:val="20"/>
        </w:rPr>
      </w:pPr>
      <w:r>
        <w:rPr>
          <w:rFonts w:cs="Comic Sans MS" w:ascii="Comic Sans MS" w:hAnsi="Comic Sans MS"/>
          <w:bCs/>
          <w:kern w:val="0"/>
          <w:sz w:val="20"/>
          <w:szCs w:val="20"/>
        </w:rPr>
        <w:t>Individual reasoning and discipline:</w:t>
      </w:r>
    </w:p>
    <w:p>
      <w:pPr>
        <w:pStyle w:val="Normal"/>
        <w:autoSpaceDE w:val="false"/>
        <w:ind w:left="360" w:hanging="0"/>
        <w:jc w:val="both"/>
        <w:rPr>
          <w:rFonts w:ascii="Comic Sans MS" w:hAnsi="Comic Sans MS" w:cs="Comic Sans MS"/>
          <w:kern w:val="0"/>
          <w:sz w:val="20"/>
          <w:szCs w:val="20"/>
        </w:rPr>
      </w:pPr>
      <w:r>
        <w:rPr>
          <w:rFonts w:cs="Comic Sans MS" w:ascii="Comic Sans MS" w:hAnsi="Comic Sans MS"/>
          <w:kern w:val="0"/>
          <w:sz w:val="20"/>
          <w:szCs w:val="20"/>
        </w:rPr>
        <w:t>Revolutionaries must demand of themselves an imperious coherence. As men, they may make mistakes, they are subject to equivocation, but they cannot act like reactionaries and call themselves revolutionaries. They must suit their action to historical conditions, taking advantage of the real and unique possibilities that exist.</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numPr>
          <w:ilvl w:val="0"/>
          <w:numId w:val="1"/>
        </w:numPr>
        <w:autoSpaceDE w:val="false"/>
        <w:jc w:val="both"/>
        <w:rPr>
          <w:rFonts w:ascii="Comic Sans MS" w:hAnsi="Comic Sans MS" w:cs="Comic Sans MS"/>
          <w:bCs/>
          <w:kern w:val="0"/>
          <w:sz w:val="20"/>
          <w:szCs w:val="20"/>
        </w:rPr>
      </w:pPr>
      <w:r>
        <w:rPr>
          <w:rFonts w:cs="Comic Sans MS" w:ascii="Comic Sans MS" w:hAnsi="Comic Sans MS"/>
          <w:bCs/>
          <w:kern w:val="0"/>
          <w:sz w:val="20"/>
          <w:szCs w:val="20"/>
        </w:rPr>
        <w:t>Individual responsibility:</w:t>
      </w:r>
    </w:p>
    <w:p>
      <w:pPr>
        <w:pStyle w:val="Normal"/>
        <w:autoSpaceDE w:val="false"/>
        <w:ind w:left="360" w:hanging="0"/>
        <w:jc w:val="both"/>
        <w:rPr>
          <w:rFonts w:ascii="Comic Sans MS" w:hAnsi="Comic Sans MS" w:cs="Comic Sans MS"/>
          <w:kern w:val="0"/>
          <w:sz w:val="20"/>
          <w:szCs w:val="20"/>
        </w:rPr>
      </w:pPr>
      <w:r>
        <w:rPr>
          <w:rFonts w:cs="Comic Sans MS" w:ascii="Comic Sans MS" w:hAnsi="Comic Sans MS"/>
          <w:kern w:val="0"/>
          <w:sz w:val="20"/>
          <w:szCs w:val="20"/>
        </w:rPr>
        <w:t>Their role is to seek the most efficient and viable means of helping the people to move from the levels of semi-intransitive or naive-transitive consciousness to the level of critical consciousness. This preoccupation, which is alone authentically liberating, is implicit in the revolutionary project itself.</w:t>
      </w:r>
    </w:p>
    <w:p>
      <w:pPr>
        <w:pStyle w:val="Normal"/>
        <w:autoSpaceDE w:val="false"/>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numPr>
          <w:ilvl w:val="0"/>
          <w:numId w:val="1"/>
        </w:numPr>
        <w:autoSpaceDE w:val="false"/>
        <w:jc w:val="both"/>
        <w:rPr>
          <w:rFonts w:ascii="Comic Sans MS" w:hAnsi="Comic Sans MS" w:cs="Comic Sans MS"/>
          <w:bCs/>
          <w:kern w:val="0"/>
          <w:sz w:val="20"/>
          <w:szCs w:val="20"/>
        </w:rPr>
      </w:pPr>
      <w:r>
        <w:rPr>
          <w:rFonts w:cs="Comic Sans MS" w:ascii="Comic Sans MS" w:hAnsi="Comic Sans MS"/>
          <w:bCs/>
          <w:kern w:val="0"/>
          <w:sz w:val="20"/>
          <w:szCs w:val="20"/>
        </w:rPr>
        <w:t>Individual obligations for transformation:</w:t>
      </w:r>
    </w:p>
    <w:p>
      <w:pPr>
        <w:pStyle w:val="Normal"/>
        <w:autoSpaceDE w:val="false"/>
        <w:ind w:left="360" w:hanging="0"/>
        <w:jc w:val="both"/>
        <w:rPr>
          <w:rFonts w:ascii="Comic Sans MS" w:hAnsi="Comic Sans MS" w:cs="Comic Sans MS"/>
          <w:kern w:val="0"/>
          <w:sz w:val="20"/>
          <w:szCs w:val="20"/>
        </w:rPr>
      </w:pPr>
      <w:r>
        <w:rPr>
          <w:rFonts w:cs="Comic Sans MS" w:ascii="Comic Sans MS" w:hAnsi="Comic Sans MS"/>
          <w:kern w:val="0"/>
          <w:sz w:val="20"/>
          <w:szCs w:val="20"/>
        </w:rPr>
        <w:t>Originating in the praxis of both the leadership and the rank and file, every revolutionary project is basically “cultural action” in the process of becoming “cultural revolution.” (Freire 1998b: 512–13)</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r>
    </w:p>
    <w:p>
      <w:pPr>
        <w:pStyle w:val="Normal"/>
        <w:autoSpaceDE w:val="false"/>
        <w:jc w:val="both"/>
        <w:rPr/>
      </w:pPr>
      <w:r>
        <w:rPr>
          <w:rFonts w:cs="Comic Sans MS" w:ascii="Comic Sans MS" w:hAnsi="Comic Sans MS"/>
          <w:kern w:val="0"/>
          <w:sz w:val="20"/>
          <w:szCs w:val="20"/>
        </w:rPr>
        <w:t xml:space="preserve">Moreover, to be fully human is also developed into the slogan “human right,” which brings a religious self-righteousness to critical pedagogy. Freire basically contends that because pedagogy lacks a connection with critical reflection or structural perception, it therefore also lacks meaning in relation to what the notion </w:t>
      </w:r>
      <w:r>
        <w:rPr>
          <w:rFonts w:cs="Comic Sans MS" w:ascii="Comic Sans MS" w:hAnsi="Comic Sans MS"/>
          <w:i/>
          <w:iCs/>
          <w:kern w:val="0"/>
          <w:sz w:val="20"/>
          <w:szCs w:val="20"/>
        </w:rPr>
        <w:t xml:space="preserve">human right </w:t>
      </w:r>
      <w:r>
        <w:rPr>
          <w:rFonts w:cs="Comic Sans MS" w:ascii="Comic Sans MS" w:hAnsi="Comic Sans MS"/>
          <w:kern w:val="0"/>
          <w:sz w:val="20"/>
          <w:szCs w:val="20"/>
        </w:rPr>
        <w:t xml:space="preserve">means. It is “[their] right to participate curiously in the socio-historical transformation of their society” (Freire 1998a: 486). Freire has stated that literacy, as a way of liberation, must involve the implementation of critical reflection—that is, it “must relate </w:t>
      </w:r>
      <w:r>
        <w:rPr>
          <w:rFonts w:cs="Comic Sans MS" w:ascii="Comic Sans MS" w:hAnsi="Comic Sans MS"/>
          <w:i/>
          <w:iCs/>
          <w:kern w:val="0"/>
          <w:sz w:val="20"/>
          <w:szCs w:val="20"/>
        </w:rPr>
        <w:t xml:space="preserve">speaking the word </w:t>
      </w:r>
      <w:r>
        <w:rPr>
          <w:rFonts w:cs="Comic Sans MS" w:ascii="Comic Sans MS" w:hAnsi="Comic Sans MS"/>
          <w:kern w:val="0"/>
          <w:sz w:val="20"/>
          <w:szCs w:val="20"/>
        </w:rPr>
        <w:t xml:space="preserve">to [both] </w:t>
      </w:r>
      <w:r>
        <w:rPr>
          <w:rFonts w:cs="Comic Sans MS" w:ascii="Comic Sans MS" w:hAnsi="Comic Sans MS"/>
          <w:i/>
          <w:iCs/>
          <w:kern w:val="0"/>
          <w:sz w:val="20"/>
          <w:szCs w:val="20"/>
        </w:rPr>
        <w:t xml:space="preserve">transforming reality </w:t>
      </w:r>
      <w:r>
        <w:rPr>
          <w:rFonts w:cs="Comic Sans MS" w:ascii="Comic Sans MS" w:hAnsi="Comic Sans MS"/>
          <w:kern w:val="0"/>
          <w:sz w:val="20"/>
          <w:szCs w:val="20"/>
        </w:rPr>
        <w:t>and to man’s role in this transformation.”</w:t>
      </w:r>
      <w:r>
        <w:rPr>
          <w:rStyle w:val="FootnoteCharacters"/>
          <w:rStyle w:val="FootnoteAnchor"/>
          <w:rFonts w:cs="Comic Sans MS" w:ascii="Comic Sans MS" w:hAnsi="Comic Sans MS"/>
          <w:kern w:val="0"/>
          <w:sz w:val="20"/>
          <w:szCs w:val="20"/>
        </w:rPr>
        <w:footnoteReference w:id="10"/>
      </w:r>
      <w:r>
        <w:rPr>
          <w:rFonts w:cs="Comic Sans MS" w:ascii="Comic Sans MS" w:hAnsi="Comic Sans MS"/>
          <w:kern w:val="0"/>
          <w:sz w:val="20"/>
          <w:szCs w:val="20"/>
        </w:rPr>
        <w:t xml:space="preserve"> Learners, as men, will then claim the right to have a voice. To be fully human becomes an ethical imperative—that is, that man should transform society for man. Equally, it is also an ethical imperative that man should be fully human in pedagogical practices. In this context, the notion of critical reflection and the notion of structural perception equate identically with the notion that man should have “the right of self-expression and world-expression” in pedagogy. Freire argues that “speaking the word is not a true act if it is not at the same time associated with the right of self-expression and world-expression, of creating and recreating, of deciding and choosing and ultimately participating in society’s historical process.”</w:t>
      </w:r>
    </w:p>
    <w:p>
      <w:pPr>
        <w:pStyle w:val="Normal"/>
        <w:autoSpaceDE w:val="false"/>
        <w:jc w:val="both"/>
        <w:rPr>
          <w:rFonts w:ascii="Comic Sans MS" w:hAnsi="Comic Sans MS" w:cs="Comic Sans MS"/>
          <w:b/>
          <w:b/>
          <w:kern w:val="0"/>
          <w:sz w:val="20"/>
          <w:szCs w:val="20"/>
        </w:rPr>
      </w:pPr>
      <w:r>
        <w:rPr>
          <w:rFonts w:cs="Comic Sans MS" w:ascii="Comic Sans MS" w:hAnsi="Comic Sans MS"/>
          <w:b/>
          <w:kern w:val="0"/>
          <w:sz w:val="20"/>
          <w:szCs w:val="20"/>
        </w:rPr>
      </w:r>
    </w:p>
    <w:p>
      <w:pPr>
        <w:pStyle w:val="Normal"/>
        <w:autoSpaceDE w:val="false"/>
        <w:jc w:val="both"/>
        <w:rPr/>
      </w:pPr>
      <w:r>
        <w:rPr>
          <w:rFonts w:cs="Comic Sans MS" w:ascii="Comic Sans MS" w:hAnsi="Comic Sans MS"/>
          <w:b/>
          <w:kern w:val="0"/>
          <w:sz w:val="20"/>
          <w:szCs w:val="20"/>
        </w:rPr>
        <w:t>IV. Conclusion:</w:t>
      </w:r>
    </w:p>
    <w:p>
      <w:pPr>
        <w:pStyle w:val="Normal"/>
        <w:autoSpaceDE w:val="false"/>
        <w:jc w:val="both"/>
        <w:rPr>
          <w:rFonts w:ascii="Comic Sans MS" w:hAnsi="Comic Sans MS" w:cs="Comic Sans MS"/>
          <w:kern w:val="0"/>
          <w:sz w:val="20"/>
          <w:szCs w:val="20"/>
        </w:rPr>
      </w:pPr>
      <w:r>
        <w:rPr>
          <w:rFonts w:cs="Comic Sans MS" w:ascii="Comic Sans MS" w:hAnsi="Comic Sans MS"/>
          <w:kern w:val="0"/>
          <w:sz w:val="20"/>
          <w:szCs w:val="20"/>
        </w:rPr>
        <w:t>In this paper I have examined Hegel’s construction of political subjectivity, in particular focusing on his theories of desire for consciousness and the power of negativity. I have suggested that Hegel’s theory of political identity lies in the analysis of the bondsman’s identity. Further to this, the identity of the bondsman has been conceptualized as totally closed within its relationship to the lord. This conceptualization process includes (1) the bondsman’s knowledge about the negative relation between the lord and the bondsman, and (2) the associated practices that help sustain negative power. I have illustrated Paulo Freire’s political theory in the ways in which it exemplifies Hegel’s theory. For Freire, the power of negativity has been carried out in his belief in structural perception as the fundamental understanding toward emancipation of groups of the oppressed. Since Hegel’s construction of political subjectivity is determined by the power of negativity, the importance of the power of negativity to theories of education should not be underestimated and, as such, should be examined for their effectiveness in relation to the power of negativity. I have argued that the power of negativity reveals a suicide attempt for the political subject. The Hegelian approach to political subjectivity suggests a self enslavement project. The power of negativity limits the bondsman’s political possibility. My examination aims at an appeal to reconsider the influences of the Hegelian approach pursued in educational theory. It also aims to reconsider the value of the notions of emancipation and empowerment in relation to educational practices, including curriculum design, educational research, and classroom practices.</w:t>
      </w:r>
    </w:p>
    <w:p>
      <w:pPr>
        <w:pStyle w:val="Normal"/>
        <w:jc w:val="both"/>
        <w:rPr>
          <w:rFonts w:ascii="Comic Sans MS" w:hAnsi="Comic Sans MS" w:cs="Comic Sans MS"/>
          <w:kern w:val="0"/>
          <w:sz w:val="20"/>
          <w:szCs w:val="20"/>
        </w:rPr>
      </w:pPr>
      <w:r>
        <w:rPr>
          <w:rFonts w:cs="Comic Sans MS" w:ascii="Comic Sans MS" w:hAnsi="Comic Sans MS"/>
          <w:kern w:val="0"/>
          <w:sz w:val="20"/>
          <w:szCs w:val="20"/>
        </w:rPr>
      </w:r>
    </w:p>
    <w:p>
      <w:pPr>
        <w:pStyle w:val="Normal"/>
        <w:jc w:val="both"/>
        <w:rPr/>
      </w:pPr>
      <w:r>
        <w:rPr/>
      </w:r>
    </w:p>
    <w:p>
      <w:pPr>
        <w:pStyle w:val="Normal"/>
        <w:rPr>
          <w:rFonts w:ascii="Comic Sans MS" w:hAnsi="Comic Sans MS" w:cs="Comic Sans MS"/>
          <w:b/>
          <w:b/>
          <w:sz w:val="18"/>
          <w:szCs w:val="18"/>
        </w:rPr>
      </w:pPr>
      <w:r>
        <w:rPr>
          <w:rFonts w:cs="Comic Sans MS" w:ascii="Comic Sans MS" w:hAnsi="Comic Sans MS"/>
          <w:b/>
          <w:sz w:val="18"/>
          <w:szCs w:val="18"/>
        </w:rPr>
        <w:t>Reference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sz w:val="18"/>
          <w:szCs w:val="18"/>
        </w:rPr>
        <w:t xml:space="preserve">Aronowitz, S. 1993.  “Paulo Freire’s Radical Democratic Humanism.”  In </w:t>
      </w:r>
      <w:r>
        <w:rPr>
          <w:rFonts w:cs="Comic Sans MS" w:ascii="Comic Sans MS" w:hAnsi="Comic Sans MS"/>
          <w:i/>
          <w:sz w:val="18"/>
          <w:szCs w:val="18"/>
        </w:rPr>
        <w:t>Paulo Freire: A Critical Reade</w:t>
      </w:r>
      <w:r>
        <w:rPr>
          <w:rFonts w:cs="Comic Sans MS" w:ascii="Comic Sans MS" w:hAnsi="Comic Sans MS"/>
          <w:sz w:val="18"/>
          <w:szCs w:val="18"/>
        </w:rPr>
        <w:t>r, eds. P. McLaren and P. Leonard, 8-24.  London: Routledg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Butler, J. 1997.  </w:t>
      </w:r>
      <w:r>
        <w:rPr>
          <w:rFonts w:cs="Comic Sans MS" w:ascii="Comic Sans MS" w:hAnsi="Comic Sans MS"/>
          <w:i/>
          <w:sz w:val="18"/>
          <w:szCs w:val="18"/>
        </w:rPr>
        <w:t xml:space="preserve">The Psychic Life of Power: Theories in Subjection. </w:t>
      </w:r>
      <w:r>
        <w:rPr>
          <w:rFonts w:cs="Comic Sans MS" w:ascii="Comic Sans MS" w:hAnsi="Comic Sans MS"/>
          <w:sz w:val="18"/>
          <w:szCs w:val="18"/>
        </w:rPr>
        <w:t xml:space="preserve"> Stanford, Calif.: Stanford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Butler, J. P. 1987.  </w:t>
      </w:r>
      <w:r>
        <w:rPr>
          <w:rFonts w:cs="Comic Sans MS" w:ascii="Comic Sans MS" w:hAnsi="Comic Sans MS"/>
          <w:i/>
          <w:sz w:val="18"/>
          <w:szCs w:val="18"/>
        </w:rPr>
        <w:t>Subject of Desire: Hegelian Reflections in Twentieth Century France</w:t>
      </w:r>
      <w:r>
        <w:rPr>
          <w:rFonts w:cs="Comic Sans MS" w:ascii="Comic Sans MS" w:hAnsi="Comic Sans MS"/>
          <w:sz w:val="18"/>
          <w:szCs w:val="18"/>
        </w:rPr>
        <w:t>.   New York: Columbia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Freire, P. 1972.  </w:t>
      </w:r>
      <w:r>
        <w:rPr>
          <w:rFonts w:cs="Comic Sans MS" w:ascii="Comic Sans MS" w:hAnsi="Comic Sans MS"/>
          <w:i/>
          <w:sz w:val="18"/>
          <w:szCs w:val="18"/>
        </w:rPr>
        <w:t xml:space="preserve">Pedagogy of the Oppressed.  </w:t>
      </w:r>
      <w:r>
        <w:rPr>
          <w:rFonts w:cs="Comic Sans MS" w:ascii="Comic Sans MS" w:hAnsi="Comic Sans MS"/>
          <w:sz w:val="18"/>
          <w:szCs w:val="18"/>
        </w:rPr>
        <w:t>Trans. M. B. Ramos. Baltimore: Penguin Book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1998a. “The Adult Literacy Process as Cultural Action for Freedom.”  </w:t>
      </w:r>
      <w:r>
        <w:rPr>
          <w:rFonts w:cs="Comic Sans MS" w:ascii="Comic Sans MS" w:hAnsi="Comic Sans MS"/>
          <w:i/>
          <w:sz w:val="18"/>
          <w:szCs w:val="18"/>
        </w:rPr>
        <w:t xml:space="preserve">Harvard Education Review </w:t>
      </w:r>
      <w:r>
        <w:rPr>
          <w:rFonts w:cs="Comic Sans MS" w:ascii="Comic Sans MS" w:hAnsi="Comic Sans MS"/>
          <w:sz w:val="18"/>
          <w:szCs w:val="18"/>
        </w:rPr>
        <w:t>68 (4): 480-98.</w:t>
      </w:r>
    </w:p>
    <w:p>
      <w:pPr>
        <w:pStyle w:val="Normal"/>
        <w:rPr/>
      </w:pPr>
      <w:r>
        <w:rPr>
          <w:rFonts w:cs="Comic Sans MS" w:ascii="Comic Sans MS" w:hAnsi="Comic Sans MS"/>
          <w:sz w:val="18"/>
          <w:szCs w:val="18"/>
        </w:rPr>
        <w:t xml:space="preserve">------. 1998b. “Cultural Action and Conscientization.”  </w:t>
      </w:r>
      <w:r>
        <w:rPr>
          <w:rFonts w:cs="Comic Sans MS" w:ascii="Comic Sans MS" w:hAnsi="Comic Sans MS"/>
          <w:i/>
          <w:sz w:val="18"/>
          <w:szCs w:val="18"/>
        </w:rPr>
        <w:t xml:space="preserve">Harvard Education Review </w:t>
      </w:r>
      <w:r>
        <w:rPr>
          <w:rFonts w:cs="Comic Sans MS" w:ascii="Comic Sans MS" w:hAnsi="Comic Sans MS"/>
          <w:sz w:val="18"/>
          <w:szCs w:val="18"/>
        </w:rPr>
        <w:t>68 (4): 499-521.</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Giroux, H. 1993. </w:t>
      </w:r>
      <w:r>
        <w:rPr>
          <w:rFonts w:cs="Comic Sans MS" w:ascii="Comic Sans MS" w:hAnsi="Comic Sans MS"/>
          <w:i/>
          <w:sz w:val="18"/>
          <w:szCs w:val="18"/>
        </w:rPr>
        <w:t>Critical Theory and Educational Practice.</w:t>
      </w:r>
      <w:r>
        <w:rPr>
          <w:rFonts w:cs="Comic Sans MS" w:ascii="Comic Sans MS" w:hAnsi="Comic Sans MS"/>
          <w:sz w:val="18"/>
          <w:szCs w:val="18"/>
        </w:rPr>
        <w:t xml:space="preserve">  Geelong, Australia: Deakin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Peters, M., and J.D. Marshall. 1991.  “Education and Empowerment: Postmodernism and the Critique of Humanism.”  </w:t>
      </w:r>
      <w:r>
        <w:rPr>
          <w:rFonts w:cs="Comic Sans MS" w:ascii="Comic Sans MS" w:hAnsi="Comic Sans MS"/>
          <w:i/>
          <w:sz w:val="18"/>
          <w:szCs w:val="18"/>
        </w:rPr>
        <w:t>Education and Society</w:t>
      </w:r>
      <w:r>
        <w:rPr>
          <w:rFonts w:cs="Comic Sans MS" w:ascii="Comic Sans MS" w:hAnsi="Comic Sans MS"/>
          <w:sz w:val="18"/>
          <w:szCs w:val="18"/>
        </w:rPr>
        <w:t xml:space="preserve"> 9(2): 123-33.</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Weiler, K. 1991.  “Freire and a Feminist Pedagogy of Difference.”  </w:t>
      </w:r>
      <w:r>
        <w:rPr>
          <w:rFonts w:cs="Comic Sans MS" w:ascii="Comic Sans MS" w:hAnsi="Comic Sans MS"/>
          <w:i/>
          <w:sz w:val="18"/>
          <w:szCs w:val="18"/>
        </w:rPr>
        <w:t>Harvard Educational Review</w:t>
      </w:r>
      <w:r>
        <w:rPr>
          <w:rFonts w:cs="Comic Sans MS" w:ascii="Comic Sans MS" w:hAnsi="Comic Sans MS"/>
          <w:sz w:val="18"/>
          <w:szCs w:val="18"/>
        </w:rPr>
        <w:t xml:space="preserve"> 61 (4): 449-74.</w:t>
      </w:r>
    </w:p>
    <w:sectPr>
      <w:headerReference w:type="default" r:id="rId2"/>
      <w:footerReference w:type="default" r:id="rId3"/>
      <w:footnotePr>
        <w:numFmt w:val="decimal"/>
      </w:footnotePr>
      <w:type w:val="nextPage"/>
      <w:pgSz w:w="12240" w:h="15840"/>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7138670</wp:posOffset>
              </wp:positionH>
              <wp:positionV relativeFrom="paragraph">
                <wp:posOffset>3810</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right"/>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4</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3pt;mso-position-vertical-relative:text;margin-left:562.1pt;mso-position-horizontal-relative:page">
              <v:fill opacity="0f"/>
              <v:textbox inset="0in,0in,0in,0in">
                <w:txbxContent>
                  <w:p>
                    <w:pPr>
                      <w:pStyle w:val="Footer"/>
                      <w:jc w:val="right"/>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4</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In Aronowitz’s words: “in adopting the language of humanism, Freire’s debt to the early Marx and to Sartre is all too evident” (1993: 12).</w:t>
      </w:r>
    </w:p>
  </w:footnote>
  <w:footnote w:id="3">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According to Aronoxitz, Freire “addresses the problem of the authentication of humans by means of their self-transformation into a universal species” (1993: 13)</w:t>
      </w:r>
    </w:p>
  </w:footnote>
  <w:footnote w:id="4">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For instance, Freire maintains that “[i]t may simply mean impregnating the world with man’s curious and inventive presence, imprinting it with the trace of his works.  The process of transforming the world which reveals this presence of man, can lead to his humanization as well as his dehumanization, to his growth or diminution.  These alternatives reveal to man his problematic nature and pose a problem for him, requiring that he choose one path or the other.  Often this very process of transformation ensnares man and his freedom to choose” (1998b: 501-2).</w:t>
      </w:r>
    </w:p>
  </w:footnote>
  <w:footnote w:id="5">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 xml:space="preserve">In </w:t>
      </w:r>
      <w:r>
        <w:rPr>
          <w:rFonts w:cs="Comic Sans MS" w:ascii="Comic Sans MS" w:hAnsi="Comic Sans MS"/>
          <w:i/>
          <w:sz w:val="16"/>
          <w:szCs w:val="16"/>
        </w:rPr>
        <w:t>Phenomenology of Spirit</w:t>
      </w:r>
      <w:r>
        <w:rPr>
          <w:rFonts w:cs="Comic Sans MS" w:ascii="Comic Sans MS" w:hAnsi="Comic Sans MS"/>
          <w:sz w:val="16"/>
          <w:szCs w:val="16"/>
        </w:rPr>
        <w:t>, there is a section titled: “Freedom of Self-Consciousness: Stoicism, Scepticism, and the Unhappy Consciousness” (Hegel 1997: 119-38).</w:t>
      </w:r>
    </w:p>
  </w:footnote>
  <w:footnote w:id="6">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The second structural perception that appears in Freire’s theory is the dialectical relationship between superstructure and infrastructure.  Freire argues that “if we underestimate either the superstructure of infrastructure it will be impossible to explain the social structure itself.  Failing to understand this dialectic, we will not understand the dialectic of change and permanence as the expression of the social structure” (1998b: 503).</w:t>
      </w:r>
    </w:p>
  </w:footnote>
  <w:footnote w:id="7">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Freire contends that it is “the introjection by the dominated” and “the infrastructure of the dependent society that is shaped by the director society’s will” (1998b:504).</w:t>
      </w:r>
    </w:p>
  </w:footnote>
  <w:footnote w:id="8">
    <w:p>
      <w:pPr>
        <w:pStyle w:val="Footnote"/>
        <w:jc w:val="both"/>
        <w:rPr/>
      </w:pPr>
      <w:r>
        <w:rPr>
          <w:rStyle w:val="FootnoteCharacters"/>
        </w:rPr>
        <w:footnoteRef/>
      </w:r>
      <w:r>
        <w:rPr>
          <w:sz w:val="16"/>
          <w:szCs w:val="16"/>
        </w:rPr>
        <w:t xml:space="preserve"> </w:t>
      </w:r>
      <w:r>
        <w:rPr>
          <w:sz w:val="16"/>
          <w:szCs w:val="16"/>
        </w:rPr>
        <w:t xml:space="preserve">Aronowitz (1993) provides an analysis of oppression in which the oppressed are mainly defined in terms of economic status.  As he puts it: </w:t>
      </w:r>
      <w:r>
        <w:rPr>
          <w:sz w:val="16"/>
          <w:szCs w:val="16"/>
        </w:rPr>
        <w:t>“</w:t>
      </w:r>
      <w:r>
        <w:rPr>
          <w:i/>
          <w:sz w:val="16"/>
          <w:szCs w:val="16"/>
        </w:rPr>
        <w:t>This</w:t>
      </w:r>
      <w:r>
        <w:rPr>
          <w:sz w:val="16"/>
          <w:szCs w:val="16"/>
        </w:rPr>
        <w:t xml:space="preserve"> is the significance of working with the most oppressed, who in Brazil and the rest of Latn America, are poor agricultural laborers and the unemployed huddled in the city</w:t>
      </w:r>
      <w:r>
        <w:rPr>
          <w:sz w:val="16"/>
          <w:szCs w:val="16"/>
        </w:rPr>
        <w:t>’</w:t>
      </w:r>
      <w:r>
        <w:rPr>
          <w:sz w:val="16"/>
          <w:szCs w:val="16"/>
        </w:rPr>
        <w:t>s</w:t>
      </w:r>
      <w:r>
        <w:rPr>
          <w:i/>
          <w:sz w:val="16"/>
          <w:szCs w:val="16"/>
        </w:rPr>
        <w:t xml:space="preserve"> flavellas</w:t>
      </w:r>
      <w:r>
        <w:rPr>
          <w:sz w:val="16"/>
          <w:szCs w:val="16"/>
        </w:rPr>
        <w:t xml:space="preserve">, shantytowns, which in Sa Paulo, for instance, harbor a million and a half people.  Many of these are migrants from forest and </w:t>
      </w:r>
      <w:r>
        <w:rPr>
          <w:sz w:val="16"/>
          <w:szCs w:val="16"/>
        </w:rPr>
        <w:t>agricultural</w:t>
      </w:r>
      <w:r>
        <w:rPr>
          <w:sz w:val="16"/>
          <w:szCs w:val="16"/>
        </w:rPr>
        <w:t xml:space="preserve"> regions that are in the process of being leveled for wood processing, mining and </w:t>
      </w:r>
      <w:r>
        <w:rPr>
          <w:sz w:val="16"/>
          <w:szCs w:val="16"/>
        </w:rPr>
        <w:t>‘</w:t>
      </w:r>
      <w:r>
        <w:rPr>
          <w:sz w:val="16"/>
          <w:szCs w:val="16"/>
        </w:rPr>
        <w:t>modern</w:t>
      </w:r>
      <w:r>
        <w:rPr>
          <w:sz w:val="16"/>
          <w:szCs w:val="16"/>
        </w:rPr>
        <w:t>’</w:t>
      </w:r>
      <w:r>
        <w:rPr>
          <w:sz w:val="16"/>
          <w:szCs w:val="16"/>
        </w:rPr>
        <w:t xml:space="preserve"> corporate farming</w:t>
      </w:r>
      <w:r>
        <w:rPr>
          <w:sz w:val="16"/>
          <w:szCs w:val="16"/>
        </w:rPr>
        <w:t>”</w:t>
      </w:r>
      <w:r>
        <w:rPr>
          <w:sz w:val="16"/>
          <w:szCs w:val="16"/>
        </w:rPr>
        <w:t xml:space="preserve"> (13-14).</w:t>
      </w:r>
    </w:p>
  </w:footnote>
  <w:footnote w:id="9">
    <w:p>
      <w:pPr>
        <w:pStyle w:val="Footnote"/>
        <w:rPr/>
      </w:pPr>
      <w:r>
        <w:rPr>
          <w:rStyle w:val="FootnoteCharacters"/>
        </w:rPr>
        <w:footnoteRef/>
      </w:r>
      <w:r>
        <w:rPr/>
        <w:t xml:space="preserve"> </w:t>
      </w:r>
      <w:r>
        <w:rPr/>
        <w:t xml:space="preserve">Freire (1998a) has made a comparison between animals and human beings.  He argues </w:t>
      </w:r>
      <w:r>
        <w:rPr/>
        <w:t>that</w:t>
      </w:r>
      <w:r>
        <w:rPr/>
        <w:t xml:space="preserve"> </w:t>
      </w:r>
      <w:r>
        <w:rPr/>
        <w:t>“</w:t>
      </w:r>
      <w:r>
        <w:rPr/>
        <w:t xml:space="preserve">[i]f, for animals, orientation </w:t>
      </w:r>
      <w:r>
        <w:rPr/>
        <w:t>in the</w:t>
      </w:r>
      <w:r>
        <w:rPr/>
        <w:t xml:space="preserve"> world means adaptation to the world, for man it means humanizing the world by transforming it.  For animals there is no </w:t>
      </w:r>
      <w:r>
        <w:rPr/>
        <w:t>historical</w:t>
      </w:r>
      <w:r>
        <w:rPr/>
        <w:t xml:space="preserve"> case, no options or values in </w:t>
      </w:r>
      <w:r>
        <w:rPr/>
        <w:t>their</w:t>
      </w:r>
      <w:r>
        <w:rPr/>
        <w:t xml:space="preserve"> orientation in the world; for man there is both a </w:t>
      </w:r>
      <w:r>
        <w:rPr/>
        <w:t>historical</w:t>
      </w:r>
      <w:r>
        <w:rPr/>
        <w:t xml:space="preserve"> and a value dimension.  Men have the sense of </w:t>
      </w:r>
      <w:r>
        <w:rPr/>
        <w:t>‘</w:t>
      </w:r>
      <w:r>
        <w:rPr/>
        <w:t>project</w:t>
      </w:r>
      <w:r>
        <w:rPr/>
        <w:t>,’</w:t>
      </w:r>
      <w:r>
        <w:rPr/>
        <w:t xml:space="preserve"> in contrast to the instinctive routines of animals</w:t>
      </w:r>
      <w:r>
        <w:rPr/>
        <w:t>”</w:t>
      </w:r>
      <w:r>
        <w:rPr/>
        <w:t xml:space="preserve"> (481).</w:t>
      </w:r>
    </w:p>
  </w:footnote>
  <w:footnote w:id="10">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Freire’s idea of critical reflection is important to pedagogy and learning, as he argues that “[l]earning to read and write ought to be an opportunity for men to know what speaking the word really means: a human act implying reflection and action.  As such, it is a primordial human right and not the privilege of a few” (1998a: 4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rFonts w:ascii="Comic Sans MS" w:hAnsi="Comic Sans MS" w:cs="Comic Sans MS"/>
        <w:sz w:val="16"/>
        <w:szCs w:val="16"/>
        <w:lang w:val="en-GB"/>
      </w:rPr>
    </w:pPr>
    <w:r>
      <w:rPr>
        <w:rFonts w:cs="Comic Sans MS" w:ascii="Comic Sans MS" w:hAnsi="Comic Sans MS"/>
        <w:sz w:val="16"/>
        <w:szCs w:val="16"/>
        <w:lang w:val="en-GB"/>
      </w:rPr>
      <w:t>Ho-Chia Chueh</w:t>
      <w:tab/>
      <w:tab/>
      <w:t xml:space="preserve">  Political consciousness and formative subje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3399"/>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1">
    <w:name w:val="樣式1"/>
    <w:basedOn w:val="Normal"/>
    <w:next w:val="TextBodyIndent"/>
    <w:qFormat/>
    <w:pPr>
      <w:autoSpaceDE w:val="false"/>
      <w:jc w:val="both"/>
    </w:pPr>
    <w:rPr>
      <w:rFonts w:eastAsia="Times New Roman"/>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59:00Z</dcterms:created>
  <dc:creator>dasin</dc:creator>
  <dc:description/>
  <dc:language>en-US</dc:language>
  <cp:lastModifiedBy>HKIEd</cp:lastModifiedBy>
  <dcterms:modified xsi:type="dcterms:W3CDTF">2005-11-14T08:30:00Z</dcterms:modified>
  <cp:revision>3</cp:revision>
  <dc:subject/>
  <dc:title>Desire, Political Consciousness, and Formative Subje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224975</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