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The Relation Between Evidence and Action in the Assessment of Practice</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eil Brown</w:t>
      </w:r>
    </w:p>
    <w:p>
      <w:pPr>
        <w:pStyle w:val="Normal"/>
        <w:rPr>
          <w:rFonts w:ascii="Comic Sans MS" w:hAnsi="Comic Sans MS" w:cs="Comic Sans MS"/>
          <w:b/>
          <w:b/>
          <w:sz w:val="20"/>
          <w:szCs w:val="20"/>
        </w:rPr>
      </w:pPr>
      <w:r>
        <w:rPr>
          <w:rFonts w:cs="Comic Sans MS" w:ascii="Comic Sans MS" w:hAnsi="Comic Sans MS"/>
          <w:b/>
          <w:sz w:val="20"/>
          <w:szCs w:val="20"/>
        </w:rPr>
      </w:r>
    </w:p>
    <w:p>
      <w:pPr>
        <w:pStyle w:val="Heading2"/>
        <w:keepNext w:val="true"/>
        <w:jc w:val="both"/>
        <w:rPr>
          <w:rFonts w:ascii="Comic Sans MS" w:hAnsi="Comic Sans MS" w:cs="Comic Sans MS"/>
          <w:b/>
          <w:b/>
          <w:i/>
          <w:i/>
          <w:sz w:val="18"/>
          <w:szCs w:val="18"/>
        </w:rPr>
      </w:pPr>
      <w:r>
        <w:rPr>
          <w:rFonts w:cs="Comic Sans MS" w:ascii="Comic Sans MS" w:hAnsi="Comic Sans MS"/>
          <w:b/>
          <w:i/>
          <w:sz w:val="18"/>
          <w:szCs w:val="18"/>
        </w:rPr>
        <w:t>Abstract</w:t>
      </w:r>
    </w:p>
    <w:p>
      <w:pPr>
        <w:pStyle w:val="Normal"/>
        <w:jc w:val="both"/>
        <w:rPr>
          <w:rFonts w:ascii="Comic Sans MS" w:hAnsi="Comic Sans MS" w:cs="Comic Sans MS"/>
          <w:i/>
          <w:i/>
          <w:sz w:val="18"/>
          <w:szCs w:val="18"/>
        </w:rPr>
      </w:pPr>
      <w:r>
        <w:rPr>
          <w:rFonts w:cs="Comic Sans MS" w:ascii="Comic Sans MS" w:hAnsi="Comic Sans MS"/>
          <w:i/>
          <w:sz w:val="18"/>
          <w:szCs w:val="18"/>
        </w:rPr>
        <w:t>The need for “active, creative, and critical workers who are ‘life-long’ and ‘life-wide’ learners” redirects teaching and learning from its focus on the logic of axiomatic disciplines, to an emphasis on practical reasoning and the critical navigation of knowledge. However, conflicts in the relation between practical reasoning and practical outcomes present problems for curriculum and assessment. By contrast with the binding relation between evidence and belief, the necessity of attaching a motivating reason to evidence for it to function as a desire within action, locates the assessment of practical reason in the gap between the object and outcome of practice. This paper analyses the role of evidence as a function of the agency apportioned to it by practical reasoning. It argues that complex institutional practices such as teaching, are motivated by commitment and obligation to desire-independent reasons. These desire-independent reasons are prior to desires, even those desires tailored in respect of evidence emergent in past practice. The paper draws on a variety of practical examples to illustrate how misrepresentation of the authority of evidence in the creation and operation of desire independent reasons falsely apportions evidence with the authority to frame rational courses of action.</w:t>
      </w:r>
    </w:p>
    <w:p>
      <w:pPr>
        <w:pStyle w:val="Normal"/>
        <w:ind w:right="12" w:hanging="0"/>
        <w:jc w:val="both"/>
        <w:rPr>
          <w:rFonts w:ascii="Comic Sans MS" w:hAnsi="Comic Sans MS" w:cs="Comic Sans MS"/>
          <w:i/>
          <w:i/>
          <w:sz w:val="20"/>
          <w:szCs w:val="20"/>
        </w:rPr>
      </w:pPr>
      <w:r>
        <w:rPr>
          <w:rFonts w:cs="Comic Sans MS" w:ascii="Comic Sans MS" w:hAnsi="Comic Sans MS"/>
          <w:i/>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The need for “active, creative, and critical workers”, places the emphasis on knowledge as practice. Despite the rhetoric it is rare in education to find any of the present day practical arts, other than reading, writing, the visual and performing arts represented in the curricula of schools. Because the practical arts are vocational they have been historically separated from the education of children. Their tradition of apprenticeship relegates them in most instances to post secondary education. Practical skills need to be rehearsed, coached and critically judged. Practices are not easily reduced to the sequential rules and principles commonly found in school subjects. Although children learned pattern drawing and choral singing at school in the nineteenth century, singing and pattern drawing were regarded as general accomplishments at a time when mechanical means of reproduction were limited (Smith, 1966). Before the advent of child psychology there was no tradition of acknowledging and respecting children’s judgement in practical domains (Fletcher &amp; Welton, 1912). The psychological repositioning of the concept of childhood early in the twentieth century, however, changed the role played by subject matter in children’s education (Cunningham, 1995). Subject matter began to be chosen for its contribution to the development of the child (Thorndike, 1914). This created a tension between psychological evidence and standards of specialised knowledge in the curriculum that continues to resonate in education today (MCEETYA 2005).</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While nobody challenges the benefits of critical thinking and creativity in the workforce, those endorsing these benefits are not always so willing to embrace the commitment to practical reasoning that such endorsements involve. Creativity is a kind of practical reasoning that requires commitment to the intelligent rearrangement and making of things. The impact of practical reasoning on school subjects shifts the emphasis from deriving and instantiating conclusions relative to beliefs, to the making and framing of conclusions relative to desires.</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Actions are conducted within the constraints of more or less defined institutional frameworks. Actions are performed at particular times, and within a relational pattern of motives, intentions, desires, dispositions, commitments and obligations. Practical reasoning models these underlying relational patterns. Action focuses on what John Searle identifies as the “gap” in the pattern of practical reasoning (2002). The gap refers to the reflective space within which all actions, including creative actions, are autonomously but nonetheless rationally decided. It is an intentional space in which motive is self-consciously ascribed to particular facts and events. The attribution of motive determines what it means for objects to adopt an agentive function, especially those attributed to one’s self. While an agent’s actions can be driven by sub-intentional motives, the intentional attribution of motive by agents underwrites the decision to act.</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Nowhere is practical reasoning more delicately poised than in the practice of scientific research. The outcomes of research reflect a tension between the way the world is expected to be and the way the world actually is. In this respect research mirrors the ancient paradox between belief and desire, and between evidence and theory (Brown 2004). Realising believable degrees of fit between theory and evidence requires refinement in the relation between motive and evidence. In scientific research this refinement produces outcomes more closely resembling nominal rather than artefactual kinds. The level of fit is made easier in scientific research by the close connection between the rational structure of belief and the logical structure of theory (Searle 2002, p. 262). Research balances the need for outcomes that both maintain the independence of the evidence while simultaneously satisfying the desire for explanations. Maintaining this balance requires experimental manipulation of the practical context of action is from an open into a closed system. Manipulation is designed to eliminate the conflicts confounding actions in the real world and iron out the dilemmas obstructing the sought after logical entailment between theoretical prediction and the evidence. Theoretical logic in scientific research reduces an agent’s reasons for acting to the facts, whereby causal explanations are made true. Research models a relation between practice and evidence that some see as a pathway towards best practice in the wider world. For instance, Deweyan scientism seeks to explain the way in which experience and habit can inform practical action (Rorty). Evidence based medicine shifts the moment of practical evaluation from the imponderables of process to the observables of outcomes (Cochrane 1972, 1999).</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b/>
          <w:b/>
          <w:bCs/>
          <w:sz w:val="20"/>
          <w:szCs w:val="20"/>
        </w:rPr>
      </w:pPr>
      <w:r>
        <w:rPr>
          <w:rFonts w:cs="Comic Sans MS" w:ascii="Comic Sans MS" w:hAnsi="Comic Sans MS"/>
          <w:b/>
          <w:bCs/>
          <w:sz w:val="20"/>
          <w:szCs w:val="20"/>
        </w:rPr>
        <w:t>Searle on practical reasoning</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t xml:space="preserve">This paper agrees with Searle that there can be no deductive logic of practical reasons. It argues that conflicts in the ascription of causality to objects impose special conditions on the use of evidence in practical reasoning. These conditions, which apply across fields such as the arts, teaching, medicine, and even scientific research, are twofold. First, the fact that it is reasonable for me to entertain two or more conflicting desires, for instance I may wish to go to bed because I am sleepy and I may also want to stay up talking, disqualifies the use of logical entailment from evidence in determining a course of an action. In practice, even when entailment conditions ensue, there is no necessary commitment by an agent from desires held as a premise, to corresponding desires held as a conclusion. This is because in real life a logical commitment to a means ends relation is nearly always over ridden in practice by more compelling obligations to the reiteration and revision of the conclusion. Stephen Toulmin expresses it as the error of validating substantive arguments (arguments among substantive fields that address the rational link between evidence and conclusion) by invoking logical principles (1958, p. 227). Elizabeth Steiner calls it the fallacy of implication in practice (1977). In substantive judgements the making of predictions and retro-dictions are necessarily unentailed. </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Second the explanation of voluntary actions cannot be provided by desires. Particular desires sit within a dependent chain of underlying secondary and overarching goals that denies any one desire a deciding role in motivating personal action. Thus a desire is never a sufficient reason for action.</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pPr>
      <w:r>
        <w:rPr>
          <w:rFonts w:cs="Comic Sans MS" w:ascii="Comic Sans MS" w:hAnsi="Comic Sans MS"/>
          <w:sz w:val="20"/>
          <w:szCs w:val="20"/>
        </w:rPr>
        <w:t xml:space="preserve">Practical reasoning enables events, appetites, institutional norms, and moral principles to function as a pretext to personal action only through the agent’s commitment to them as motivating reasons. This </w:t>
      </w:r>
      <w:r>
        <w:rPr>
          <w:rFonts w:cs="Comic Sans MS" w:ascii="Comic Sans MS" w:hAnsi="Comic Sans MS"/>
          <w:b/>
          <w:bCs/>
          <w:sz w:val="20"/>
          <w:szCs w:val="20"/>
        </w:rPr>
        <w:t>‘creation’</w:t>
      </w:r>
      <w:r>
        <w:rPr>
          <w:rFonts w:cs="Comic Sans MS" w:ascii="Comic Sans MS" w:hAnsi="Comic Sans MS"/>
          <w:sz w:val="20"/>
          <w:szCs w:val="20"/>
        </w:rPr>
        <w:t xml:space="preserve"> of motivating reasons fills the gap opened up by the removal of entailment from the evidence and by the inconsistency of desires as pretexts for action. As Searle remarks, “Once a motivation is created, its recognition provides an internal reason for acting” (2002 p.183). This doesn’t mean that motivating reasons are reduced to mere solipsistic artefacts. Motivating reasons are “factive” in the sense that not only can they be composed from the publicly declared norms of institutional obligations and from evidential beliefs they are rendered factual in their through demonstration. Under these demonstrative terms even fantasies can be made real as motivating reasons through enactment.</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 xml:space="preserve">Dilemmas of practical reasoning are illustrated in the following three examples. </w:t>
      </w:r>
    </w:p>
    <w:p>
      <w:pPr>
        <w:pStyle w:val="Normal"/>
        <w:ind w:right="12" w:hanging="0"/>
        <w:jc w:val="both"/>
        <w:rPr/>
      </w:pPr>
      <w:r>
        <w:rPr>
          <w:rFonts w:cs="Comic Sans MS" w:ascii="Comic Sans MS" w:hAnsi="Comic Sans MS"/>
          <w:sz w:val="20"/>
          <w:szCs w:val="20"/>
        </w:rPr>
        <w:t xml:space="preserve">1. On the east coast of Australia </w:t>
      </w:r>
      <w:r>
        <w:rPr>
          <w:rFonts w:cs="Comic Sans MS" w:ascii="Comic Sans MS" w:hAnsi="Comic Sans MS"/>
          <w:i/>
          <w:iCs/>
          <w:sz w:val="20"/>
          <w:szCs w:val="20"/>
        </w:rPr>
        <w:t>Air Services Australia</w:t>
      </w:r>
      <w:r>
        <w:rPr>
          <w:rFonts w:cs="Comic Sans MS" w:ascii="Comic Sans MS" w:hAnsi="Comic Sans MS"/>
          <w:sz w:val="20"/>
          <w:szCs w:val="20"/>
        </w:rPr>
        <w:t xml:space="preserve"> (an administrative agency of the Australian Federal Government) is engaged in a dispute with </w:t>
      </w:r>
      <w:r>
        <w:rPr>
          <w:rFonts w:cs="Comic Sans MS" w:ascii="Comic Sans MS" w:hAnsi="Comic Sans MS"/>
          <w:i/>
          <w:iCs/>
          <w:sz w:val="20"/>
          <w:szCs w:val="20"/>
        </w:rPr>
        <w:t>Qantas Airlines</w:t>
      </w:r>
      <w:r>
        <w:rPr>
          <w:rFonts w:cs="Comic Sans MS" w:ascii="Comic Sans MS" w:hAnsi="Comic Sans MS"/>
          <w:sz w:val="20"/>
          <w:szCs w:val="20"/>
        </w:rPr>
        <w:t xml:space="preserve"> over changes in the practice of controlling regional airspace. The wisdom of the pilots, who favour conventional procedures, is matched against the authority of the bureaucracy, favouring the introduction of more efficient practices. This dispute is unsettling for the general public who believe, naively perhaps, that best practice in air navigation is settled by evidence relating to the safety of the scheduled movement of aircraft. Although both parties express safety as their first concern changes to the practices of air navigation are economically as well as workplace inspired. The truth about the safe movement of aircraft is caught in a dilemma of two conflicting desires.</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2. The dilemma currently facing surgeons in the treatment of prostate disease provides a variant on the air navigation dispute.  Evidence that men older than sixty who contract prostate disease are still alive after nine years, with or without surgery, has failed to settle whether treatment which favours “watchful waiting” is superior to “surgical intervention”. Ironically urologists turn to the evidence in seeking resolution of the practical dilemma arising from the desire for a cure.</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sz w:val="20"/>
          <w:szCs w:val="20"/>
        </w:rPr>
      </w:pPr>
      <w:r>
        <w:rPr>
          <w:rFonts w:cs="Comic Sans MS" w:ascii="Comic Sans MS" w:hAnsi="Comic Sans MS"/>
          <w:sz w:val="20"/>
          <w:szCs w:val="20"/>
        </w:rPr>
        <w:t>3. The Sydney Morning Herald reports “Doctors are routinely delivering breech babies by caesarean section because they fear being sued, even though there is often no reason why there should not be a normal birth.” In this instance changes to the practice of delivering breech births are motivated by legal implications. The concept of “legal implication” however is a practical consequence of “normal birth”. As mitigation against risk the “legal implication” imports an unwanted level of hesitancy into the otherwise assured technique of normal delivery. Thus the advantages of a reduction in risk are balanced by the threefold cost of an increase in caesarean sections, a loss of practical skill in breech birth deliveries by doctors, and a general decrease in normal deliveries. In this case evidence of normal births and breach births, as well as evidence of risk, does little to help resolve the practical dilemm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e practical dilemmas illustrated in these three examples seek the resolution of conflicting beliefs and desires. In the first case the pilot’s desire for air safety appears to overlook the irresponsibility implicit in a parallel desire for preserving their jobs. Similarly </w:t>
      </w:r>
      <w:r>
        <w:rPr>
          <w:rFonts w:cs="Comic Sans MS" w:ascii="Comic Sans MS" w:hAnsi="Comic Sans MS"/>
          <w:i/>
          <w:iCs/>
          <w:sz w:val="20"/>
          <w:szCs w:val="20"/>
        </w:rPr>
        <w:t>Air Services Australia</w:t>
      </w:r>
      <w:r>
        <w:rPr>
          <w:rFonts w:cs="Comic Sans MS" w:ascii="Comic Sans MS" w:hAnsi="Comic Sans MS"/>
          <w:sz w:val="20"/>
          <w:szCs w:val="20"/>
        </w:rPr>
        <w:t xml:space="preserve"> overlooks its obligations to treasury in a commitment to increasing efficiency in air traffic movements. While not exactly lying about possible reductions in air safety resulting from their actions, Air Services Australia chooses to overlook them nonetheless. The two protagonists reason an acceptable relation between the motives underlying their interests and the safe movement of aircraft. “The job of desire is not to represent how things are, but how we would like them to be” Searle argues (2002 p.261). In both cases the protagonists employ practical reasoning to convert evidence of the safe movement of aircraft into the realisation of desired outcomes. Both cases incorporate the evidence into the content of the desi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ractical reasoning sets out to formulate a causal link between the object of desire and the evidence in a way that enables the evidence to state the aspects under which an action is desired. Thus safe aircraft movement, absence of prostate disease, risk free births, and proven theories in research in the above three examples can be converted from evidence based on what is the case, into a taste of what it is to satisfy the desire and a reason to act. Only through such a conversion can the dilemmas of action in each example be resolve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Deceit and ambiguity in action</w:t>
      </w:r>
    </w:p>
    <w:p>
      <w:pPr>
        <w:pStyle w:val="Normal"/>
        <w:ind w:right="18" w:hanging="0"/>
        <w:jc w:val="both"/>
        <w:rPr/>
      </w:pPr>
      <w:r>
        <w:rPr>
          <w:rFonts w:cs="Comic Sans MS" w:ascii="Comic Sans MS" w:hAnsi="Comic Sans MS"/>
          <w:sz w:val="20"/>
          <w:szCs w:val="20"/>
        </w:rPr>
        <w:t xml:space="preserve">In mythic thought ambiguity in meaning is not regarded as irrational but is accepted as complementary. In the </w:t>
      </w:r>
      <w:r>
        <w:rPr>
          <w:rFonts w:cs="Comic Sans MS" w:ascii="Comic Sans MS" w:hAnsi="Comic Sans MS"/>
          <w:i/>
          <w:iCs/>
          <w:sz w:val="20"/>
          <w:szCs w:val="20"/>
        </w:rPr>
        <w:t>technai</w:t>
      </w:r>
      <w:r>
        <w:rPr>
          <w:rFonts w:cs="Comic Sans MS" w:ascii="Comic Sans MS" w:hAnsi="Comic Sans MS"/>
          <w:sz w:val="20"/>
          <w:szCs w:val="20"/>
        </w:rPr>
        <w:t xml:space="preserve"> of archaic painting, “the most adept artist is ‘one who knows how to deceive (</w:t>
      </w:r>
      <w:r>
        <w:rPr>
          <w:rFonts w:cs="Comic Sans MS" w:ascii="Comic Sans MS" w:hAnsi="Comic Sans MS"/>
          <w:i/>
          <w:iCs/>
          <w:sz w:val="20"/>
          <w:szCs w:val="20"/>
        </w:rPr>
        <w:t>exapatan</w:t>
      </w:r>
      <w:r>
        <w:rPr>
          <w:rFonts w:cs="Comic Sans MS" w:ascii="Comic Sans MS" w:hAnsi="Comic Sans MS"/>
          <w:sz w:val="20"/>
          <w:szCs w:val="20"/>
        </w:rPr>
        <w:t>) by making things that, for the most part, resemble the truth (</w:t>
      </w:r>
      <w:r>
        <w:rPr>
          <w:rFonts w:cs="Comic Sans MS" w:ascii="Comic Sans MS" w:hAnsi="Comic Sans MS"/>
          <w:i/>
          <w:iCs/>
          <w:sz w:val="20"/>
          <w:szCs w:val="20"/>
        </w:rPr>
        <w:t>homoia...tois alethinois poieon</w:t>
      </w:r>
      <w:r>
        <w:rPr>
          <w:rFonts w:cs="Comic Sans MS" w:ascii="Comic Sans MS" w:hAnsi="Comic Sans MS"/>
          <w:sz w:val="20"/>
          <w:szCs w:val="20"/>
        </w:rPr>
        <w:t xml:space="preserve">) (Detienne &amp; Vernant 1991, p.6). Adeptness in poetic complementarity is identified as </w:t>
      </w:r>
      <w:r>
        <w:rPr>
          <w:rFonts w:cs="Comic Sans MS" w:ascii="Comic Sans MS" w:hAnsi="Comic Sans MS"/>
          <w:i/>
          <w:iCs/>
          <w:sz w:val="20"/>
          <w:szCs w:val="20"/>
        </w:rPr>
        <w:t>metis</w:t>
      </w:r>
      <w:r>
        <w:rPr>
          <w:rFonts w:cs="Comic Sans MS" w:ascii="Comic Sans MS" w:hAnsi="Comic Sans MS"/>
          <w:sz w:val="20"/>
          <w:szCs w:val="20"/>
        </w:rPr>
        <w:t xml:space="preserve"> the archaic concept of wily intelligence (p.12). Marcel Detienne attributes the unification of knowledge and practice in archaic thought to the function of ethical ambiguity in </w:t>
      </w:r>
      <w:r>
        <w:rPr>
          <w:rFonts w:cs="Comic Sans MS" w:ascii="Comic Sans MS" w:hAnsi="Comic Sans MS"/>
          <w:i/>
          <w:iCs/>
          <w:sz w:val="20"/>
          <w:szCs w:val="20"/>
        </w:rPr>
        <w:t xml:space="preserve">metis. </w:t>
      </w:r>
      <w:r>
        <w:rPr>
          <w:rFonts w:cs="Comic Sans MS" w:ascii="Comic Sans MS" w:hAnsi="Comic Sans MS"/>
          <w:sz w:val="20"/>
          <w:szCs w:val="20"/>
        </w:rPr>
        <w:t xml:space="preserve">Detienne uses the narrative in the </w:t>
      </w:r>
      <w:r>
        <w:rPr>
          <w:rFonts w:cs="Comic Sans MS" w:ascii="Comic Sans MS" w:hAnsi="Comic Sans MS"/>
          <w:i/>
          <w:iCs/>
          <w:sz w:val="20"/>
          <w:szCs w:val="20"/>
        </w:rPr>
        <w:t>Iliad</w:t>
      </w:r>
      <w:r>
        <w:rPr>
          <w:rFonts w:cs="Comic Sans MS" w:ascii="Comic Sans MS" w:hAnsi="Comic Sans MS"/>
          <w:sz w:val="20"/>
          <w:szCs w:val="20"/>
        </w:rPr>
        <w:t xml:space="preserve"> Book XXII to illustrate what he means</w:t>
      </w:r>
      <w:r>
        <w:rPr>
          <w:rFonts w:cs="Comic Sans MS" w:ascii="Comic Sans MS" w:hAnsi="Comic Sans MS"/>
          <w:i/>
          <w:iCs/>
          <w:sz w:val="20"/>
          <w:szCs w:val="20"/>
        </w:rPr>
        <w:t>.</w:t>
      </w:r>
      <w:r>
        <w:rPr>
          <w:rFonts w:cs="Comic Sans MS" w:ascii="Comic Sans MS" w:hAnsi="Comic Sans MS"/>
          <w:sz w:val="20"/>
          <w:szCs w:val="20"/>
        </w:rPr>
        <w:t xml:space="preserve"> In this example Nestor lavishes advice on his son Antilochus about the discipline of racing a chariot and of dealing with horses before a race. Although Antilochus’ adversaries possess faster horses and greater strength, Antilochus has the advantage of his father’s shrewd advice - his </w:t>
      </w:r>
      <w:r>
        <w:rPr>
          <w:rFonts w:cs="Comic Sans MS" w:ascii="Comic Sans MS" w:hAnsi="Comic Sans MS"/>
          <w:i/>
          <w:iCs/>
          <w:sz w:val="20"/>
          <w:szCs w:val="20"/>
        </w:rPr>
        <w:t>metis</w:t>
      </w:r>
      <w:r>
        <w:rPr>
          <w:rFonts w:cs="Comic Sans MS" w:ascii="Comic Sans MS" w:hAnsi="Comic Sans MS"/>
          <w:sz w:val="20"/>
          <w:szCs w:val="20"/>
        </w:rPr>
        <w:t>. Before the race Antilochus is reminded by Nestor that:</w:t>
      </w:r>
    </w:p>
    <w:p>
      <w:pPr>
        <w:pStyle w:val="Normal"/>
        <w:ind w:left="20" w:right="18" w:hanging="0"/>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pPr>
      <w:r>
        <w:rPr>
          <w:rFonts w:cs="Comic Sans MS" w:ascii="Comic Sans MS" w:hAnsi="Comic Sans MS"/>
          <w:sz w:val="18"/>
          <w:szCs w:val="18"/>
        </w:rPr>
        <w:t xml:space="preserve">It is through </w:t>
      </w:r>
      <w:r>
        <w:rPr>
          <w:rFonts w:cs="Comic Sans MS" w:ascii="Comic Sans MS" w:hAnsi="Comic Sans MS"/>
          <w:i/>
          <w:iCs/>
          <w:sz w:val="18"/>
          <w:szCs w:val="18"/>
        </w:rPr>
        <w:t>metis</w:t>
      </w:r>
      <w:r>
        <w:rPr>
          <w:rFonts w:cs="Comic Sans MS" w:ascii="Comic Sans MS" w:hAnsi="Comic Sans MS"/>
          <w:sz w:val="18"/>
          <w:szCs w:val="18"/>
        </w:rPr>
        <w:t xml:space="preserve"> rather than through strength that the wood cutter shows his worth.  It is through </w:t>
      </w:r>
      <w:r>
        <w:rPr>
          <w:rFonts w:cs="Comic Sans MS" w:ascii="Comic Sans MS" w:hAnsi="Comic Sans MS"/>
          <w:i/>
          <w:iCs/>
          <w:sz w:val="18"/>
          <w:szCs w:val="18"/>
        </w:rPr>
        <w:t>metis</w:t>
      </w:r>
      <w:r>
        <w:rPr>
          <w:rFonts w:cs="Comic Sans MS" w:ascii="Comic Sans MS" w:hAnsi="Comic Sans MS"/>
          <w:sz w:val="18"/>
          <w:szCs w:val="18"/>
        </w:rPr>
        <w:t xml:space="preserve"> that the helmsman guides the speeding vessel over the wine-dark sea despite the wind.  It is through </w:t>
      </w:r>
      <w:r>
        <w:rPr>
          <w:rFonts w:cs="Comic Sans MS" w:ascii="Comic Sans MS" w:hAnsi="Comic Sans MS"/>
          <w:i/>
          <w:iCs/>
          <w:sz w:val="18"/>
          <w:szCs w:val="18"/>
        </w:rPr>
        <w:t>metis</w:t>
      </w:r>
      <w:r>
        <w:rPr>
          <w:rFonts w:cs="Comic Sans MS" w:ascii="Comic Sans MS" w:hAnsi="Comic Sans MS"/>
          <w:sz w:val="18"/>
          <w:szCs w:val="18"/>
        </w:rPr>
        <w:t xml:space="preserve"> that the charioteer triumphs over his rival (Detienne &amp; Vernant 1978, pp. 11-16).</w:t>
      </w:r>
    </w:p>
    <w:p>
      <w:pPr>
        <w:pStyle w:val="Normal"/>
        <w:ind w:left="20" w:right="18"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During the race Antilochus, heeding his father’s advice, takes advantage of a storm-narrowed section of the track to drive in front of his rival Menelaus, to cut him off and wi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Detienne argues that this episode exemplifies the features of ethical ambiguity in </w:t>
      </w:r>
      <w:r>
        <w:rPr>
          <w:rFonts w:cs="Comic Sans MS" w:ascii="Comic Sans MS" w:hAnsi="Comic Sans MS"/>
          <w:i/>
          <w:iCs/>
          <w:sz w:val="20"/>
          <w:szCs w:val="20"/>
        </w:rPr>
        <w:t>metis</w:t>
      </w:r>
      <w:r>
        <w:rPr>
          <w:rFonts w:cs="Comic Sans MS" w:ascii="Comic Sans MS" w:hAnsi="Comic Sans MS"/>
          <w:sz w:val="20"/>
          <w:szCs w:val="20"/>
        </w:rPr>
        <w:t xml:space="preserve">. Firstly it shows how, in any practice, </w:t>
      </w:r>
      <w:r>
        <w:rPr>
          <w:rFonts w:cs="Comic Sans MS" w:ascii="Comic Sans MS" w:hAnsi="Comic Sans MS"/>
          <w:i/>
          <w:iCs/>
          <w:sz w:val="20"/>
          <w:szCs w:val="20"/>
        </w:rPr>
        <w:t>metis</w:t>
      </w:r>
      <w:r>
        <w:rPr>
          <w:rFonts w:cs="Comic Sans MS" w:ascii="Comic Sans MS" w:hAnsi="Comic Sans MS"/>
          <w:sz w:val="20"/>
          <w:szCs w:val="20"/>
        </w:rPr>
        <w:t xml:space="preserve"> can be used to reverse the natural outcome of an encounter, whether it is in competition with an adversary or in the fashioning of a material substance such as clay. Defying the natural outcome can be seen in two different ways. In competition it can be seen as cheating since it uses trickery to subvert the natural order. On the other hand, it can also be seen as a victory by the weaker party over the forces of inevitability, thus inspiring hope and admiration in others. In the fashioning of materials, for example, </w:t>
      </w:r>
      <w:r>
        <w:rPr>
          <w:rFonts w:cs="Comic Sans MS" w:ascii="Comic Sans MS" w:hAnsi="Comic Sans MS"/>
          <w:i/>
          <w:iCs/>
          <w:sz w:val="20"/>
          <w:szCs w:val="20"/>
        </w:rPr>
        <w:t>metis</w:t>
      </w:r>
      <w:r>
        <w:rPr>
          <w:rFonts w:cs="Comic Sans MS" w:ascii="Comic Sans MS" w:hAnsi="Comic Sans MS"/>
          <w:sz w:val="20"/>
          <w:szCs w:val="20"/>
        </w:rPr>
        <w:t xml:space="preserve"> can be derided as artifice.  The use of illusionistic and deceptive means, such as those used by the painter can be thought of as subverting the natural disposition of material substances, by diverting their realisation into artefacts.  Alternatively, </w:t>
      </w:r>
      <w:r>
        <w:rPr>
          <w:rFonts w:cs="Comic Sans MS" w:ascii="Comic Sans MS" w:hAnsi="Comic Sans MS"/>
          <w:i/>
          <w:iCs/>
          <w:sz w:val="20"/>
          <w:szCs w:val="20"/>
        </w:rPr>
        <w:t>metis</w:t>
      </w:r>
      <w:r>
        <w:rPr>
          <w:rFonts w:cs="Comic Sans MS" w:ascii="Comic Sans MS" w:hAnsi="Comic Sans MS"/>
          <w:sz w:val="20"/>
          <w:szCs w:val="20"/>
        </w:rPr>
        <w:t xml:space="preserve"> can be positively seen as the ability of the craftsperson to overcome constraints in the natural behaviour of materials that limit their realisation into practical form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right="18" w:hanging="0"/>
        <w:jc w:val="both"/>
        <w:rPr/>
      </w:pPr>
      <w:r>
        <w:rPr>
          <w:rFonts w:cs="Comic Sans MS" w:ascii="Comic Sans MS" w:hAnsi="Comic Sans MS"/>
          <w:sz w:val="20"/>
          <w:szCs w:val="20"/>
        </w:rPr>
        <w:t xml:space="preserve">By the classical period, however, the archaic complementarity of illusion and resemblance in painting is rationalised into the theory of </w:t>
      </w:r>
      <w:r>
        <w:rPr>
          <w:rFonts w:cs="Comic Sans MS" w:ascii="Comic Sans MS" w:hAnsi="Comic Sans MS"/>
          <w:i/>
          <w:iCs/>
          <w:sz w:val="20"/>
          <w:szCs w:val="20"/>
        </w:rPr>
        <w:t xml:space="preserve">mimesis. Mimesis </w:t>
      </w:r>
      <w:r>
        <w:rPr>
          <w:rFonts w:cs="Comic Sans MS" w:ascii="Comic Sans MS" w:hAnsi="Comic Sans MS"/>
          <w:sz w:val="20"/>
          <w:szCs w:val="20"/>
        </w:rPr>
        <w:t xml:space="preserve">rejects the ambiguity of resemblance in art for its rationally indecisiveness. Representational art is consequently relegated to the epistemologically less important role of imitation.  The transition from ambiguity in resemblance accepted as complementarity, to ambiguity in resemblance portrayed as irrationality, indicates the declining level of philosophical confidence in poetic and practical forms of reasoning during the fifth century. </w:t>
      </w:r>
    </w:p>
    <w:p>
      <w:pPr>
        <w:pStyle w:val="Normal"/>
        <w:ind w:right="18" w:hanging="0"/>
        <w:jc w:val="both"/>
        <w:rPr>
          <w:rFonts w:ascii="Comic Sans MS" w:hAnsi="Comic Sans MS" w:cs="Comic Sans MS"/>
          <w:sz w:val="20"/>
          <w:szCs w:val="20"/>
        </w:rPr>
      </w:pPr>
      <w:r>
        <w:rPr>
          <w:rFonts w:cs="Comic Sans MS" w:ascii="Comic Sans MS" w:hAnsi="Comic Sans MS"/>
          <w:sz w:val="20"/>
          <w:szCs w:val="20"/>
        </w:rPr>
      </w:r>
    </w:p>
    <w:p>
      <w:pPr>
        <w:pStyle w:val="Normal"/>
        <w:ind w:right="18" w:hanging="0"/>
        <w:jc w:val="both"/>
        <w:rPr>
          <w:rFonts w:ascii="Comic Sans MS" w:hAnsi="Comic Sans MS" w:cs="Comic Sans MS"/>
          <w:sz w:val="20"/>
          <w:szCs w:val="20"/>
        </w:rPr>
      </w:pPr>
      <w:r>
        <w:rPr>
          <w:rFonts w:cs="Comic Sans MS" w:ascii="Comic Sans MS" w:hAnsi="Comic Sans MS"/>
          <w:sz w:val="20"/>
          <w:szCs w:val="20"/>
        </w:rPr>
        <w:t>Action and artifice are natural bedfellows. Intention cannot escape the derogatory imputation of assigning calculated, premeditated and designing motives to the believable world. Insofar as the goal of action is to seek a ‘mind-to-world’ direction of fit practical reason tries to take control of and to elaborate on the factual world, the world of beliefs. On this reasoning creations are understood as ‘artefacts’, that is intentional ‘deceits’ played on the existing world. In contemporary Popperian epistemology the creation of new knowledge begins as an artefact that research seeks to validate as tr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Intentionality and conflicting desires</w:t>
      </w:r>
    </w:p>
    <w:p>
      <w:pPr>
        <w:pStyle w:val="Normal"/>
        <w:jc w:val="both"/>
        <w:rPr/>
      </w:pPr>
      <w:r>
        <w:rPr>
          <w:rFonts w:cs="Comic Sans MS" w:ascii="Comic Sans MS" w:hAnsi="Comic Sans MS"/>
          <w:sz w:val="20"/>
          <w:szCs w:val="20"/>
        </w:rPr>
        <w:t xml:space="preserve">Practices serve a quasi-theoretical function by hedging against uncertainty in the control and regulation of future events. This point is crucial to the </w:t>
      </w:r>
      <w:r>
        <w:rPr>
          <w:rFonts w:cs="Comic Sans MS" w:ascii="Comic Sans MS" w:hAnsi="Comic Sans MS"/>
          <w:b/>
          <w:bCs/>
          <w:sz w:val="20"/>
          <w:szCs w:val="20"/>
        </w:rPr>
        <w:t>creation</w:t>
      </w:r>
      <w:r>
        <w:rPr>
          <w:rFonts w:cs="Comic Sans MS" w:ascii="Comic Sans MS" w:hAnsi="Comic Sans MS"/>
          <w:sz w:val="20"/>
          <w:szCs w:val="20"/>
        </w:rPr>
        <w:t xml:space="preserve"> of reasons for action. The fact that conflicting desires can coexist in practice means that it is necessary to take up a committed point of view in advance of action taken in their regard. However, one can have a reason for performing an action that one never performs (Searle 2002, p. 100) just as we can have reasons for acting that are inconsistent with the reasons why it was in fact done. How do we convert our conflicting desires to act in particular contexts into actual reasons for act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Bourdieu captures the ambiguity of practical reasoning in action, though the processes of repressed desire. “Practical euphemisms pay homage to the social order and to the values the social order exalts, all the while knowing that they are doomed to be violated” (1977, p. 98). Practical transactions are by necessity susceptible to misrecognition and paradox. Misrecognition turns a blind or diplomatic eye to material and evidential truths of practical exchanges. Misrecognition represses evidence that would otherwise be destructive of useful social institutions if taken at face value. In a scene from the movie </w:t>
      </w:r>
      <w:r>
        <w:rPr>
          <w:rFonts w:cs="Comic Sans MS" w:ascii="Comic Sans MS" w:hAnsi="Comic Sans MS"/>
          <w:i/>
          <w:iCs/>
          <w:sz w:val="20"/>
          <w:szCs w:val="20"/>
        </w:rPr>
        <w:t>The Life of Brian</w:t>
      </w:r>
      <w:r>
        <w:rPr>
          <w:rFonts w:cs="Comic Sans MS" w:ascii="Comic Sans MS" w:hAnsi="Comic Sans MS"/>
          <w:sz w:val="20"/>
          <w:szCs w:val="20"/>
        </w:rPr>
        <w:t xml:space="preserve"> Brian, escaping from the Romans through the bazaar, is accosted by a hawker with an offer of nine shekels for some gourds. To speed his escape Brian gives the hawker the full asking price for his wares. The hawker refuses the money berating Brian for his failure to haggle. In an apparently irrational rejection of Brian’s offer the hawker prefers to deny himself the full money rather than jeopardise his commitment to the practice of haggl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ow is the hawker’s desire for less money rationally justified? The reason is that an obligation to haggling is a binding custom of the bazaar to which the hawker is a party. These customs explain the hawker’s transactions with Brian. They fill the explanatory gap by oiling the commercial expectations of the bazaar and misrecognising the true price of the merchandise. The insertion of this event incongruently into the narrative highlights the double coded conflict of commitment and desire confronting the two characters. But there is risk of descent into a regress in this example. How do the norms of the bazaar become a reason for the hawker? In practical reasoning an intentional action, in other words an action that is other than neurotic, compulsive or tacitly driven by the </w:t>
      </w:r>
      <w:r>
        <w:rPr>
          <w:rFonts w:cs="Comic Sans MS" w:ascii="Comic Sans MS" w:hAnsi="Comic Sans MS"/>
          <w:i/>
          <w:iCs/>
          <w:sz w:val="20"/>
          <w:szCs w:val="20"/>
        </w:rPr>
        <w:t>habitus</w:t>
      </w:r>
      <w:r>
        <w:rPr>
          <w:rFonts w:cs="Comic Sans MS" w:ascii="Comic Sans MS" w:hAnsi="Comic Sans MS"/>
          <w:sz w:val="20"/>
          <w:szCs w:val="20"/>
        </w:rPr>
        <w:t xml:space="preserve"> of the bazaar, requires the commitment to a reason, the recognition of which is also a reason for desiring to perform the action (Searle, 2002 p. 190). An institutional explanation of the hawker’s actions is insufficient to explain why the hawker himself acted against his apparent financial interests. The hawker’s haggling becomes an intentional reason for acting ‘against’ his financial interests in this context only if he is committed to haggling as a reason. It is the hawker’s explicit </w:t>
      </w:r>
      <w:r>
        <w:rPr>
          <w:rFonts w:cs="Comic Sans MS" w:ascii="Comic Sans MS" w:hAnsi="Comic Sans MS"/>
          <w:b/>
          <w:bCs/>
          <w:sz w:val="20"/>
          <w:szCs w:val="20"/>
        </w:rPr>
        <w:t>commitment</w:t>
      </w:r>
      <w:r>
        <w:rPr>
          <w:rFonts w:cs="Comic Sans MS" w:ascii="Comic Sans MS" w:hAnsi="Comic Sans MS"/>
          <w:sz w:val="20"/>
          <w:szCs w:val="20"/>
        </w:rPr>
        <w:t xml:space="preserve"> to haggling (“you’ve got to aggle”) that converts his accepting a lower price for the gourds into a motive and thus a reason for acting. The hawker creates a commitment to haggling that enables the norms of the bazaar to double as an explicit motive for action. Thus the motives of the hawker’s action are grounded on his (mis) recognition of the reason for it. The scene is funny because although absurdly incidental to the narrative, the cultural significance of haggling also causes a practical conflict for Brian that is sufficiently distracting to cause him to repress his need to escap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keepNext w:val="true"/>
        <w:jc w:val="both"/>
        <w:rPr/>
      </w:pPr>
      <w:r>
        <w:rPr>
          <w:rFonts w:cs="Comic Sans MS" w:ascii="Comic Sans MS" w:hAnsi="Comic Sans MS"/>
          <w:sz w:val="20"/>
          <w:szCs w:val="20"/>
        </w:rPr>
        <w:t>P</w:t>
      </w:r>
      <w:r>
        <w:rPr>
          <w:rFonts w:cs="Comic Sans MS" w:ascii="Comic Sans MS" w:hAnsi="Comic Sans MS"/>
          <w:b/>
          <w:bCs/>
          <w:sz w:val="20"/>
          <w:szCs w:val="20"/>
        </w:rPr>
        <w:t>rotocols, evidence, desire and the commitment to act</w:t>
      </w:r>
    </w:p>
    <w:p>
      <w:pPr>
        <w:pStyle w:val="Normal"/>
        <w:jc w:val="both"/>
        <w:rPr>
          <w:rFonts w:ascii="Comic Sans MS" w:hAnsi="Comic Sans MS" w:cs="Comic Sans MS"/>
          <w:sz w:val="20"/>
          <w:szCs w:val="20"/>
        </w:rPr>
      </w:pPr>
      <w:r>
        <w:rPr>
          <w:rFonts w:cs="Comic Sans MS" w:ascii="Comic Sans MS" w:hAnsi="Comic Sans MS"/>
          <w:sz w:val="20"/>
          <w:szCs w:val="20"/>
        </w:rPr>
        <w:t>Protocols are performances in which the roles of agents acting in a local context are formally prescribed. Evidence of a fire in a plane or hotel, act as mere triggers or “cases” in which precise protocols are recognized and set in train, whatever the context. Protocols are designed to ‘affect’ a logic of practical reasoning. This is because the relation between facts and actions in protocols is honoured by actions following a single correct observance. But although triggered by recognition of defined events protocols are not implied by those events.  For example, the practical reasoning that dictates preparation of an airliner for landing is prescribed within the specifications of the aircraft and by flight regulations. These protocols are ratified in advance of the aircraft’s release into service. Facts that emerge locally during landings have no bearing on these protocols insofar as likely emergences are themselves prescribed by secondary regulations. In emergencies it is critical that landing regulations are even more strictly observed. The need for uniformity in protocolic regulations is highlighted in the events preceding the crash of a Swissair flight on approach to Halifax Airport in 1999. Crash investigators revealed that as the result of a cockpit fire the pilots were placed in what has been subsequently identified as an inappropriate evidential dilemma. It turns out that in the event of a fire on board it was protocol on the one hand for pilots to land as soon as possible. On the other hand it was also protocol to complete a prescribed checklist to secure the condition of the plane. The two independent protocols were converted into two conflicting instructions in the context of the fire. The dilemma obliged the pilots to choose between the two. In the event they chose to conduct a checklist rather than to land without delay. The fire took hold resulting in the loss of the plane. More precisely, obliging the pilots to choose among protocols required the exercise of practical reasoning when it was believed that ‘logic’ was in play. In this case the pilots were denied access to the terms under which the appropriate motives could be ascribed to the fire. For instance, there was nothing in the apparent facts of the fire that signalled to the pilots which protocol to choose. Conversely there was nothing in the content of the two protocols that aided the acsription of an appropriate caus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keepNext w:val="true"/>
        <w:jc w:val="both"/>
        <w:rPr>
          <w:rFonts w:ascii="Comic Sans MS" w:hAnsi="Comic Sans MS" w:cs="Comic Sans MS"/>
          <w:b/>
          <w:b/>
          <w:bCs/>
          <w:sz w:val="20"/>
          <w:szCs w:val="20"/>
        </w:rPr>
      </w:pPr>
      <w:r>
        <w:rPr>
          <w:rFonts w:cs="Comic Sans MS" w:ascii="Comic Sans MS" w:hAnsi="Comic Sans MS"/>
          <w:b/>
          <w:bCs/>
          <w:sz w:val="20"/>
          <w:szCs w:val="20"/>
        </w:rPr>
        <w:t>The creation of reasons to act</w:t>
      </w:r>
    </w:p>
    <w:p>
      <w:pPr>
        <w:pStyle w:val="Normal"/>
        <w:jc w:val="both"/>
        <w:rPr/>
      </w:pPr>
      <w:r>
        <w:rPr>
          <w:rFonts w:cs="Comic Sans MS" w:ascii="Comic Sans MS" w:hAnsi="Comic Sans MS"/>
          <w:sz w:val="20"/>
          <w:szCs w:val="20"/>
        </w:rPr>
        <w:t xml:space="preserve">Active, creative and critical workers are those able to compose what is recognised as valid reasons for acting. The following section refers to three examples of practical reasoning, “navigational”, “pictorial”, and “forensic”. These examples illustrate the way in which motive is ascribed to evidence, beliefs, appetites, events, institutional norms, desires, and moral principles by an agent. Not only is motive apportioned to entities by way of providing explanations, it is also attributed in such a way as to account for the creation of a commitment to action by an agent, including oneself. Not to be confused with </w:t>
      </w:r>
      <w:r>
        <w:rPr>
          <w:rFonts w:cs="Comic Sans MS" w:ascii="Comic Sans MS" w:hAnsi="Comic Sans MS"/>
          <w:i/>
          <w:iCs/>
          <w:sz w:val="20"/>
          <w:szCs w:val="20"/>
        </w:rPr>
        <w:t>reductio,</w:t>
      </w:r>
      <w:r>
        <w:rPr>
          <w:rFonts w:cs="Comic Sans MS" w:ascii="Comic Sans MS" w:hAnsi="Comic Sans MS"/>
          <w:sz w:val="20"/>
          <w:szCs w:val="20"/>
        </w:rPr>
        <w:t xml:space="preserve"> the making of universal rules, laws, and moral principles, these examples refer to the commitment to action taken in a particular context at a particular time. This commitment alone is coextensive with the wished for outcomes of the action in each example. Insofar as practical reasoning is enacted iteratively in real time (rather than recursively in intensional and tautological ‘time’) it functions quasi theoretically in each case as a hedge against the unknown to some degre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4"/>
        <w:keepNext w:val="true"/>
        <w:jc w:val="both"/>
        <w:rPr>
          <w:rFonts w:ascii="Comic Sans MS" w:hAnsi="Comic Sans MS" w:cs="Comic Sans MS"/>
          <w:i/>
          <w:i/>
          <w:iCs/>
          <w:sz w:val="20"/>
          <w:szCs w:val="20"/>
        </w:rPr>
      </w:pPr>
      <w:r>
        <w:rPr>
          <w:rFonts w:cs="Comic Sans MS" w:ascii="Comic Sans MS" w:hAnsi="Comic Sans MS"/>
          <w:i/>
          <w:iCs/>
          <w:sz w:val="20"/>
          <w:szCs w:val="20"/>
        </w:rPr>
        <w:t>Navigational reasoning</w:t>
      </w:r>
    </w:p>
    <w:p>
      <w:pPr>
        <w:pStyle w:val="Normal"/>
        <w:jc w:val="both"/>
        <w:rPr>
          <w:rFonts w:ascii="Comic Sans MS" w:hAnsi="Comic Sans MS" w:cs="Comic Sans MS"/>
          <w:sz w:val="20"/>
          <w:szCs w:val="20"/>
        </w:rPr>
      </w:pPr>
      <w:r>
        <w:rPr>
          <w:rFonts w:cs="Comic Sans MS" w:ascii="Comic Sans MS" w:hAnsi="Comic Sans MS"/>
          <w:sz w:val="20"/>
          <w:szCs w:val="20"/>
        </w:rPr>
        <w:t xml:space="preserve">Evidence that emerges during an action can acquire a new functional status that alters in turn the reasons for acting. In this iterative system a course of action requires continual reassessment as a result of unforseen circumstances that, ironically, are sometimes precipitated by the action taken. This is likely to be the case in the navigation of uncharted territory. What, for instance, is the co-evolving balance between the evidence and competing obligations to practice in navigational reason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When James Cook left </w:t>
      </w:r>
      <w:r>
        <w:rPr>
          <w:rFonts w:cs="Comic Sans MS" w:ascii="Comic Sans MS" w:hAnsi="Comic Sans MS"/>
          <w:i/>
          <w:iCs/>
          <w:sz w:val="20"/>
          <w:szCs w:val="20"/>
        </w:rPr>
        <w:t>Endeavour River</w:t>
      </w:r>
      <w:r>
        <w:rPr>
          <w:rFonts w:cs="Comic Sans MS" w:ascii="Comic Sans MS" w:hAnsi="Comic Sans MS"/>
          <w:sz w:val="20"/>
          <w:szCs w:val="20"/>
        </w:rPr>
        <w:t xml:space="preserve"> on the northern leg of his voyage along the eastern coast of </w:t>
      </w:r>
      <w:r>
        <w:rPr>
          <w:rFonts w:cs="Comic Sans MS" w:ascii="Comic Sans MS" w:hAnsi="Comic Sans MS"/>
          <w:i/>
          <w:iCs/>
          <w:sz w:val="20"/>
          <w:szCs w:val="20"/>
        </w:rPr>
        <w:t>New Holland</w:t>
      </w:r>
      <w:r>
        <w:rPr>
          <w:rFonts w:cs="Comic Sans MS" w:ascii="Comic Sans MS" w:hAnsi="Comic Sans MS"/>
          <w:sz w:val="20"/>
          <w:szCs w:val="20"/>
        </w:rPr>
        <w:t xml:space="preserve"> his overriding purpose was to get clear of the inner waters of the </w:t>
      </w:r>
      <w:r>
        <w:rPr>
          <w:rFonts w:cs="Comic Sans MS" w:ascii="Comic Sans MS" w:hAnsi="Comic Sans MS"/>
          <w:i/>
          <w:iCs/>
          <w:sz w:val="20"/>
          <w:szCs w:val="20"/>
        </w:rPr>
        <w:t>Great Barrier Reef</w:t>
      </w:r>
      <w:r>
        <w:rPr>
          <w:rFonts w:cs="Comic Sans MS" w:ascii="Comic Sans MS" w:hAnsi="Comic Sans MS"/>
          <w:sz w:val="20"/>
          <w:szCs w:val="20"/>
        </w:rPr>
        <w:t xml:space="preserve"> and make for the open sea. Sailing in the deep water outside the reef, he reasoned, would avoid the hundreds of miles of shoals that had imperilled </w:t>
      </w:r>
      <w:r>
        <w:rPr>
          <w:rFonts w:cs="Comic Sans MS" w:ascii="Comic Sans MS" w:hAnsi="Comic Sans MS"/>
          <w:i/>
          <w:iCs/>
          <w:sz w:val="20"/>
          <w:szCs w:val="20"/>
        </w:rPr>
        <w:t xml:space="preserve">H.M. Bark Endeavour’s </w:t>
      </w:r>
      <w:r>
        <w:rPr>
          <w:rFonts w:cs="Comic Sans MS" w:ascii="Comic Sans MS" w:hAnsi="Comic Sans MS"/>
          <w:sz w:val="20"/>
          <w:szCs w:val="20"/>
        </w:rPr>
        <w:t>progress in the previous months. In the event Cook’s experience outside the reef turned out to be even more dangerous prompting him to turn back inshore. Cook remark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It is but a few days ago that I rejoiced at having got without the reef, but that joy was nothing when compared to what I now felt at being safe at anchor within it, happy once more to encounter those shoals which but two days ago our utmost wishes were crowned by getting clear of, such are the Vicissitudes [sic] attending this kind of service and must always attend unknown Navigation [sic] where one steers wholly in the dark without the manner of any guide whatever (Cook’s journal in Parkin 2003, p.421).</w:t>
      </w:r>
    </w:p>
    <w:p>
      <w:pPr>
        <w:pStyle w:val="Normal"/>
        <w:ind w:left="851"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Cook unintentionally misrepresented the agency he had previously ascribed to the inner shoals, precisely as a consequence of the actions he took in avoiding them. Unfolding experience of the </w:t>
      </w:r>
      <w:r>
        <w:rPr>
          <w:rFonts w:cs="Comic Sans MS" w:ascii="Comic Sans MS" w:hAnsi="Comic Sans MS"/>
          <w:i/>
          <w:iCs/>
          <w:sz w:val="20"/>
          <w:szCs w:val="20"/>
        </w:rPr>
        <w:t>Great Barrier Reef</w:t>
      </w:r>
      <w:r>
        <w:rPr>
          <w:rFonts w:cs="Comic Sans MS" w:ascii="Comic Sans MS" w:hAnsi="Comic Sans MS"/>
          <w:sz w:val="20"/>
          <w:szCs w:val="20"/>
        </w:rPr>
        <w:t xml:space="preserve"> not only reconfigured the threat ascribed to evidence of the reef, it reconfigured Cook’s navigational reason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But Cook was not steering “wholly in the dark” as he claims. The precipitation of evidence within practice falls within a proximal and distal continuum. Exploration of the unknown coast of </w:t>
      </w:r>
      <w:r>
        <w:rPr>
          <w:rFonts w:cs="Comic Sans MS" w:ascii="Comic Sans MS" w:hAnsi="Comic Sans MS"/>
          <w:i/>
          <w:iCs/>
          <w:sz w:val="20"/>
          <w:szCs w:val="20"/>
        </w:rPr>
        <w:t>New Holland</w:t>
      </w:r>
      <w:r>
        <w:rPr>
          <w:rFonts w:cs="Comic Sans MS" w:ascii="Comic Sans MS" w:hAnsi="Comic Sans MS"/>
          <w:sz w:val="20"/>
          <w:szCs w:val="20"/>
        </w:rPr>
        <w:t xml:space="preserve"> resulted in the innovation of unplanned actions by Cook based on evidence that unfolded proximally during its event. However the vast bulk of the navigational resources Cook used as he cruised northward were protected from the influence of local events, even from those that posed life-threatening dangers. Facts and beliefs emerging during the course of Cook’s exploration have little influence over the conduct of naval protocols per se. It is moot as to whether the motives Cook ended up attributing to emerging events might have been sufficient to override his obligation to the navy. The navigational methods Cook used to avoid unknown shoals were skills already mastered by </w:t>
      </w:r>
      <w:r>
        <w:rPr>
          <w:rFonts w:cs="Comic Sans MS" w:ascii="Comic Sans MS" w:hAnsi="Comic Sans MS"/>
          <w:i/>
          <w:iCs/>
          <w:sz w:val="20"/>
          <w:szCs w:val="20"/>
        </w:rPr>
        <w:t>Endeavour’s</w:t>
      </w:r>
      <w:r>
        <w:rPr>
          <w:rFonts w:cs="Comic Sans MS" w:ascii="Comic Sans MS" w:hAnsi="Comic Sans MS"/>
          <w:sz w:val="20"/>
          <w:szCs w:val="20"/>
        </w:rPr>
        <w:t xml:space="preserve"> crew even before they left England. Protocols and conventions are not validated by evidence precipitated proximal to their performance. Rather they are justified by distal evidence whose precedents are honoured in the virtuosity and commitment with which they are performed at a particular time and place. As such these practices are not to be hurried into reassignment by the practitioner, whatever the circumstances. Even as </w:t>
      </w:r>
      <w:r>
        <w:rPr>
          <w:rFonts w:cs="Comic Sans MS" w:ascii="Comic Sans MS" w:hAnsi="Comic Sans MS"/>
          <w:i/>
          <w:iCs/>
          <w:sz w:val="20"/>
          <w:szCs w:val="20"/>
        </w:rPr>
        <w:t>Endeavour</w:t>
      </w:r>
      <w:r>
        <w:rPr>
          <w:rFonts w:cs="Comic Sans MS" w:ascii="Comic Sans MS" w:hAnsi="Comic Sans MS"/>
          <w:sz w:val="20"/>
          <w:szCs w:val="20"/>
        </w:rPr>
        <w:t xml:space="preserve"> was threatened with disaster only metres from the outer reef, and despite the anxiety felt among its crew, the formalities of navigational practice aboard ship continued as normal. To quote Parkin: “We see that Cook’s decisions are made not loftily and coldly but with the doubts and feelings common to all </w:t>
      </w:r>
      <w:r>
        <w:rPr>
          <w:rFonts w:cs="新細明體;PMingLiU" w:ascii="Comic Sans MS" w:hAnsi="Comic Sans MS"/>
          <w:sz w:val="20"/>
          <w:szCs w:val="20"/>
        </w:rPr>
        <w:t>–</w:t>
      </w:r>
      <w:r>
        <w:rPr>
          <w:rFonts w:cs="Comic Sans MS" w:ascii="Comic Sans MS" w:hAnsi="Comic Sans MS"/>
          <w:sz w:val="20"/>
          <w:szCs w:val="20"/>
        </w:rPr>
        <w:t xml:space="preserve"> yet made resolute by responsibility and tradition” (p. 422). Cook’s reassessment of the dangers of navigating the inner shoals, although a dramatic change in decision, also served to endorse his commitment to the traditions of ship handling consistent with best naval practice. Thus although the motives that obliged Cook with an intentional reason to act were attributed to the agency of the reef, we also know in retrospect that those intentions were not the only reasons he had for acting as he di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distal relation between evidence, protocols and conventions is common within all institutional practices including, for example clinical diagnosis, experimental research, weather forecasting, horse racing, painting as a fine art, teaching and so on. For instance, concealed within the changes proximal to Cook’s reasoning are his duty to explore the northern coast of mainland Australia, his desire for finding a passage between New Holland and New Guinea, and his concern for the welfare of the ship’s company. Cook’s judgement is not only influenced by emerging experience but is expressed as an emerging synthesis of constraint-satisfaction resolutions. Despite his adherence to naval practice Cook’s practical reasoning is not confined to logical implications following from the facts, or even of those emerging from the facts of his situation on the reef. Neither are they reduced to “caused choices” (Churchland 2002, p.233). In a rare moment of reflection Cook himself, in returning through the reef, ponders the dilemma in resuming a course along the mainland. In a rich soup of ‘irrational’ motives his reflections help explain the new evidential spin he places on navigating the inner passage and his reasons for qualifying his previous estimation of its relative dange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pPr>
      <w:r>
        <w:rPr>
          <w:rFonts w:cs="Comic Sans MS" w:ascii="Comic Sans MS" w:hAnsi="Comic Sans MS"/>
          <w:sz w:val="18"/>
          <w:szCs w:val="18"/>
        </w:rPr>
        <w:t xml:space="preserve">The world would hardly admit of an excuse for a man leaving a Coast [sic] unexplored he has once discovered, if dangers are his excuse he is then charged with </w:t>
      </w:r>
      <w:r>
        <w:rPr>
          <w:rFonts w:cs="Comic Sans MS" w:ascii="Comic Sans MS" w:hAnsi="Comic Sans MS"/>
          <w:i/>
          <w:iCs/>
          <w:sz w:val="18"/>
          <w:szCs w:val="18"/>
        </w:rPr>
        <w:t>Timorousness</w:t>
      </w:r>
      <w:r>
        <w:rPr>
          <w:rFonts w:cs="Comic Sans MS" w:ascii="Comic Sans MS" w:hAnsi="Comic Sans MS"/>
          <w:sz w:val="18"/>
          <w:szCs w:val="18"/>
        </w:rPr>
        <w:t xml:space="preserve"> and want of perseverance and at once pronounced the unfittest man in the world to be employed as a discoverer; if on the other hand he boldly encounters all the dangers and obstacles he meets and is unfortunate enough not to succeed he is then charged with </w:t>
      </w:r>
      <w:r>
        <w:rPr>
          <w:rFonts w:cs="Comic Sans MS" w:ascii="Comic Sans MS" w:hAnsi="Comic Sans MS"/>
          <w:i/>
          <w:iCs/>
          <w:sz w:val="18"/>
          <w:szCs w:val="18"/>
        </w:rPr>
        <w:t>Temerity</w:t>
      </w:r>
      <w:r>
        <w:rPr>
          <w:rFonts w:cs="Comic Sans MS" w:ascii="Comic Sans MS" w:hAnsi="Comic Sans MS"/>
          <w:sz w:val="18"/>
          <w:szCs w:val="18"/>
        </w:rPr>
        <w:t xml:space="preserve"> and want of conduct (Parkin p.42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Practical reasoning is formally advanced within a framework of professional practice that integrates among its functions the institutional protocols, conventions, innovations, and feelings relative to the context in which it is enacted. This web of institutional traditions and responsibilities is opaque within self-evident experience local to a practice and inaccessible to naÔve practitioners. Unpicking the links between means and ends </w:t>
      </w:r>
      <w:r>
        <w:rPr>
          <w:rFonts w:cs="新細明體;PMingLiU" w:ascii="Comic Sans MS" w:hAnsi="Comic Sans MS"/>
          <w:sz w:val="20"/>
          <w:szCs w:val="20"/>
        </w:rPr>
        <w:t>–</w:t>
      </w:r>
      <w:r>
        <w:rPr>
          <w:rFonts w:cs="Comic Sans MS" w:ascii="Comic Sans MS" w:hAnsi="Comic Sans MS"/>
          <w:sz w:val="20"/>
          <w:szCs w:val="20"/>
        </w:rPr>
        <w:t xml:space="preserve"> underpinning the attribution of motive to evidence, is a task akin to apportioning culpability based on legal precedent. What James Cook made of his unfolding circumstances in New Holland is mitigated by the unknown dangers of sailing outside the Barrier Reef. Cook’s decision to go outside the reef is excused as a genuine misrepresentation of his prior experiences rather than as a dereliction of duty. However, if he had known of the dangers presented by both options in advance Cook’s choice of sailing outside the reef, as an uncaused action, would have been condemned as unprofessional and foolhard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right="12" w:hanging="0"/>
        <w:jc w:val="both"/>
        <w:rPr>
          <w:rFonts w:ascii="Comic Sans MS" w:hAnsi="Comic Sans MS" w:cs="Comic Sans MS"/>
          <w:i/>
          <w:i/>
          <w:iCs/>
          <w:sz w:val="20"/>
          <w:szCs w:val="20"/>
        </w:rPr>
      </w:pPr>
      <w:r>
        <w:rPr>
          <w:rFonts w:cs="Comic Sans MS" w:ascii="Comic Sans MS" w:hAnsi="Comic Sans MS"/>
          <w:i/>
          <w:iCs/>
          <w:sz w:val="20"/>
          <w:szCs w:val="20"/>
        </w:rPr>
        <w:t>Pictorial reasoning</w:t>
      </w:r>
    </w:p>
    <w:p>
      <w:pPr>
        <w:pStyle w:val="Normal"/>
        <w:jc w:val="both"/>
        <w:rPr>
          <w:rFonts w:ascii="Comic Sans MS" w:hAnsi="Comic Sans MS" w:cs="Comic Sans MS"/>
          <w:sz w:val="20"/>
          <w:szCs w:val="20"/>
        </w:rPr>
      </w:pPr>
      <w:r>
        <w:rPr>
          <w:rFonts w:cs="Comic Sans MS" w:ascii="Comic Sans MS" w:hAnsi="Comic Sans MS"/>
          <w:sz w:val="20"/>
          <w:szCs w:val="20"/>
        </w:rPr>
        <w:t>Pictorial reasoning is required whenever images are used as a means of giving visual form to complex personal scientific, spiritual, cultural, and poetic ideas. In addition to that which is immediately accessible to vision, three key factors determine visual decision-making. One is the quality of the marked surface itself, for instance the way in which technology, material practice, and artistic conventions trigger the recognition of meaningful objects (Gibson 1979). A second is the prevailing culture that animates artists and viewers (Freedman 2000). A third and increasingly important factor in cognitive aesthetics, is the intentional domain (Freeman 1995). The intentional domain enables individuals to confer upon images of things the same beliefs, desires, and feelings they confer on the things that images represent (Searle, 1983). Just as, for instance, children’s actual feelings about things are identified with the visual representation of those feelings and imaginings (Harrison 1995).</w:t>
      </w:r>
    </w:p>
    <w:p>
      <w:pPr>
        <w:pStyle w:val="Normal"/>
        <w:ind w:right="12"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ictures are artefactual kinds. Artefacts differ from natural kinds insofar as they are produced by an agency originating in human action rather than as the result of natural events. The causes of artefacts are not meaningfully reducible therefore to physical explanations, even though they are inevitably dependent on the physical world for their conduct to some degree (Searle 1995). The issue is effectively illustrated in objects are ambiguously dependent on natural agency for their production. For example, cloned sheep, hip replacements, natural harbours, psychotic crimes, aesthetic experiences, and the vernacular drawings of talented or autistic children are all causally ambiguous. Their ambiguous identity arises from uncertainty over the level of human ‘intention’ in their production. For instance considered as a natural harbour, is Port Jackson most appropriately explained by its “natural” qualities or by its employment as a “harbou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Objects in the world, including artefacts, serve no intrinsic purposes. The only purposes objects have are those that we ascribe. We understand objects, whether artefactual or natural kinds, out of our beliefs about the proper ends they ought to satisfy and as a meaningful analogy of human purpose (pp.16-17). Thus the proper ends we attribute to objects are derived through practical reasoning. Even the purposes of precisely adapted artefacts like portrait paintings can turn out to be wrong and subject to change. For instance, a commonly accepted purpose of North Head in Sydney Harbour is to ‘protect’ Manly Cove from the south-easterly swell. On the other hand real estate agents agree that a view of North Head ‘adds’ $1 Million dollars to property values in Clontarf. We say that the swell is smaller at manly Cove in the event of a nor-easter ‘because’ of North Head’s ‘ability’ to provide shelter. Estate agents believe that house prices are high at Clontarf ‘because’ of the breathtaking views ‘provided’ by North Head. Attributing oceanographic and aesthetic purposes to North Head provides a reason that helps explain the significance of its relation to Manly Cove and to Clontar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t is important to be reminded that the functions we attribute to artefactual kinds are much more freely reassigned than those attributed to natural kinds. The quality of protection that North Head provides Manly Cove is less free to vary and has more of a determining impact on North Head than a view of it has upon property values in Clontarf. Functions attributed to artefacts are normative properties. This means that the aesthetic impact of North Head upon values in Clontarf is asymmetrically related to its causes (Searle 1995, pp.8-19). In other words, although the aesthetic agency of North Head may affect land values at Clontarf those values are emblematic of the headland, rather than oceanographically determina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attribution of meaning to artefacts functions symbolically (p.21).  Before the First World War houses built at Clontarf were oriented on the block such that the living rooms faced the main road and their laundries faced the harbour. Since the Second World War most of these houses have had their back laundries converted into living rooms with views overlooking the harbour. The reason for their renovation can be explained in terms of a shifting environmental aesthetic over the previous fifty years. Commitment to these environmental changes re-ascribed motive to North Head enabling to function as an institutionally recognised a reason for financing the renovation of hous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n the examples above North Head appears to play dual roles as an artefactual kind and a (non-strict) natural kind. The question arises as to who and what determines the ontological status of North Head? The answer is that the headland is swept up into relationships with other kinds according to the different roles it is assigned to play. Thus North Head functions as a natural kind when the purposes ascribed to it are determined as those originating naturally, as if nature had ‘intended’ it or as if the Headland was speaking for itself. On the other hand when the headland functions as an artefact the roles ascribed to it are assigned by way of human actions and agreements. These agreements can be established through local understandings, can emerge historically, or be deemed by institutional charter. Examples of institutional agreements are money, property, marriage, art and design. Although assigned by agreement facts about artefacts are objective nonetheless. They are not dependent upon opinion or reduction to physical causes in order to exist (Searle, 1995 pp.2-3).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n addition to the skills of ordinary vision pictorial reasoning depends upon the imputation of practical reasoning at work in the making of pictures, that is, the attribution of artistic motive to works. In this sense pictorial reasoning is a two-folded reasoning about the ‘reasoning’ of artists. These reasons are based on attributions from visible evidence of the marked surface. The verisimilitude of Roland Wakelin’s paintings of Sydney Harbour conceals the fact that the appearance of the harbour depicted in them is at the same time an agreed upon pictorial role that harbours in this oeuvre are appointed to play. Harbours are incapable of playing their own role in paintings and must wait for one to be apportioned. Sydney Harbour didn’t always play this self-evident role in paintings. For instance, Sydney Harbour does not play a self-evident role in Indigenous painting two hundred years ago; and although the abstract expressionist paintings of the artist John Firth-Smith bare a relation to Sydney Harbour, with their painterly evocation of salt stained ship’s sides, their references to the Harbour are far from self-evident. Does this imply that the role of the Harbour in abstract paintings is less certain, less factual than in representational painting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Wakelin’s purpose in painting the harbour is to make the harbour appear self-evident. But it is actually Wakelin’s commitment to the preference for pictorial verisimilitude in the oeuvre of the late nineteen thirties that provides the reason for his action. Yet it is not enough that we simply learn of his reason. The reason must be demonstrated through the harbour’s role in the painting. In this sense the meaning of the picture is coextensive with Wakelin’s ability to ascribe motive to his pictorial desire. To reiterate, practical reasoning sets out to formulate a causal link between the object of desire and the evidence, in a way that enables the evidence (harbour) to state the aspects (painting) under which an action is desire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same conditions apply to the abstract paintings of Firth-Smith. The artist’s commitment to the harbour is as strong as it is in Wakelin’s painting. But unlike the latter the intention of the harbour is not immediately visible. In the oeuvre of Firth-Smith’s painting the purposes of the harbour are less accessible to normal vision and require the imputation of institutional motives to apportion them. In other words it is necessary to ‘see’ the harbour by deciphering Firth-Smith’s institutional obligations to the oeuvre and its impact on the painter’s reas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This does not imply that abstract painting functions as a predictive </w:t>
      </w:r>
      <w:r>
        <w:rPr>
          <w:rFonts w:cs="Comic Sans MS" w:ascii="Comic Sans MS" w:hAnsi="Comic Sans MS"/>
          <w:b/>
          <w:bCs/>
          <w:sz w:val="20"/>
          <w:szCs w:val="20"/>
        </w:rPr>
        <w:t>law</w:t>
      </w:r>
      <w:r>
        <w:rPr>
          <w:rFonts w:cs="Comic Sans MS" w:ascii="Comic Sans MS" w:hAnsi="Comic Sans MS"/>
          <w:sz w:val="20"/>
          <w:szCs w:val="20"/>
        </w:rPr>
        <w:t xml:space="preserve"> connecting events classified as causal (the harbour) with events classified as reasons (the painting). For example, advent of the all-metal Douglas Dakota aircraft in 1935 is a reason for the designer Henry Dreyfuss’ contemporary streamlining of the Hudson locomotives for the New York Central Railroad, but it is hardly a predictive reason. Neither does the existence of such a reason imply that this particular reason was the one that motivated Dreyfuss to streamline the locos. However, it is still necessary to advance a warranting motive to the evidence of “streamlining” and the “harbour” to account for their effect on locomotives and paintings (Davidson 1990, p.16-1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4"/>
        <w:keepNext w:val="true"/>
        <w:jc w:val="both"/>
        <w:rPr>
          <w:rFonts w:ascii="Comic Sans MS" w:hAnsi="Comic Sans MS" w:cs="Comic Sans MS"/>
          <w:i/>
          <w:i/>
          <w:iCs/>
          <w:sz w:val="20"/>
          <w:szCs w:val="20"/>
        </w:rPr>
      </w:pPr>
      <w:r>
        <w:rPr>
          <w:rFonts w:cs="Comic Sans MS" w:ascii="Comic Sans MS" w:hAnsi="Comic Sans MS"/>
          <w:i/>
          <w:iCs/>
          <w:sz w:val="20"/>
          <w:szCs w:val="20"/>
        </w:rPr>
        <w:t>Forensic reasoning</w:t>
      </w:r>
    </w:p>
    <w:p>
      <w:pPr>
        <w:pStyle w:val="Normal"/>
        <w:jc w:val="both"/>
        <w:rPr/>
      </w:pPr>
      <w:r>
        <w:rPr>
          <w:rFonts w:cs="Comic Sans MS" w:ascii="Comic Sans MS" w:hAnsi="Comic Sans MS"/>
          <w:sz w:val="20"/>
          <w:szCs w:val="20"/>
        </w:rPr>
        <w:t xml:space="preserve">In Edgar Allen Poe’s short story </w:t>
      </w:r>
      <w:r>
        <w:rPr>
          <w:rFonts w:cs="Comic Sans MS" w:ascii="Comic Sans MS" w:hAnsi="Comic Sans MS"/>
          <w:i/>
          <w:iCs/>
          <w:sz w:val="20"/>
          <w:szCs w:val="20"/>
        </w:rPr>
        <w:t>The Purloined Letter</w:t>
      </w:r>
      <w:r>
        <w:rPr>
          <w:rFonts w:cs="Comic Sans MS" w:ascii="Comic Sans MS" w:hAnsi="Comic Sans MS"/>
          <w:sz w:val="20"/>
          <w:szCs w:val="20"/>
        </w:rPr>
        <w:t xml:space="preserve"> Dupin, a gifted analyst and friend of the narrator, is able to recover a stolen letter the city police have been unable to find. Even though the authorities know the thief’s identity the political sensitivity of the letter requires that the police investigation remain discreet. Police employ every investigatory technique without success. After listening to the police inspector’s tediously methodical but fruitless report Dupin is able to produce the purloined letter himself which, to the astonishment of the inspector, Dupin claims to have found without any difficulty. The inspector is bewildered by Dupin’s success. How could Dupin have found the letter so easily when its discovery had resisted the best forensic procedures? Once presented with the letter the inspector rushes away leaving Dupin to explain to his friend why the police investigation failed.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ccording to Dupin, the police failed to find the letter because of an error in their practical reasoning. The police mistook the search for the letter, as a hunt for good hiding places when what they should have been investigating, he says, was a particular kind of practical reasoning in the thief, in this case the practice of concealment. By limiting their investigation to a search for good hiding places the police restricted evidence of the letter’s whereabouts to its spatial and material properties. They saw as irrelevant, for instance, evidence of the context which led to the letter being concealed, of the significance of the letter for the thief, and of the tactics of concealment he entertained. The reason they passed over this evidence was that they were unable to attach a reasonable motive to it. Police assumptions about where and how letters are concealed gave little consideration to the concealment practices of others. For Dupin investigation into human action, including the criminal misappropriation and concealment of letters, requires the attribution of motives. It is essential that these motives be tailored to fit the intentional context of the practition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us the causes underlying the concealment of the letter, according to Dupin, are not simply properties to be discovered, they require the imputation of intentionality. In Dupin’s explanation this imputation is bi-directional insofar as the attribution of intentions is open to both the investigator and the practitioner. The investigator is able to impute motives to the thief in retrospect, just as the thief is able to plan his actions in anticipation of the investigator’s potential imputations. In other words, when investigating the practical causes of letter stealing there is always a bit of the investigator in the thief and visa versa. Dupin began his investigation by rehearsing the motives that drove the thief, a ruthless and subtly minded minister in the government, to purloin the letter. Possession of the letter gave the minister power.  But the letter was able to realise its power only while so ever it remained in the minister’s possession and its content was kept concealed. Indeed recovery of the letter by Dupin obliged that it be ‘stolen’ back form the minister insofar as anything less would have publicised its sensitive content. Publication was to be avoided at all costs as it would have scandalised the queen from whom the minister stole the letter. Dupin surmised that the minister would most likely ‘conceal’ the letter by lodging it in a very public place. Dupin’s reasons are threefold. First a public place is so obvious that the police, whom the minister knew as blinded by the complexity of their own forensic technology, would never look there. Second, a public place would give the minister a better chance of identifying who ever tried to steal the letter back. Third the minister anticipated that a shrewd sleuth, such as Dupin, although guessing the letter would be lodged in a public place, would recognise the minister as a dangerous and vindictive opponent and be hesitant in taking the letter from under his gaze. Thus in the actions they both take the minister and Dupin anticipate each other’s reason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recisely as Dupin grasps that all hiding places are supported by a practice of concealment, so the key to understanding many of the entities for which we search, are also unlocked by their role within practical action. Practices are accessible to explanation just as Dupin describes. Explanations depend on the attribution of causal agency, in other words upon vernacular theory. Praxiological theories predict causality by determining and attributing motives, and by describing the relations among them. Theories of this kind do not have to be grand, nor are they the exclusively property of the investigator, as Dupin’s bi-directional theory of mind attests. Even every day practices, tailored to their local contexts are framed, like theories, into patterns of reasoned possibility. The minister’s strategy for concealing the letter is no less a theory than the one preposed by Dupin for its disclosure. Indeed it is the coherence of the minister’s theory of concealment that is the very object of Dupin’s investig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ontology of evidence within practice is attendant upon the ascription of a motive to the assembled facts. In criminal law a prosecution that fails to assemble its facts under a plausible motive and opportunity fails to establish authorship and thus the existence of the crime. Motives are ascribed to practice as agentive functions identified under a variety of substantive political, economic, aesthetic, and psychological fields. For very good reasons the extension of relations between a practice and the facts varies widely as to the agent held critical responsibility for the link.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keepNext w:val="true"/>
        <w:jc w:val="both"/>
        <w:rPr>
          <w:rFonts w:ascii="Comic Sans MS" w:hAnsi="Comic Sans MS" w:cs="Comic Sans MS"/>
          <w:b/>
          <w:b/>
          <w:bCs/>
          <w:sz w:val="20"/>
          <w:szCs w:val="20"/>
        </w:rPr>
      </w:pPr>
      <w:r>
        <w:rPr>
          <w:rFonts w:cs="Comic Sans MS" w:ascii="Comic Sans MS" w:hAnsi="Comic Sans MS"/>
          <w:b/>
          <w:bCs/>
          <w:sz w:val="20"/>
          <w:szCs w:val="20"/>
        </w:rPr>
        <w:t>Concluding comments</w:t>
      </w:r>
    </w:p>
    <w:p>
      <w:pPr>
        <w:pStyle w:val="Normal"/>
        <w:jc w:val="both"/>
        <w:rPr>
          <w:rFonts w:ascii="Comic Sans MS" w:hAnsi="Comic Sans MS" w:cs="Comic Sans MS"/>
          <w:sz w:val="20"/>
          <w:szCs w:val="20"/>
        </w:rPr>
      </w:pPr>
      <w:r>
        <w:rPr>
          <w:rFonts w:cs="Comic Sans MS" w:ascii="Comic Sans MS" w:hAnsi="Comic Sans MS"/>
          <w:sz w:val="20"/>
          <w:szCs w:val="20"/>
        </w:rPr>
        <w:t xml:space="preserve">Practical reasoning is ubiquitous in life. The need for “active, creative, and critical workers who are ‘life-long’ and ‘life-wide’ learners” falsely suggests perhaps that workers and students lack the ability to employ practical reasoning in schools and workplace. On the contrary, it is not so much a need for workers able to satisfy the requirements of practical reasoning, but more the need for schools and workplaces with the will to accept and reward it that matters. Why, in contrast to the oft-stated rhetoric, might schools and workplaces baulk at the endorsement of practical reason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20" w:right="18" w:hanging="0"/>
        <w:jc w:val="both"/>
        <w:rPr>
          <w:rFonts w:ascii="Comic Sans MS" w:hAnsi="Comic Sans MS" w:cs="Comic Sans MS"/>
          <w:sz w:val="20"/>
          <w:szCs w:val="20"/>
        </w:rPr>
      </w:pPr>
      <w:r>
        <w:rPr>
          <w:rFonts w:cs="Comic Sans MS" w:ascii="Comic Sans MS" w:hAnsi="Comic Sans MS"/>
          <w:sz w:val="20"/>
          <w:szCs w:val="20"/>
        </w:rPr>
        <w:t>In ancient Greece there is a clear dependency between the social status of the artisan and the epistemological standing of their crafts. The ability to know in archaic thought relies upon the artisan’s skill in uncovering the world. In this world the truth can be likened to a hidden adversary. Archaic truth is depicted in epics of discovery enacted within a hierarchy of clearly defined social roles. It is hardly surprising, then, that the socially codified skills of the archaic artisan are deeply implicated in the portrayal of knowledge. In classical thought the hunt for knowledge gives way to private contemplation in as much as knowledge becomes attached to the properties of things rather than socially codified skills. But even in classical thought the exercise of rational autonomy in the contemplation of universals is nonetheless socially exclusive. The Platonic ability to disengage from the detail of everyday practical affairs is not restricted to individuals with the aptitude for abstract thought, as is widely believed today.  Rather it is an opportunity reserved for the aristocratic amateurs who have the wealth that provides them with sufficient freedom and time for noble reflexion. The association between the power of abstract thought and superior mental resources normally made in contemporary education is revealed as a profoundly social as well as psychological relati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Practical reasoning is about risk rather than certainty. It is conducted in a forward direction through real time rather than through the abstract instantiation of existing concepts. Even if skilfully conducted practical reasoning can turn out to be wrong. It is about changing the world to fit into models of truth and value, and about making things, as Nietzsche insists. It is about designing, reassembling, and ascribing motive to evidence rather than being constrained by evidence in the conduct of predetermined outcomes. It is about obligation and commitment expressed in the autonomy to act, rather than as the compliance to act. It is about navigating, investigating and critically pondering information rather than the collection and sorting of inform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n education practical reasoning is relatively unpredictable, expensive and inefficient by comparison with traditional scholarship. In industry, as one small-business man was reported as saying </w:t>
      </w:r>
      <w:r>
        <w:rPr>
          <w:rFonts w:cs="新細明體;PMingLiU" w:ascii="Comic Sans MS" w:hAnsi="Comic Sans MS"/>
          <w:sz w:val="20"/>
          <w:szCs w:val="20"/>
        </w:rPr>
        <w:t>–</w:t>
      </w:r>
      <w:r>
        <w:rPr>
          <w:rFonts w:cs="Comic Sans MS" w:ascii="Comic Sans MS" w:hAnsi="Comic Sans MS"/>
          <w:sz w:val="20"/>
          <w:szCs w:val="20"/>
        </w:rPr>
        <w:t xml:space="preserve"> the time when workers begin to come up with original ideas is the time for them to move on. New technology is designed precisely to replace workers who have become too “active, creative, and critical”. All around there is evidence to the contrary of the desire for practical reasoning in students and the workforce. In Australia the PhD has been ‘reduced’ to research training where rewards are given for the act of completion rather than the quality of discovery. In their uniformity national curricula nod more to the interests of corporate investment than student autonomy. I trust I do not seem too cynical in reminding educationists that the political and legislative goals of action were never intended for the likes of workers and children. Aristotle believed that practical reasoning should be kept out of the hands of tradesmen. The tradesmen’s duty is to reproduce the world befitting of the model originated by their superio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Baudrillard, J. (1996) </w:t>
      </w:r>
      <w:r>
        <w:rPr>
          <w:rFonts w:cs="Comic Sans MS" w:ascii="Comic Sans MS" w:hAnsi="Comic Sans MS"/>
          <w:i/>
          <w:iCs/>
          <w:sz w:val="18"/>
          <w:szCs w:val="18"/>
        </w:rPr>
        <w:t xml:space="preserve">System of Objects, </w:t>
      </w:r>
      <w:r>
        <w:rPr>
          <w:rFonts w:cs="Comic Sans MS" w:ascii="Comic Sans MS" w:hAnsi="Comic Sans MS"/>
          <w:sz w:val="18"/>
          <w:szCs w:val="18"/>
        </w:rPr>
        <w:t>London, Verso.</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ourdieu, P. (1977) </w:t>
      </w:r>
      <w:r>
        <w:rPr>
          <w:rFonts w:cs="Comic Sans MS" w:ascii="Comic Sans MS" w:hAnsi="Comic Sans MS"/>
          <w:i/>
          <w:iCs/>
          <w:sz w:val="18"/>
          <w:szCs w:val="18"/>
        </w:rPr>
        <w:t>Outline of a Theory of Practice</w:t>
      </w:r>
      <w:r>
        <w:rPr>
          <w:rFonts w:cs="Comic Sans MS" w:ascii="Comic Sans MS" w:hAnsi="Comic Sans MS"/>
          <w:sz w:val="18"/>
          <w:szCs w:val="18"/>
        </w:rPr>
        <w:t>. 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ourriaud, N. (2002). </w:t>
      </w:r>
      <w:r>
        <w:rPr>
          <w:rFonts w:cs="Comic Sans MS" w:ascii="Comic Sans MS" w:hAnsi="Comic Sans MS"/>
          <w:i/>
          <w:iCs/>
          <w:sz w:val="18"/>
          <w:szCs w:val="18"/>
          <w:lang w:val="en-AU"/>
        </w:rPr>
        <w:t>Relational Aesthetics</w:t>
      </w:r>
      <w:r>
        <w:rPr>
          <w:rFonts w:cs="Comic Sans MS" w:ascii="Comic Sans MS" w:hAnsi="Comic Sans MS"/>
          <w:sz w:val="18"/>
          <w:szCs w:val="18"/>
          <w:lang w:val="en-AU"/>
        </w:rPr>
        <w:t>, Le presse du rÈel.</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rPr>
        <w:t xml:space="preserve">Brown, N. C. (2004) The paradox of virtuosity in the practical arts. </w:t>
      </w:r>
      <w:r>
        <w:rPr>
          <w:rFonts w:cs="Comic Sans MS" w:ascii="Comic Sans MS" w:hAnsi="Comic Sans MS"/>
          <w:i/>
          <w:iCs/>
          <w:sz w:val="18"/>
          <w:szCs w:val="18"/>
        </w:rPr>
        <w:t>Educational Philosophy and Theory</w:t>
      </w:r>
      <w:r>
        <w:rPr>
          <w:rFonts w:cs="Comic Sans MS" w:ascii="Comic Sans MS" w:hAnsi="Comic Sans MS"/>
          <w:sz w:val="18"/>
          <w:szCs w:val="18"/>
        </w:rPr>
        <w:t>, 36,1: 19-34.</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hurchland,  P. S. (2002) </w:t>
      </w:r>
      <w:r>
        <w:rPr>
          <w:rFonts w:cs="Comic Sans MS" w:ascii="Comic Sans MS" w:hAnsi="Comic Sans MS"/>
          <w:i/>
          <w:iCs/>
          <w:sz w:val="18"/>
          <w:szCs w:val="18"/>
        </w:rPr>
        <w:t>Brain-Wise: Studies in Neurophilosophy</w:t>
      </w:r>
      <w:r>
        <w:rPr>
          <w:rFonts w:cs="Comic Sans MS" w:ascii="Comic Sans MS" w:hAnsi="Comic Sans MS"/>
          <w:sz w:val="18"/>
          <w:szCs w:val="18"/>
        </w:rPr>
        <w:t>. Boston Massachusetts: MIT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ochrane, A. (2002) Centre for evidence-based medicine. </w:t>
      </w:r>
      <w:r>
        <w:rPr>
          <w:rFonts w:cs="Comic Sans MS" w:ascii="Comic Sans MS" w:hAnsi="Comic Sans MS"/>
          <w:color w:val="0000FF"/>
          <w:sz w:val="18"/>
          <w:szCs w:val="18"/>
          <w:u w:val="single"/>
        </w:rPr>
        <w:t>http://www.cochrane.org</w:t>
      </w:r>
      <w:r>
        <w:rPr>
          <w:rFonts w:cs="Comic Sans MS" w:ascii="Comic Sans MS" w:hAnsi="Comic Sans MS"/>
          <w:sz w:val="18"/>
          <w:szCs w:val="18"/>
          <w:u w:val="single"/>
        </w:rPr>
        <w:t>.</w:t>
      </w:r>
    </w:p>
    <w:p>
      <w:pPr>
        <w:pStyle w:val="Normal"/>
        <w:jc w:val="both"/>
        <w:rPr>
          <w:rFonts w:ascii="Comic Sans MS" w:hAnsi="Comic Sans MS" w:cs="Comic Sans MS"/>
          <w:sz w:val="18"/>
          <w:szCs w:val="18"/>
          <w:u w:val="single"/>
        </w:rPr>
      </w:pPr>
      <w:r>
        <w:rPr>
          <w:rFonts w:cs="Comic Sans MS" w:ascii="Comic Sans MS" w:hAnsi="Comic Sans MS"/>
          <w:sz w:val="18"/>
          <w:szCs w:val="18"/>
          <w:u w:val="single"/>
        </w:rPr>
      </w:r>
    </w:p>
    <w:p>
      <w:pPr>
        <w:pStyle w:val="Normal"/>
        <w:jc w:val="both"/>
        <w:rPr/>
      </w:pPr>
      <w:r>
        <w:rPr>
          <w:rFonts w:cs="Comic Sans MS" w:ascii="Comic Sans MS" w:hAnsi="Comic Sans MS"/>
          <w:sz w:val="18"/>
          <w:szCs w:val="18"/>
        </w:rPr>
        <w:t xml:space="preserve">Davidson, D. (1990). </w:t>
      </w:r>
      <w:r>
        <w:rPr>
          <w:rFonts w:cs="Comic Sans MS" w:ascii="Comic Sans MS" w:hAnsi="Comic Sans MS"/>
          <w:i/>
          <w:iCs/>
          <w:sz w:val="18"/>
          <w:szCs w:val="18"/>
        </w:rPr>
        <w:t>Actions and Events</w:t>
      </w:r>
      <w:r>
        <w:rPr>
          <w:rFonts w:cs="Comic Sans MS" w:ascii="Comic Sans MS" w:hAnsi="Comic Sans MS"/>
          <w:sz w:val="18"/>
          <w:szCs w:val="18"/>
        </w:rPr>
        <w:t>. Oxford: Oxfo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ebord, G. (1967) </w:t>
      </w:r>
      <w:r>
        <w:rPr>
          <w:rFonts w:cs="Comic Sans MS" w:ascii="Comic Sans MS" w:hAnsi="Comic Sans MS"/>
          <w:i/>
          <w:iCs/>
          <w:sz w:val="18"/>
          <w:szCs w:val="18"/>
        </w:rPr>
        <w:t xml:space="preserve">The Society of the Spectacle. </w:t>
      </w:r>
      <w:r>
        <w:rPr>
          <w:rFonts w:cs="Comic Sans MS" w:ascii="Comic Sans MS" w:hAnsi="Comic Sans MS"/>
          <w:sz w:val="18"/>
          <w:szCs w:val="18"/>
        </w:rPr>
        <w:t xml:space="preserve"> New York: Zone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etienne, M. (1996) </w:t>
      </w:r>
      <w:r>
        <w:rPr>
          <w:rFonts w:cs="Comic Sans MS" w:ascii="Comic Sans MS" w:hAnsi="Comic Sans MS"/>
          <w:i/>
          <w:iCs/>
          <w:sz w:val="18"/>
          <w:szCs w:val="18"/>
        </w:rPr>
        <w:t>Masters of Truth in Archaic Greece.</w:t>
      </w:r>
      <w:r>
        <w:rPr>
          <w:rFonts w:cs="Comic Sans MS" w:ascii="Comic Sans MS" w:hAnsi="Comic Sans MS"/>
          <w:sz w:val="18"/>
          <w:szCs w:val="18"/>
        </w:rPr>
        <w:t xml:space="preserve"> New York: Zone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etienne, M &amp; Vernant, P. (1978) </w:t>
      </w:r>
      <w:r>
        <w:rPr>
          <w:rFonts w:cs="Comic Sans MS" w:ascii="Comic Sans MS" w:hAnsi="Comic Sans MS"/>
          <w:i/>
          <w:iCs/>
          <w:sz w:val="18"/>
          <w:szCs w:val="18"/>
        </w:rPr>
        <w:t>Cunning Intelligence in Greece Culture and Society</w:t>
      </w:r>
      <w:r>
        <w:rPr>
          <w:rFonts w:cs="Comic Sans MS" w:ascii="Comic Sans MS" w:hAnsi="Comic Sans MS"/>
          <w:sz w:val="18"/>
          <w:szCs w:val="18"/>
        </w:rPr>
        <w:t>. Sussex: Harvester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oucault, M. (1973) </w:t>
      </w:r>
      <w:r>
        <w:rPr>
          <w:rFonts w:cs="Comic Sans MS" w:ascii="Comic Sans MS" w:hAnsi="Comic Sans MS"/>
          <w:i/>
          <w:iCs/>
          <w:sz w:val="18"/>
          <w:szCs w:val="18"/>
        </w:rPr>
        <w:t>The Birth of the Clinic</w:t>
      </w:r>
      <w:r>
        <w:rPr>
          <w:rFonts w:cs="Comic Sans MS" w:ascii="Comic Sans MS" w:hAnsi="Comic Sans MS"/>
          <w:sz w:val="18"/>
          <w:szCs w:val="18"/>
        </w:rPr>
        <w:t>. New York: Vantage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color w:val="000000"/>
          <w:sz w:val="18"/>
          <w:szCs w:val="18"/>
        </w:rPr>
        <w:t xml:space="preserve">Freedman, K. </w:t>
      </w:r>
      <w:r>
        <w:rPr>
          <w:rFonts w:cs="Comic Sans MS" w:ascii="Comic Sans MS" w:hAnsi="Comic Sans MS"/>
          <w:sz w:val="18"/>
          <w:szCs w:val="18"/>
        </w:rPr>
        <w:t>(2000). Neo-pragmatist views on making meaning: contemporary aesthetics in curriculum. Paper presented at the 40</w:t>
      </w:r>
      <w:r>
        <w:rPr>
          <w:rFonts w:cs="Comic Sans MS" w:ascii="Comic Sans MS" w:hAnsi="Comic Sans MS"/>
          <w:sz w:val="18"/>
          <w:szCs w:val="18"/>
          <w:vertAlign w:val="superscript"/>
        </w:rPr>
        <w:t>th</w:t>
      </w:r>
      <w:r>
        <w:rPr>
          <w:rFonts w:cs="Comic Sans MS" w:ascii="Comic Sans MS" w:hAnsi="Comic Sans MS"/>
          <w:sz w:val="18"/>
          <w:szCs w:val="18"/>
        </w:rPr>
        <w:t xml:space="preserve"> NAEA Congress, Los Angel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reeman, N. H. (1995). The emergence of a framework theory of pictorial reasoning. In C. Lange-Kuttner &amp; G. V. Thomas (Eds.), </w:t>
      </w:r>
      <w:r>
        <w:rPr>
          <w:rFonts w:cs="Comic Sans MS" w:ascii="Comic Sans MS" w:hAnsi="Comic Sans MS"/>
          <w:i/>
          <w:iCs/>
          <w:sz w:val="18"/>
          <w:szCs w:val="18"/>
        </w:rPr>
        <w:t>Drawing and looking</w:t>
      </w:r>
      <w:r>
        <w:rPr>
          <w:rFonts w:cs="Comic Sans MS" w:ascii="Comic Sans MS" w:hAnsi="Comic Sans MS"/>
          <w:sz w:val="18"/>
          <w:szCs w:val="18"/>
        </w:rPr>
        <w:t xml:space="preserve"> (pp. 135-146). Hemel Hempstead, UK: Harvester Wheatsheaf.</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argreaves, D. (1997) In defence of research for evidence-based teaching: a rejoinder to Martin Hammersley. </w:t>
      </w:r>
      <w:r>
        <w:rPr>
          <w:rFonts w:cs="Comic Sans MS" w:ascii="Comic Sans MS" w:hAnsi="Comic Sans MS"/>
          <w:i/>
          <w:iCs/>
          <w:sz w:val="18"/>
          <w:szCs w:val="18"/>
        </w:rPr>
        <w:t xml:space="preserve">British Educational Research Journal, </w:t>
      </w:r>
      <w:r>
        <w:rPr>
          <w:rFonts w:cs="Comic Sans MS" w:ascii="Comic Sans MS" w:hAnsi="Comic Sans MS"/>
          <w:sz w:val="18"/>
          <w:szCs w:val="18"/>
        </w:rPr>
        <w:t>23,4: 405-421.</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argreaves, D. (2001). A capital theory of school effectiveness and improvement. </w:t>
      </w:r>
      <w:r>
        <w:rPr>
          <w:rFonts w:cs="Comic Sans MS" w:ascii="Comic Sans MS" w:hAnsi="Comic Sans MS"/>
          <w:i/>
          <w:iCs/>
          <w:sz w:val="18"/>
          <w:szCs w:val="18"/>
        </w:rPr>
        <w:t>British Educational Research Journal</w:t>
      </w:r>
      <w:r>
        <w:rPr>
          <w:rFonts w:cs="Comic Sans MS" w:ascii="Comic Sans MS" w:hAnsi="Comic Sans MS"/>
          <w:sz w:val="18"/>
          <w:szCs w:val="18"/>
        </w:rPr>
        <w:t>, 27, 4: 487-50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arrison, A. (1997). </w:t>
      </w:r>
      <w:r>
        <w:rPr>
          <w:rFonts w:cs="Comic Sans MS" w:ascii="Comic Sans MS" w:hAnsi="Comic Sans MS"/>
          <w:i/>
          <w:iCs/>
          <w:sz w:val="18"/>
          <w:szCs w:val="18"/>
        </w:rPr>
        <w:t>Philosophy and the arts: seeing and believing</w:t>
      </w:r>
      <w:r>
        <w:rPr>
          <w:rFonts w:cs="Comic Sans MS" w:ascii="Comic Sans MS" w:hAnsi="Comic Sans MS"/>
          <w:sz w:val="18"/>
          <w:szCs w:val="18"/>
        </w:rPr>
        <w:t xml:space="preserve">. Bristol, UK: Thoemmes Pres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obson, M. (1982) </w:t>
      </w:r>
      <w:r>
        <w:rPr>
          <w:rFonts w:cs="Comic Sans MS" w:ascii="Comic Sans MS" w:hAnsi="Comic Sans MS"/>
          <w:i/>
          <w:iCs/>
          <w:sz w:val="18"/>
          <w:szCs w:val="18"/>
        </w:rPr>
        <w:t>The Object of Art: The Theory of Illusion in Eighteenth Century France</w:t>
      </w:r>
      <w:r>
        <w:rPr>
          <w:rFonts w:cs="Comic Sans MS" w:ascii="Comic Sans MS" w:hAnsi="Comic Sans MS"/>
          <w:sz w:val="18"/>
          <w:szCs w:val="18"/>
        </w:rPr>
        <w:t>. 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CEETYA (2005). Stepping Forward </w:t>
      </w:r>
      <w:r>
        <w:rPr>
          <w:rFonts w:cs="新細明體;PMingLiU" w:ascii="Comic Sans MS" w:hAnsi="Comic Sans MS"/>
          <w:sz w:val="18"/>
          <w:szCs w:val="18"/>
        </w:rPr>
        <w:t>–</w:t>
      </w:r>
      <w:r>
        <w:rPr>
          <w:rFonts w:cs="Comic Sans MS" w:ascii="Comic Sans MS" w:hAnsi="Comic Sans MS"/>
          <w:sz w:val="18"/>
          <w:szCs w:val="18"/>
        </w:rPr>
        <w:t xml:space="preserve"> improving pathways for all young people. </w:t>
      </w:r>
      <w:r>
        <w:rPr>
          <w:rFonts w:cs="Comic Sans MS" w:ascii="Comic Sans MS" w:hAnsi="Comic Sans MS"/>
          <w:i/>
          <w:iCs/>
          <w:sz w:val="18"/>
          <w:szCs w:val="18"/>
        </w:rPr>
        <w:t>Ministerial Council for Education, Employment, Training and Youth Affairs</w:t>
      </w:r>
      <w:r>
        <w:rPr>
          <w:rFonts w:cs="Comic Sans MS" w:ascii="Comic Sans MS" w:hAnsi="Comic Sans MS"/>
          <w:sz w:val="18"/>
          <w:szCs w:val="18"/>
        </w:rPr>
        <w:t>. Australian Governmen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rkin, R. (2003) </w:t>
      </w:r>
      <w:r>
        <w:rPr>
          <w:rFonts w:cs="Comic Sans MS" w:ascii="Comic Sans MS" w:hAnsi="Comic Sans MS"/>
          <w:i/>
          <w:iCs/>
          <w:sz w:val="18"/>
          <w:szCs w:val="18"/>
        </w:rPr>
        <w:t xml:space="preserve">H.M. Bark Endeavour, </w:t>
      </w:r>
      <w:r>
        <w:rPr>
          <w:rFonts w:cs="Comic Sans MS" w:ascii="Comic Sans MS" w:hAnsi="Comic Sans MS"/>
          <w:sz w:val="18"/>
          <w:szCs w:val="18"/>
        </w:rPr>
        <w:t>Melbourne: Miegunyah Press, an Imprint of University of Melbourne Publishing Limited.</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obotham, J. (1998) Doctors fear loss of breech birth skill. </w:t>
      </w:r>
      <w:r>
        <w:rPr>
          <w:rFonts w:cs="Comic Sans MS" w:ascii="Comic Sans MS" w:hAnsi="Comic Sans MS"/>
          <w:i/>
          <w:iCs/>
          <w:sz w:val="18"/>
          <w:szCs w:val="18"/>
        </w:rPr>
        <w:t>SMH</w:t>
      </w:r>
      <w:r>
        <w:rPr>
          <w:rFonts w:cs="Comic Sans MS" w:ascii="Comic Sans MS" w:hAnsi="Comic Sans MS"/>
          <w:sz w:val="18"/>
          <w:szCs w:val="18"/>
        </w:rPr>
        <w:t>, November 9.</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owe, K. (2003) Boys auditory problems. </w:t>
      </w:r>
      <w:r>
        <w:rPr>
          <w:rFonts w:cs="Comic Sans MS" w:ascii="Comic Sans MS" w:hAnsi="Comic Sans MS"/>
          <w:i/>
          <w:iCs/>
          <w:sz w:val="18"/>
          <w:szCs w:val="18"/>
        </w:rPr>
        <w:t>Life Matters</w:t>
      </w:r>
      <w:r>
        <w:rPr>
          <w:rFonts w:cs="Comic Sans MS" w:ascii="Comic Sans MS" w:hAnsi="Comic Sans MS"/>
          <w:sz w:val="18"/>
          <w:szCs w:val="18"/>
        </w:rPr>
        <w:t>. A.B.C. Radio, 01.04.0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earle, J. (1983). </w:t>
      </w:r>
      <w:r>
        <w:rPr>
          <w:rFonts w:cs="Comic Sans MS" w:ascii="Comic Sans MS" w:hAnsi="Comic Sans MS"/>
          <w:i/>
          <w:iCs/>
          <w:sz w:val="18"/>
          <w:szCs w:val="18"/>
        </w:rPr>
        <w:t>Intentionality: An Essay in the Philosophy of Mind</w:t>
      </w:r>
      <w:r>
        <w:rPr>
          <w:rFonts w:cs="Comic Sans MS" w:ascii="Comic Sans MS" w:hAnsi="Comic Sans MS"/>
          <w:sz w:val="18"/>
          <w:szCs w:val="18"/>
        </w:rPr>
        <w:t>. 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earle, J. (1995). </w:t>
      </w:r>
      <w:r>
        <w:rPr>
          <w:rFonts w:cs="Comic Sans MS" w:ascii="Comic Sans MS" w:hAnsi="Comic Sans MS"/>
          <w:i/>
          <w:iCs/>
          <w:sz w:val="18"/>
          <w:szCs w:val="18"/>
        </w:rPr>
        <w:t>The Construction of Social Reality</w:t>
      </w:r>
      <w:r>
        <w:rPr>
          <w:rFonts w:cs="Comic Sans MS" w:ascii="Comic Sans MS" w:hAnsi="Comic Sans MS"/>
          <w:sz w:val="18"/>
          <w:szCs w:val="18"/>
        </w:rPr>
        <w:t>. London: Penguin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Searle, J. (2002). Rationality in Action. Massachusetts: The MIT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teiner, E. (1977). </w:t>
      </w:r>
      <w:r>
        <w:rPr>
          <w:rFonts w:cs="Comic Sans MS" w:ascii="Comic Sans MS" w:hAnsi="Comic Sans MS"/>
          <w:i/>
          <w:iCs/>
          <w:sz w:val="18"/>
          <w:szCs w:val="18"/>
        </w:rPr>
        <w:t>Criteria for Theory of Art Education</w:t>
      </w:r>
      <w:r>
        <w:rPr>
          <w:rFonts w:cs="Comic Sans MS" w:ascii="Comic Sans MS" w:hAnsi="Comic Sans MS"/>
          <w:sz w:val="18"/>
          <w:szCs w:val="18"/>
        </w:rPr>
        <w:t>. Bloomington: Indiana University School of Educati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oulmin, S. (1958). </w:t>
      </w:r>
      <w:r>
        <w:rPr>
          <w:rFonts w:cs="Comic Sans MS" w:ascii="Comic Sans MS" w:hAnsi="Comic Sans MS"/>
          <w:i/>
          <w:iCs/>
          <w:sz w:val="18"/>
          <w:szCs w:val="18"/>
        </w:rPr>
        <w:t>The Uses of Argument</w:t>
      </w:r>
      <w:r>
        <w:rPr>
          <w:rFonts w:cs="Comic Sans MS" w:ascii="Comic Sans MS" w:hAnsi="Comic Sans MS"/>
          <w:sz w:val="18"/>
          <w:szCs w:val="18"/>
        </w:rPr>
        <w:t>. 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ollheim, R. (1987). </w:t>
      </w:r>
      <w:r>
        <w:rPr>
          <w:rFonts w:cs="Comic Sans MS" w:ascii="Comic Sans MS" w:hAnsi="Comic Sans MS"/>
          <w:i/>
          <w:iCs/>
          <w:sz w:val="18"/>
          <w:szCs w:val="18"/>
        </w:rPr>
        <w:t>Painting As an Ar</w:t>
      </w:r>
      <w:r>
        <w:rPr>
          <w:rFonts w:cs="Comic Sans MS" w:ascii="Comic Sans MS" w:hAnsi="Comic Sans MS"/>
          <w:sz w:val="18"/>
          <w:szCs w:val="18"/>
        </w:rPr>
        <w:t>t. London: Thames and Hudson.</w:t>
      </w:r>
    </w:p>
    <w:sectPr>
      <w:headerReference w:type="default" r:id="rId2"/>
      <w:footerReference w:type="default" r:id="rId3"/>
      <w:type w:val="nextPage"/>
      <w:pgSz w:w="11906" w:h="16838"/>
      <w:pgMar w:left="1701" w:right="851" w:gutter="0" w:header="720" w:top="851"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7</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rFonts w:ascii="Comic Sans MS" w:hAnsi="Comic Sans MS" w:cs="Comic Sans MS"/>
        <w:sz w:val="16"/>
        <w:szCs w:val="16"/>
        <w:lang w:val="en-GB"/>
      </w:rPr>
    </w:pPr>
    <w:r>
      <w:rPr>
        <w:rFonts w:cs="Comic Sans MS" w:ascii="Comic Sans MS" w:hAnsi="Comic Sans MS"/>
        <w:sz w:val="16"/>
        <w:szCs w:val="16"/>
        <w:lang w:val="en-GB"/>
      </w:rPr>
      <w:t>Neil Brown</w:t>
      <w:tab/>
      <w:tab/>
      <w:t>The relation between evidence &amp; action in the assessment of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3:46:00Z</dcterms:created>
  <dc:creator>HKIEd</dc:creator>
  <dc:description/>
  <dc:language>en-US</dc:language>
  <cp:lastModifiedBy>HKIEd</cp:lastModifiedBy>
  <dcterms:modified xsi:type="dcterms:W3CDTF">2005-11-15T03:46:00Z</dcterms:modified>
  <cp:revision>2</cp:revision>
  <dc:subject/>
  <dc:title>PESA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354872</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y fmtid="{D5CDD505-2E9C-101B-9397-08002B2CF9AE}" pid="6" name="_PreviousAdHocReviewCycleID">
    <vt:r8>-986020723</vt:r8>
  </property>
</Properties>
</file>