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Can the synaptic self have values and make choices?</w:t>
      </w:r>
    </w:p>
    <w:p>
      <w:pPr>
        <w:pStyle w:val="TextBody"/>
        <w:rPr>
          <w:b/>
          <w:b/>
          <w:sz w:val="28"/>
          <w:szCs w:val="24"/>
        </w:rPr>
      </w:pPr>
      <w:r>
        <w:rPr>
          <w:b/>
          <w:sz w:val="28"/>
          <w:szCs w:val="24"/>
        </w:rPr>
      </w:r>
    </w:p>
    <w:p>
      <w:pPr>
        <w:pStyle w:val="TextBody"/>
        <w:rPr>
          <w:b/>
          <w:b/>
          <w:szCs w:val="24"/>
        </w:rPr>
      </w:pPr>
      <w:r>
        <w:rPr>
          <w:b/>
          <w:szCs w:val="24"/>
        </w:rPr>
        <w:t>Dr. Derek Sankey</w:t>
      </w:r>
    </w:p>
    <w:p>
      <w:pPr>
        <w:pStyle w:val="TextBody"/>
        <w:rPr>
          <w:b/>
          <w:b/>
          <w:szCs w:val="24"/>
        </w:rPr>
      </w:pPr>
      <w:r>
        <w:rPr>
          <w:b/>
          <w:szCs w:val="24"/>
        </w:rPr>
        <w:t>Hong Kong Institute of Education</w:t>
      </w:r>
    </w:p>
    <w:p>
      <w:pPr>
        <w:pStyle w:val="TextBody"/>
        <w:rPr>
          <w:b/>
          <w:b/>
          <w:szCs w:val="24"/>
        </w:rPr>
      </w:pPr>
      <w:r>
        <w:rPr>
          <w:b/>
          <w:szCs w:val="24"/>
        </w:rPr>
        <w:t>dsankey@ied.edu.hk</w:t>
      </w:r>
    </w:p>
    <w:p>
      <w:pPr>
        <w:pStyle w:val="TextBody"/>
        <w:rPr>
          <w:b/>
          <w:b/>
          <w:szCs w:val="24"/>
        </w:rPr>
      </w:pPr>
      <w:r>
        <w:rPr>
          <w:b/>
          <w:szCs w:val="24"/>
        </w:rPr>
      </w:r>
    </w:p>
    <w:p>
      <w:pPr>
        <w:pStyle w:val="TextBody"/>
        <w:rPr>
          <w:szCs w:val="24"/>
        </w:rPr>
      </w:pPr>
      <w:r>
        <w:rPr>
          <w:b/>
          <w:i/>
          <w:szCs w:val="24"/>
        </w:rPr>
        <w:t>Abstract:</w:t>
      </w:r>
    </w:p>
    <w:p>
      <w:pPr>
        <w:pStyle w:val="BlockText"/>
        <w:ind w:left="720" w:right="778" w:hanging="0"/>
        <w:rPr>
          <w:sz w:val="20"/>
        </w:rPr>
      </w:pPr>
      <w:r>
        <w:rPr>
          <w:sz w:val="20"/>
        </w:rPr>
        <w:t>Given that many in neuroscience believe all human experience will eventually be accounted for in terms of the activity of the brain, does the concept of values in education make sense?  And, are we not headed for a singly deterministic notion of the self, devoid of even the possibility of making choices?  One obvious objection is that this does not tally with our experience - we can espouse values and do make choices.  But perhaps this is simply appearance and following MacIntyre, though for different reasons, the language of values and choices belongs to a previous age and is no longer sustainable.  Moreover, the way in which we encounter other selves and account for their actions as moral agents is simply outdated.  We need to begin to address others, including the children we teach, as synaptic selves and account for their actions as neuronally determined.</w:t>
      </w:r>
    </w:p>
    <w:p>
      <w:pPr>
        <w:pStyle w:val="Normal"/>
        <w:ind w:left="720" w:right="778" w:hanging="0"/>
        <w:jc w:val="both"/>
        <w:rPr>
          <w:i/>
          <w:i/>
          <w:sz w:val="20"/>
        </w:rPr>
      </w:pPr>
      <w:r>
        <w:rPr>
          <w:i/>
          <w:sz w:val="20"/>
        </w:rPr>
      </w:r>
    </w:p>
    <w:p>
      <w:pPr>
        <w:pStyle w:val="Normal"/>
        <w:ind w:left="720" w:right="778" w:hanging="0"/>
        <w:jc w:val="both"/>
        <w:rPr>
          <w:i/>
          <w:i/>
        </w:rPr>
      </w:pPr>
      <w:r>
        <w:rPr>
          <w:i/>
        </w:rPr>
        <w:t>This paper will argue that neuroscience need not lead to such pessimistic conclusions.  On the contrary, it was the modern concept of the self, underpinned by a mechanistic and deterministic concept of science, which threatened to reduce our being to that of robots.  Neuroscience can point the way out of this dilemma.  Values in education not only make sense, they are more pivotal than hitherto imagined</w:t>
      </w:r>
    </w:p>
    <w:p>
      <w:pPr>
        <w:pStyle w:val="Normal"/>
        <w:rPr>
          <w:sz w:val="24"/>
          <w:szCs w:val="24"/>
        </w:rPr>
      </w:pPr>
      <w:r>
        <w:rPr>
          <w:sz w:val="24"/>
          <w:szCs w:val="24"/>
        </w:rPr>
      </w:r>
    </w:p>
    <w:p>
      <w:pPr>
        <w:pStyle w:val="TextBody"/>
        <w:rPr>
          <w:sz w:val="24"/>
          <w:szCs w:val="24"/>
        </w:rPr>
      </w:pPr>
      <w:r>
        <w:rPr>
          <w:sz w:val="24"/>
          <w:szCs w:val="24"/>
        </w:rPr>
      </w:r>
    </w:p>
    <w:p>
      <w:pPr>
        <w:pStyle w:val="TextBody"/>
        <w:spacing w:lineRule="auto" w:line="360"/>
        <w:rPr>
          <w:b/>
          <w:b/>
          <w:i/>
          <w:i/>
          <w:szCs w:val="24"/>
        </w:rPr>
      </w:pPr>
      <w:r>
        <w:rPr>
          <w:b/>
          <w:i/>
          <w:szCs w:val="24"/>
        </w:rPr>
        <w:t>1. Introduction</w:t>
      </w:r>
    </w:p>
    <w:p>
      <w:pPr>
        <w:pStyle w:val="TextBody"/>
        <w:spacing w:lineRule="auto" w:line="360"/>
        <w:rPr/>
      </w:pPr>
      <w:r>
        <w:rPr/>
        <w:t xml:space="preserve">Why do children act the way they do?  Why do we all, children and adults alike, do things we regret – especially when done ‘on the spur of the moment’?  What is it about the human condition that allows us to comprehend the universe and yet find our own actions, at times, so utterly incomprehensible? </w:t>
      </w:r>
    </w:p>
    <w:p>
      <w:pPr>
        <w:pStyle w:val="TextBody"/>
        <w:spacing w:lineRule="auto" w:line="360"/>
        <w:rPr/>
      </w:pPr>
      <w:r>
        <w:rPr/>
      </w:r>
    </w:p>
    <w:p>
      <w:pPr>
        <w:pStyle w:val="TextBody"/>
        <w:spacing w:lineRule="auto" w:line="360"/>
        <w:rPr/>
      </w:pPr>
      <w:r>
        <w:rPr/>
        <w:t>Perhaps the answers to these and many similar questions should be framed within the context of moral discourse, of moral agents, their actions and values.  Alternatively, perhaps, they should be framed within the context of theology and notions of sin and redemption.  We are heirs to rich traditions of thought on these fundamental issues, influencing not only how we account for our being and selfhood, but also our interactions with other selves and how we assess their behaviour.   But, are these modes of discourse reliable, or even appropriate?  Perhaps there is just one answer to questions of human thought and action – the human brain.   In short, we need go no further than to admit that all human experience can be accounted for in terms of the activity of the brain, irrespective of the gloss we may wish to put upon it, or the forms of discourse we use to discuss it.  We are neuronal, synaptic selves, first and last, and we think and act in accordance with the functioning of the brain.   What the brain does, in part, is to construct social realities that include values, responsibilities and the expectations we have of others, some of which may be quite unrealistic given their minds and brains.   And worse, the human brain has contrived to position our species a little lower than the angels, when, in truth, we are simply a little higher than many other species of being on this planet.   A big mistake!</w:t>
      </w:r>
    </w:p>
    <w:p>
      <w:pPr>
        <w:pStyle w:val="TextBody"/>
        <w:spacing w:lineRule="auto" w:line="360"/>
        <w:rPr/>
      </w:pPr>
      <w:r>
        <w:rPr/>
      </w:r>
    </w:p>
    <w:p>
      <w:pPr>
        <w:pStyle w:val="TextBody"/>
        <w:spacing w:lineRule="auto" w:line="360"/>
        <w:rPr/>
      </w:pPr>
      <w:r>
        <w:rPr/>
        <w:t xml:space="preserve">The idea that there may be something drastically wrong with morality is, of course, not new.  It is now more than two decades since Alistair MacIntyre (1984) alerted us to the possibility that our moral discourse is fragmented and historically displaced. His thesis and his historical approach to these philosophical issues are surely correct, but the problem I am pointing to goes further.  It seems to me that neuroscience is beginning to question the adequacy of the language and imagery we are using in addressing issues of selfhood, morality and values, and arguably with considerable force.  </w:t>
      </w:r>
    </w:p>
    <w:p>
      <w:pPr>
        <w:pStyle w:val="TextBody"/>
        <w:spacing w:lineRule="auto" w:line="360"/>
        <w:rPr/>
      </w:pPr>
      <w:r>
        <w:rPr/>
      </w:r>
    </w:p>
    <w:p>
      <w:pPr>
        <w:pStyle w:val="TextBody"/>
        <w:spacing w:lineRule="auto" w:line="360"/>
        <w:rPr/>
      </w:pPr>
      <w:r>
        <w:rPr/>
        <w:t xml:space="preserve">Within the context of education, for example, student behaviour has always been of paramount concern for teachers, especially for student teachers as they grapple with the challenges of the classroom.  And there is no shortage of advice from psychologists on how to handle misbehaviour, from the child-centred approach of Carl Rogers all the way through to Behaviourist notions of selective reinforcement and conditioning, though much of it has little or no reference to the brain and its development.  There is also endless talk about the need to teach values, through moral education, values education, or even civic education. But, as with many counselling theories in psychology, the approach taken often operates with notions of responsible behaviour and images of personhood that assume we have full control over our actions, which neuroscience is questioning.   </w:t>
      </w:r>
    </w:p>
    <w:p>
      <w:pPr>
        <w:pStyle w:val="TextBody"/>
        <w:spacing w:lineRule="auto" w:line="360"/>
        <w:rPr/>
      </w:pPr>
      <w:r>
        <w:rPr/>
      </w:r>
    </w:p>
    <w:p>
      <w:pPr>
        <w:pStyle w:val="TextBody"/>
        <w:spacing w:lineRule="auto" w:line="360"/>
        <w:rPr/>
      </w:pPr>
      <w:r>
        <w:rPr/>
        <w:t>To come straight to the point, questions about values and moral choices, including the place of values in education and how best to teach values, require answers to a more fundamental set of questions that are ultimately concerned with what it means to be a person, with our overall status as human beings - a little lower than the angels or a little higher than the apes - and thus our place within the cosmic scheme of things.  Looking at that bigger picture, neuroscience seems to be leading us towards another challenging period, similar to the Copernican and Darwinian episodes, when the nature of our humanity and our relationship to the cosmos will again be questioned.  This time the issues will not stop at where we stand in relation to the universe, or where we stand in relation to the other forms of life on Earth, but rather where we stand in relation to our own brains.  Whether, indeed, the ‘we’ of that relationship stands anywhere, in terms of constituting selves that are not simply reducible to a materialist account of brain activity, and whether we are justified in expecting brain cells to produce sensitive, deliberating, choice-making moral agents.  Moreover, the central message of neuroscience that all human experience can, in principle, and eventually will be accounted for in terms of the activity of the brain is reaching a public audience on quality television (Greenfield, 2000) and radio (Ramachandran, 2003) and in popular newspapers and magazines.   I cannot see how those of us who come from a background in philosophy can address issues of values in education without engaging in the broader debate about what it means to be a person and what makes us the kinds of beings we are.  And, I believe, this debate has to be conducted in dialogue with neuroscience.</w:t>
      </w:r>
    </w:p>
    <w:p>
      <w:pPr>
        <w:pStyle w:val="TextBody"/>
        <w:spacing w:lineRule="auto" w:line="360"/>
        <w:rPr/>
      </w:pPr>
      <w:r>
        <w:rPr/>
      </w:r>
    </w:p>
    <w:p>
      <w:pPr>
        <w:pStyle w:val="TextBody"/>
        <w:spacing w:lineRule="auto" w:line="360"/>
        <w:rPr/>
      </w:pPr>
      <w:r>
        <w:rPr/>
        <w:t xml:space="preserve">This is a huge topic, and in the space of this paper I can do little more than open a window on where the current debate may be taking us in regard to the self, its values and choices and the possible implications this has for education.  I will provisionally accept, as a working presupposition, that every aspect of our human experience, including human consciousness, will eventually be accounted for in terms of the neuronal activity of the brain.   That is what I am implying when referring to the synaptic self, though admittedly the term is borrowed from Joseph LeDoux (2002).  But is the synaptic self the kind of being that can have values and make choices? And if it is, does that safeguard the philosophical/theological notion of free-will?   In pursuing the notion of the synaptic self, I will highlight the extent to which our thoughts and actions operate at the level of the subconscious as well as the conscious self.  But what sense can be made of the notion of self that is both conscious and subconscious?  Can the subconscious self have values and make choices?   In the course of the paper I will attempt to show that the notion of the conscious/subconscious self, though radical, does not entail the conclusion that thought and behaviour are beyond our control.  But it does require a reappraisal of our moral discourse, which, in turn, might lay firmer foundations for our talk of values in education.  </w:t>
      </w:r>
    </w:p>
    <w:p>
      <w:pPr>
        <w:pStyle w:val="TextBody"/>
        <w:spacing w:lineRule="auto" w:line="360"/>
        <w:rPr/>
      </w:pPr>
      <w:r>
        <w:rPr/>
      </w:r>
    </w:p>
    <w:p>
      <w:pPr>
        <w:pStyle w:val="TextBody"/>
        <w:spacing w:lineRule="auto" w:line="360"/>
        <w:rPr>
          <w:b/>
          <w:b/>
          <w:i/>
          <w:i/>
        </w:rPr>
      </w:pPr>
      <w:r>
        <w:rPr>
          <w:b/>
          <w:i/>
        </w:rPr>
        <w:t>2.  The synaptic self</w:t>
      </w:r>
    </w:p>
    <w:p>
      <w:pPr>
        <w:pStyle w:val="TextBody"/>
        <w:spacing w:lineRule="auto" w:line="360"/>
        <w:rPr/>
      </w:pPr>
      <w:r>
        <w:rPr/>
        <w:t xml:space="preserve">In provisionally accepting that every aspect of human experience will eventually be accounted for in terms of the neuronal activity of the brain, I am not suggesting that we have anything like a complete picture yet.  Until now, neuroscience has mainly ‘focussed on how specific processes like perception, memory, or emotion work in the brain, but much less on how our brains make us who we are’ (ibid. p.1).  Having said that, I would caution against trying to fit our talk of selves, including notions of consciousness, into the gaps that neuroscience cannot yet fill.  That is a dangerous strategy - one in which retreat on one issue will likely be followed by retreat on another and then another.    </w:t>
      </w:r>
    </w:p>
    <w:p>
      <w:pPr>
        <w:pStyle w:val="TextBody"/>
        <w:spacing w:lineRule="auto" w:line="360"/>
        <w:rPr/>
      </w:pPr>
      <w:r>
        <w:rPr/>
      </w:r>
    </w:p>
    <w:p>
      <w:pPr>
        <w:pStyle w:val="TextBody"/>
        <w:spacing w:lineRule="auto" w:line="360"/>
        <w:rPr/>
      </w:pPr>
      <w:r>
        <w:rPr/>
        <w:t>But assuming, if only in principle, that all human experience is neuronally explicable, what is that committing us to?  Only, I think, that our minded experience is the product of brain function. That does not denigrate experience, nor does it explain it away, though it does, entail a notion of the mind as essentially embodied (Lakoff and Johnson, 1999).  Nor does it diminish the wonder that neurobiological tissue comprising brains can produce the richness of human mental life.  It is therefore reductionist only to the extent that it is founded on the naturalistic (not necessarily materialistic) claim that we are biological creatures and all aspects of our being are therefore the result of the biological functioning of the organism.  The brain more than any other organ in the body is where experience becomes flesh, but there is a very real sense in which the brain is also embodied in the whole organism.  Indeed, from an evolutionary perspective, its main function has been and remains the regulation of the whole organism.   Moreover, it is not only the brain in its totality that experiences.  For example, Damasio invites us to consider that:</w:t>
      </w:r>
    </w:p>
    <w:p>
      <w:pPr>
        <w:pStyle w:val="TextBody"/>
        <w:spacing w:lineRule="auto" w:line="360"/>
        <w:ind w:left="720" w:right="749" w:hanging="0"/>
        <w:rPr>
          <w:i/>
          <w:i/>
        </w:rPr>
      </w:pPr>
      <w:r>
        <w:rPr>
          <w:i/>
        </w:rPr>
      </w:r>
    </w:p>
    <w:p>
      <w:pPr>
        <w:pStyle w:val="TextBody"/>
        <w:spacing w:lineRule="auto" w:line="360"/>
        <w:ind w:left="720" w:right="749" w:hanging="0"/>
        <w:rPr/>
      </w:pPr>
      <w:r>
        <w:rPr>
          <w:i/>
        </w:rPr>
        <w:t>every</w:t>
      </w:r>
      <w:r>
        <w:rPr/>
        <w:t xml:space="preserve"> elementary part of our organism, </w:t>
      </w:r>
      <w:r>
        <w:rPr>
          <w:i/>
        </w:rPr>
        <w:t xml:space="preserve">every </w:t>
      </w:r>
      <w:r>
        <w:rPr/>
        <w:t xml:space="preserve">cell in the body is not just animated but living.  Even more dramatically, every cell is an individual living organism – an </w:t>
      </w:r>
      <w:r>
        <w:rPr>
          <w:i/>
        </w:rPr>
        <w:t xml:space="preserve">individual </w:t>
      </w:r>
      <w:r>
        <w:rPr/>
        <w:t>creature….</w:t>
      </w:r>
    </w:p>
    <w:p>
      <w:pPr>
        <w:pStyle w:val="TextBody"/>
        <w:spacing w:lineRule="auto" w:line="360"/>
        <w:ind w:left="720" w:right="749" w:hanging="0"/>
        <w:rPr/>
      </w:pPr>
      <w:r>
        <w:rPr/>
        <w:t xml:space="preserve">The nerve sensors that convey the requisite information to the brain and the nerve nuclei and nerve sheaths that map the information inside of it </w:t>
      </w:r>
      <w:r>
        <w:rPr>
          <w:i/>
        </w:rPr>
        <w:t>are living cells, and in need of comparable homeostatic regulation</w:t>
      </w:r>
      <w:r>
        <w:rPr/>
        <w:t xml:space="preserve">.  The nerve cells are not impartial bystanders (Damasio 2003, p.127-129). </w:t>
      </w:r>
    </w:p>
    <w:p>
      <w:pPr>
        <w:pStyle w:val="TextBody"/>
        <w:spacing w:lineRule="auto" w:line="360"/>
        <w:rPr/>
      </w:pPr>
      <w:r>
        <w:rPr/>
      </w:r>
    </w:p>
    <w:p>
      <w:pPr>
        <w:pStyle w:val="TextBody"/>
        <w:spacing w:lineRule="auto" w:line="360"/>
        <w:rPr/>
      </w:pPr>
      <w:r>
        <w:rPr/>
        <w:t xml:space="preserve">Finally, may I add, though I cannot pursue the point in this paper, the assumption that all experience has a neurological basis is not an argument against the existence of God, or even against the notion of the soul (Ward, 1996, 1998), especially if those concepts are given space to develop alongside the development of our neurobiological concepts.  </w:t>
      </w:r>
    </w:p>
    <w:p>
      <w:pPr>
        <w:pStyle w:val="TextBody"/>
        <w:spacing w:lineRule="auto" w:line="360"/>
        <w:rPr/>
      </w:pPr>
      <w:r>
        <w:rPr/>
      </w:r>
    </w:p>
    <w:p>
      <w:pPr>
        <w:pStyle w:val="TextBody"/>
        <w:spacing w:lineRule="auto" w:line="360"/>
        <w:rPr/>
      </w:pPr>
      <w:r>
        <w:rPr/>
        <w:t xml:space="preserve">This strategy is in line with what I have said earlier about our moral discourse.  We need to keep pace with developments in brain science as it digs deeper into the workings of the brain and reveals the neurological basis of our being.  But we must also appreciate that science itself is an ongoing process and a product of brains, such that its theories are subject to continuous change.  There are those who believe philosophy and neuroscience should be kept apart.  I believe we need to construct a dialogue that crosses the disciplines where each is seeking to learn through mutual modification, where the voice of science is not dominant and viewed as decisive, and where accounting for human experience in terms of the neuronal activity of the brain does not rule out describing it in other terms.  </w:t>
      </w:r>
    </w:p>
    <w:p>
      <w:pPr>
        <w:pStyle w:val="TextBody"/>
        <w:spacing w:lineRule="auto" w:line="360"/>
        <w:rPr/>
      </w:pPr>
      <w:r>
        <w:rPr/>
      </w:r>
    </w:p>
    <w:p>
      <w:pPr>
        <w:pStyle w:val="TextBody"/>
        <w:spacing w:lineRule="auto" w:line="360"/>
        <w:rPr/>
      </w:pPr>
      <w:r>
        <w:rPr/>
        <w:t xml:space="preserve">But it is not that simple.  The real problem is often not the science, as such, but how it is interpreted as bearing on the larger issues of being and selfhood.  This is not a new problem.  The subtext of much physical science over the past three centuries or so has been materialistic, mechanistic and deterministic in tone, and there is a tendency within neuroscience to bring these same metaphysical presuppositions to the study of mind and brain.   Yet I also detect a more positive note in the sensitivity that many coming from neuroscience bring to their writing, when relating their work to issues of being and selfhood, even though they mostly remain wedded to materialism.  It is especially gratifying when the conclusions they draw from neuroscience ‘strengthen ideas concerning self determination and individual responsibility’ (Freeman, 1999, p8), as we will see later in the paper.  </w:t>
      </w:r>
    </w:p>
    <w:p>
      <w:pPr>
        <w:pStyle w:val="TextBody"/>
        <w:spacing w:lineRule="auto" w:line="360"/>
        <w:rPr/>
      </w:pPr>
      <w:r>
        <w:rPr/>
      </w:r>
    </w:p>
    <w:p>
      <w:pPr>
        <w:pStyle w:val="TextBody"/>
        <w:spacing w:lineRule="auto" w:line="360"/>
        <w:rPr>
          <w:b/>
          <w:b/>
          <w:i/>
          <w:i/>
        </w:rPr>
      </w:pPr>
      <w:r>
        <w:rPr>
          <w:b/>
          <w:i/>
        </w:rPr>
        <w:t>2. The notion of the conscious/subconscious self</w:t>
      </w:r>
    </w:p>
    <w:p>
      <w:pPr>
        <w:pStyle w:val="TextBody"/>
        <w:spacing w:lineRule="auto" w:line="360"/>
        <w:rPr/>
      </w:pPr>
      <w:r>
        <w:rPr/>
        <w:t xml:space="preserve">Philosophers have generally placed considerable weight on consciousness as a foundation of our being and action in the world.  Both Peter Strawson and Daniel Dennett have argued that consciousness is the defining quality of personhood.  I believe that putting so much weight on consciousness is a mistake, though understandable given the emphasis on language in Anglo-American and European philosophy.  Language operates at the level of consciousness. We are aware of using language and of being able to express our most sophisticated thoughts through language.  However, it has become increasingly clear that much of our thought operates below the level of consciousness.  This is hardly surprising if viewed from an evolutionary perspective.  Consciousness is a very recent development.   Perhaps as recent as the past thirty to sixty thousand years, as our forebears developed what Steven Mithen (1998) calls cognitive fluidity.  Perhaps it is earlier, and is directly related to the development of language.  Or, perhaps it extends down the evolutionary ladder to other species, diminishing by degrees on analogy with a dimmer-switch (Greenfield, 1998).  In any event, the ability to perceive the world, to categorise it and act on the basis of that categorisation has been a feature of animal life back to its origins. It is the key to survival. On that basis alone, there is reason to believe that much of what we have inherited through evolution in regard to perception, thought and action is operating below the level of consciousness.  </w:t>
      </w:r>
    </w:p>
    <w:p>
      <w:pPr>
        <w:pStyle w:val="TextBody"/>
        <w:spacing w:lineRule="auto" w:line="360"/>
        <w:rPr/>
      </w:pPr>
      <w:r>
        <w:rPr/>
      </w:r>
    </w:p>
    <w:p>
      <w:pPr>
        <w:pStyle w:val="TextBody"/>
        <w:spacing w:lineRule="auto" w:line="360"/>
        <w:rPr/>
      </w:pPr>
      <w:r>
        <w:rPr/>
        <w:t>The importance for education of recognising the largely subconscious nature of mind cannot be overestimated.  One aspect of this is recognised by John White when he says that: ‘All our states of believing something are unconscious mental phenomena in the sense that they continue to exist even when they are not brought to consciousness’ (White2002, p.16).  These unconscious states he says are ‘continuants’, and contrast with conscious ‘occurrent’ states, though both ‘require the subject’s use of concepts’ (ibid. p.27).  On the basis of this distinction he believes that there is ‘a temporal patterning in education: from continuants via occurrences to continuants’ (ibid. p.20).  It is certainly correct that bringing into focal awareness things that are not immediately in the conscious mind can well play an important part in the processes of learning.  However, the sense in which I am using the term subconscious goes further than this, for my point is not simply that some mental phenomena are not presently being brought to consciousness, but that that they are not available to consciousness.  Let me use a concrete example.</w:t>
      </w:r>
    </w:p>
    <w:p>
      <w:pPr>
        <w:pStyle w:val="TextBody"/>
        <w:spacing w:lineRule="auto" w:line="360"/>
        <w:rPr/>
      </w:pPr>
      <w:r>
        <w:rPr/>
      </w:r>
    </w:p>
    <w:p>
      <w:pPr>
        <w:pStyle w:val="TextBody"/>
        <w:spacing w:lineRule="auto" w:line="360"/>
        <w:rPr/>
      </w:pPr>
      <w:r>
        <w:rPr/>
        <w:t>Imagine a teenage boy of around 14 years old being questioned by his teacher about his impulsive behaviour when he became enraged by a classmate, hit out at him and then accused the teacher of hating him when she tried to seek reasons for his unacceptable behaviour, which, as she pointed out, was clearly lacking any sense of values.  Perhaps the boy might say: ‘I don’t know, I just flew into a rage because he made me mad’.  We may even imagine the teacher deciding he needs more lessons in values or civic education, while the counsellor recommends a dose of Reality Therapy!  The point is that a teacher’s questions and the responses made in this kind of scenario usually operate at the level of conscious appraisal.   Arguably, a more adequate approach to the boy’s rage and better responses might come from recognising that the thinking underpinning these actions has its basis in the physiological operations of the brain, and that this it is entirely beyond the boy’s conscious introspection.  The teenage brain develops in phases generally from the rear forwards.  At this age, the boy’s main brain activity in this situation (as would be noted under an fMRI scan) is probably in the region of the amygdala, the prime emotional centre of the brain which responds to such basic feelings as fear and rage.  Later in his development, the centre of activity in a similar situation will normally be under the control of the prefrontal cortex.  This will modify his behaviour for it is the area of the brain that is implicated in rational decision making.  It generally develops later than other parts of the adolescent brain.  The reverse is also true.  Adult patients with damage to this region of the brain invariable lose the ability to act on the basis of a rational analysis of their situation (Damasio, 1994).</w:t>
      </w:r>
    </w:p>
    <w:p>
      <w:pPr>
        <w:pStyle w:val="TextBody"/>
        <w:spacing w:lineRule="auto" w:line="360"/>
        <w:rPr/>
      </w:pPr>
      <w:r>
        <w:rPr/>
      </w:r>
    </w:p>
    <w:p>
      <w:pPr>
        <w:pStyle w:val="TextBody"/>
        <w:spacing w:lineRule="auto" w:line="360"/>
        <w:rPr/>
      </w:pPr>
      <w:r>
        <w:rPr/>
        <w:t xml:space="preserve">The fact is that we often do </w:t>
      </w:r>
      <w:r>
        <w:rPr>
          <w:i/>
        </w:rPr>
        <w:t>not</w:t>
      </w:r>
      <w:r>
        <w:rPr/>
        <w:t xml:space="preserve"> know why we do the things we do, and for perfectly sound neurobiological reasons.  The child who says ‘I don’t know’ when asked the reasons for her actions may well be telling the truth.  To scold her for lying as teachers sometimes do, simply pours distress upon her bewilderment at not knowing why. Recognising she may be telling the truth would bring a climate of values and a level of understanding into the situation which is often sadly missing in schools.  </w:t>
      </w:r>
    </w:p>
    <w:p>
      <w:pPr>
        <w:pStyle w:val="TextBody"/>
        <w:spacing w:lineRule="auto" w:line="360"/>
        <w:rPr/>
      </w:pPr>
      <w:r>
        <w:rPr/>
      </w:r>
    </w:p>
    <w:p>
      <w:pPr>
        <w:pStyle w:val="TextBody"/>
        <w:spacing w:lineRule="auto" w:line="360"/>
        <w:rPr/>
      </w:pPr>
      <w:r>
        <w:rPr/>
        <w:t xml:space="preserve">The subconscious nature of much of our thinking is corroborated by research undertaken in the laboratory, for example in the work conducted at Oxford by Lawrence Weiscrantz.  I first encountered this some ten years ago in a book he had edited entitled </w:t>
      </w:r>
      <w:r>
        <w:rPr>
          <w:i/>
        </w:rPr>
        <w:t>Thought without language</w:t>
      </w:r>
      <w:r>
        <w:rPr/>
        <w:t xml:space="preserve"> - which caught my attention because it coincided with my own view on this matter.  His particular contribution focussed on the seemingly incomprehensible condition called ‘blindsight’.  It has long been known that damage to the visual cortex results in blindness.  However, when examining a patient with visual cortex damage called GY, he noticed that in repeated experimental situations GY was able to identify the position of a stimulus even though he could not see it.  Moreover, GY had no idea how he could do this, as he believed he was simply giving it his best guess.   Somehow he retained a residual pathway to sighted awareness.  In a more recent publication, </w:t>
      </w:r>
      <w:r>
        <w:rPr>
          <w:i/>
        </w:rPr>
        <w:t>Consciousness lost and found</w:t>
      </w:r>
      <w:r>
        <w:rPr/>
        <w:t xml:space="preserve">, Weiscrantz describes a whole range of conditions where ‘there are preserved capacities of which the patient remains unaware’.  For example, a ‘patient who has lost the ability to comprehend language but can nevertheless demonstrate through ‘on-line’ reaction-time testing that there is an intact capacity to process both semantic and syntactic information, of which the subject remains ignorant and which cannot be used in his or her discourse’ (Weiscrantz, 1997, p.229).  With regard to blindsight it is now appreciated that perception is not simply traversing the pathway to the visual cortex, which provides conscious perception.  There are other, older evolutionary pathways, one through the superior colliculus which is involved in locating objects in the visual field that allows the person to orient towards it, though it is not part of the person’s conscious experience of perceiving.  </w:t>
      </w:r>
    </w:p>
    <w:p>
      <w:pPr>
        <w:pStyle w:val="TextBody"/>
        <w:spacing w:lineRule="auto" w:line="360"/>
        <w:rPr/>
      </w:pPr>
      <w:r>
        <w:rPr/>
      </w:r>
    </w:p>
    <w:p>
      <w:pPr>
        <w:pStyle w:val="TextBody"/>
        <w:spacing w:lineRule="auto" w:line="360"/>
        <w:rPr/>
      </w:pPr>
      <w:r>
        <w:rPr/>
        <w:t xml:space="preserve">Actually, we have much more immediate evidence of thought and action operating below the level of consciousness.   Everyone who drives a car will know that for the most part we are not calling on conscious awareness to get from place to place.  We can become intensely involved in conversation with a passenger while negotiating the road and all its normal hazards, without being really aware of doing so – a kind of blindsight experience.  Significantly, it would not be possible to reverse the situation – paying conscious attention to driving while unconsciously conducting a conversation; ‘the computations in the meaningful use of language require consciousness but those involved in driving…don’t require consciousness’ (Ramachandran, 2003).  The main point I want to make, however, is that if so much of our human thought and action is operating below the level of consciousness, our notions of selfhood and personhood cannot simply be restricted to the conscious self.  Selfhood has to include both the conscious and subconscious, if it is to fully account for who we are.  </w:t>
      </w:r>
    </w:p>
    <w:p>
      <w:pPr>
        <w:pStyle w:val="TextBody"/>
        <w:spacing w:lineRule="auto" w:line="360"/>
        <w:rPr/>
      </w:pPr>
      <w:r>
        <w:rPr/>
      </w:r>
    </w:p>
    <w:p>
      <w:pPr>
        <w:pStyle w:val="TextBody"/>
        <w:spacing w:lineRule="auto" w:line="360"/>
        <w:rPr>
          <w:b/>
          <w:b/>
          <w:i/>
          <w:i/>
        </w:rPr>
      </w:pPr>
      <w:r>
        <w:rPr>
          <w:rFonts w:eastAsia="Times New Roman"/>
          <w:b/>
          <w:i/>
        </w:rPr>
        <w:t xml:space="preserve"> </w:t>
      </w:r>
      <w:r>
        <w:rPr>
          <w:b/>
          <w:i/>
        </w:rPr>
        <w:t>3. Action, reaction, freewill and other minds</w:t>
      </w:r>
    </w:p>
    <w:p>
      <w:pPr>
        <w:pStyle w:val="TextBody"/>
        <w:spacing w:lineRule="auto" w:line="360"/>
        <w:rPr/>
      </w:pPr>
      <w:r>
        <w:rPr/>
        <w:t xml:space="preserve">The extent to which though is subconscious has a particular bearing on the notion of freewill and also on how we account for the thoughts and actions of other selves.  The two issues may be connected.  In a paper entitled </w:t>
      </w:r>
      <w:r>
        <w:rPr>
          <w:i/>
        </w:rPr>
        <w:t>Attention to action and awareness of other minds</w:t>
      </w:r>
      <w:r>
        <w:rPr/>
        <w:t xml:space="preserve">, Chris Frith (2002) reviews recent work building on Benjamin Libet’s pioneering discovery that our awareness of making a bodily movement occurs after the movement has begun.  Our sense of intending to act is reactive, not proactive.  Recent research supports Libet’s original findings and furthermore suggests that ‘consciousness has no role to play in the short-term control of our actions…’ (ibid. p.482).  This not only appears to undermine the concept of freewill, but also raises the question why our subjective experience so strongly suggests that we </w:t>
      </w:r>
      <w:r>
        <w:rPr>
          <w:i/>
        </w:rPr>
        <w:t>are</w:t>
      </w:r>
      <w:r>
        <w:rPr/>
        <w:t xml:space="preserve"> in control of our actions?  Perhaps the feeling that we are in control, even if we are not, provides some evolutionary advantage?  </w:t>
      </w:r>
    </w:p>
    <w:p>
      <w:pPr>
        <w:pStyle w:val="TextBody"/>
        <w:spacing w:lineRule="auto" w:line="360"/>
        <w:rPr/>
      </w:pPr>
      <w:r>
        <w:rPr/>
      </w:r>
    </w:p>
    <w:p>
      <w:pPr>
        <w:pStyle w:val="TextBody"/>
        <w:spacing w:lineRule="auto" w:line="360"/>
        <w:rPr/>
      </w:pPr>
      <w:r>
        <w:rPr/>
        <w:t>It turns out that ‘one of the brain regions involved in representing the mental states of others is certainly adjacent to and probably overlaps with a region involved in the representation of our own mental states’ (ibid. p.485).  This suggests they may be connected.  As every teacher knows, there is considerable advantage in being able to predict the behaviour of others.  In doing so, we take what Daniel Dennett (1987) called an ‘intentional stance’.  If other people’s actions are willed by their belief and desires, as ours appear to be, then inferring what their minds are thinking at any one time may enable us to predict what they will do.  Given the close bonding of early human social groups, the ability to predict behaviour has considerable survival advantage for individuals.  This ability is highly developed in humans, but is only found in rudimentary form in the higher apes and not at all in monkeys.  Frith concludes;</w:t>
      </w:r>
    </w:p>
    <w:p>
      <w:pPr>
        <w:pStyle w:val="TextBody"/>
        <w:spacing w:lineRule="auto" w:line="360"/>
        <w:rPr/>
      </w:pPr>
      <w:r>
        <w:rPr/>
      </w:r>
    </w:p>
    <w:p>
      <w:pPr>
        <w:pStyle w:val="TextBody"/>
        <w:ind w:left="708" w:right="1062" w:hanging="0"/>
        <w:rPr/>
      </w:pPr>
      <w:r>
        <w:rPr/>
        <w:t>The critical requirement is the sense of agency that actions are caused by intentions based on beliefs and desires.  Perhaps this sense of agency that springs from our conscious experience of our own actions is critical for taking an intentional stance towards the behaviour of others…. The ‘illusion’ of our own will allows us to perceive will in others’ (ibid.)</w:t>
      </w:r>
    </w:p>
    <w:p>
      <w:pPr>
        <w:pStyle w:val="TextBody"/>
        <w:spacing w:lineRule="auto" w:line="360"/>
        <w:rPr/>
      </w:pPr>
      <w:r>
        <w:rPr/>
      </w:r>
    </w:p>
    <w:p>
      <w:pPr>
        <w:pStyle w:val="TextBody"/>
        <w:spacing w:lineRule="auto" w:line="360"/>
        <w:rPr/>
      </w:pPr>
      <w:r>
        <w:rPr/>
        <w:t xml:space="preserve">But now we seem to have struck a rock.  If our sense of having control over our actions is an illusion which allows us to perceive the illusion of freewill in others, we are twice deceived.  On this showing it seems that even if we have values we are not able to choose to apply them.  We may think we are choosing, but at the moment of conscious awareness the choice has already been made.  There is surely something going wrong here.  It is not the science that is bothering me.  The problem is that the inferences drawn seem to be leading to the thoroughly deterministic conclusion that we have </w:t>
      </w:r>
      <w:r>
        <w:rPr>
          <w:i/>
        </w:rPr>
        <w:t>no</w:t>
      </w:r>
      <w:r>
        <w:rPr/>
        <w:t xml:space="preserve"> control.  This not only undermines the notion of free-will, it also seems to dissolve the distinction between voluntary and involuntary action.  And that is serious, because the notion of having control over our actions, at least to some degree, is essential if we are to preserve any sense of moral agency.  </w:t>
      </w:r>
    </w:p>
    <w:p>
      <w:pPr>
        <w:pStyle w:val="TextBody"/>
        <w:spacing w:lineRule="auto" w:line="360"/>
        <w:rPr/>
      </w:pPr>
      <w:r>
        <w:rPr/>
      </w:r>
    </w:p>
    <w:p>
      <w:pPr>
        <w:pStyle w:val="TextBody"/>
        <w:spacing w:lineRule="auto" w:line="360"/>
        <w:rPr/>
      </w:pPr>
      <w:r>
        <w:rPr/>
        <w:t xml:space="preserve">The notion of free-will is anyway problematic.  I would suggest that in its strongest form it is a theological concept and should therefore be applied and evaluated in that context.  It is part of the salvation narrative of sin and redemption in which humans are accorded the God-like ability to act freely as an ‘unmoved-mover’ (Chisholm, 1964). I doubt that this is what we normally mean by freewill.  Mostly we use the term in the weaker sense where it comes closer to the more modest claim that we have freedom to act voluntarily, at least most of the time.  Frith appears to be challenging this modest notion of will, calling it an illusion.  If he is, then I suggest it is not justified by the evidence.  What the evidence actually suggests, as he acknowledges, is that we do not have </w:t>
      </w:r>
      <w:r>
        <w:rPr>
          <w:i/>
        </w:rPr>
        <w:t xml:space="preserve">conscious </w:t>
      </w:r>
      <w:r>
        <w:rPr/>
        <w:t xml:space="preserve">control, but then there is no need to assume that choice and the freedom to will an action only operate at the level of consciousness.  </w:t>
      </w:r>
    </w:p>
    <w:p>
      <w:pPr>
        <w:pStyle w:val="TextBody"/>
        <w:spacing w:lineRule="auto" w:line="360"/>
        <w:rPr/>
      </w:pPr>
      <w:r>
        <w:rPr/>
      </w:r>
    </w:p>
    <w:p>
      <w:pPr>
        <w:pStyle w:val="TextBody"/>
        <w:spacing w:lineRule="auto" w:line="360"/>
        <w:rPr/>
      </w:pPr>
      <w:r>
        <w:rPr/>
        <w:t>Indeed such an assumption would deny those same capacities to virtually all other species of being.  That is hardly defensible, given what has so far been gleaned about the ability of many species to exhibit extensive memory, show emotion, communicate through body language, use tools and, in the case of dolphins, to act on semantically reversible commands.  And here we may have a clue.  One can assume a level of consciousness in dolphins that enables them to grasp semantic meaning and act on it, but meaning, in the sense of things being accorded meaningfulness, operates for many species without their possessing consciousness.  It has to if they are to successfully discriminate whether an encounter with another species means potential danger or the prospect of a tasty meal, and thus take appropriate action.</w:t>
      </w:r>
    </w:p>
    <w:p>
      <w:pPr>
        <w:pStyle w:val="TextBody"/>
        <w:spacing w:lineRule="auto" w:line="360"/>
        <w:rPr/>
      </w:pPr>
      <w:r>
        <w:rPr/>
      </w:r>
    </w:p>
    <w:p>
      <w:pPr>
        <w:pStyle w:val="TextBody"/>
        <w:spacing w:lineRule="auto" w:line="360"/>
        <w:rPr>
          <w:b/>
          <w:b/>
          <w:i/>
          <w:i/>
        </w:rPr>
      </w:pPr>
      <w:r>
        <w:rPr>
          <w:b/>
          <w:i/>
        </w:rPr>
        <w:t>4. Meaning and the intention to act</w:t>
      </w:r>
    </w:p>
    <w:p>
      <w:pPr>
        <w:pStyle w:val="TextBody"/>
        <w:spacing w:lineRule="auto" w:line="360"/>
        <w:rPr/>
      </w:pPr>
      <w:r>
        <w:rPr/>
        <w:t>One neuroscientist who has written in detail on the ‘biology of meaning’ and the relationship between meaning, intentionality and self-control is Walter Freeman.  As we noted earlier, he is concerned ‘to make clear how readily the findings from neuroscience serve to strengthen ideas concerning self determination and individual responsibility’. He also stresses the need to ‘protect a free society from the impediments imposed by resorting to the conceptual restraints of genetic and environmental determinism’ (Freeman, 1999, p.8).  This is the well-worn nature/nurture divide that he views as problematic because each side of the divide is deterministic, excluding the possibility of personal choice.  With regard to intentionality and meaning, he notes that;</w:t>
      </w:r>
    </w:p>
    <w:p>
      <w:pPr>
        <w:pStyle w:val="TextBody"/>
        <w:spacing w:lineRule="auto" w:line="360"/>
        <w:rPr/>
      </w:pPr>
      <w:r>
        <w:rPr/>
      </w:r>
    </w:p>
    <w:p>
      <w:pPr>
        <w:pStyle w:val="TextBody"/>
        <w:ind w:left="850" w:right="1062" w:hanging="0"/>
        <w:rPr/>
      </w:pPr>
      <w:r>
        <w:rPr/>
        <w:t>A major feature of both the everyday and recent philosophical usage of intentionality is an implicit requirement that mental states be conscious.  However, we perform most daily activities that are clearly intentional and meaningful without being explicitly aware of them (ibid. p.17)</w:t>
      </w:r>
    </w:p>
    <w:p>
      <w:pPr>
        <w:pStyle w:val="TextBody"/>
        <w:spacing w:lineRule="auto" w:line="360"/>
        <w:rPr/>
      </w:pPr>
      <w:r>
        <w:rPr/>
      </w:r>
    </w:p>
    <w:p>
      <w:pPr>
        <w:pStyle w:val="TextBody"/>
        <w:spacing w:lineRule="auto" w:line="360"/>
        <w:rPr/>
      </w:pPr>
      <w:r>
        <w:rPr/>
        <w:t xml:space="preserve">Freeman believes that the creation of meaning, or meaningfulness as I prefer, is part and parcel of the intent to act, whether it is aided by consciousness or not.  We encounter the world through bodily sensation as it impacts on our nervous system.  Perception is the process by which populations of neurons organise sensations and construct meanings – the making sense of and valuing what is perceived in terms of its impact or potential impact on the perceiving organism.  This, in turn gives rise to directed (intentional) behaviour, guided by meaning and value and executed by choice, a process that is biologically individualised in each person’s brain, ‘endowing each person with ultimate privacy…(ibid. p.10).  </w:t>
      </w:r>
    </w:p>
    <w:p>
      <w:pPr>
        <w:pStyle w:val="TextBody"/>
        <w:spacing w:lineRule="auto" w:line="360"/>
        <w:rPr/>
      </w:pPr>
      <w:r>
        <w:rPr/>
      </w:r>
    </w:p>
    <w:p>
      <w:pPr>
        <w:pStyle w:val="TextBody"/>
        <w:spacing w:lineRule="auto" w:line="360"/>
        <w:rPr/>
      </w:pPr>
      <w:r>
        <w:rPr/>
        <w:t xml:space="preserve">If Freeman is correct, we are clearly a product of the meanings and values we hold and the choices we make.  Our conscious awareness of the decision to act may well follow the onset of the action, but the action is not arbitrary.  Subconscious choice results from the meanings and values that are neuronally laid down in the brain as a product of life’s ongoing experiences.  In the case of human beings, part of that process feeds back from conscious learning. The reason that we can drive a car subconsciously is because we have learnt to do so consciously.  When we are novice drivers we need to exercise maximum conscious attention.  Even so, we may also be drawing on other skills that are subconscious, such as foot movements and hand and eye coordination.  On this view, the conscious/subconscious self is a complex and dynamic whole uniting body and brain.  Freeman believes that the dynamics involved in performing intentional actions are the product of indeterminacy and productive chaos (not noise) operating at the level of neuronal populations.  </w:t>
      </w:r>
    </w:p>
    <w:p>
      <w:pPr>
        <w:pStyle w:val="TextBody"/>
        <w:spacing w:lineRule="auto" w:line="360"/>
        <w:rPr/>
      </w:pPr>
      <w:r>
        <w:rPr/>
      </w:r>
    </w:p>
    <w:p>
      <w:pPr>
        <w:pStyle w:val="TextBody"/>
        <w:spacing w:lineRule="auto" w:line="360"/>
        <w:rPr/>
      </w:pPr>
      <w:r>
        <w:rPr/>
        <w:t>A major problem, as he sees it, is our inherent trust in linear causality.  We attribute causal agency to others for the purposes of social organisation and control, ‘because it is the basis for assigning responsibility, with credit and reward or blame and punishment, individually and collectively’ (ibid. p.137).  Similarly, we attribute ‘causal powers’ to other animals and objects.   He likens this to animism, the belief that spirits inhabit objects in the world.  What is needed, he believes, is the kind of paradigm shift that accompanied the Copernican revolution where developments in mathematics shifted the anthropocentric viewpoint from a focus on the Earth to the dynamics of the heavens.  In the case of human causality this is to found in the new neurodynamics which offers:</w:t>
      </w:r>
    </w:p>
    <w:p>
      <w:pPr>
        <w:pStyle w:val="TextBody"/>
        <w:spacing w:lineRule="auto" w:line="360"/>
        <w:rPr/>
      </w:pPr>
      <w:r>
        <w:rPr/>
      </w:r>
    </w:p>
    <w:p>
      <w:pPr>
        <w:pStyle w:val="TextBody"/>
        <w:ind w:left="850" w:right="920" w:hanging="0"/>
        <w:rPr/>
      </w:pPr>
      <w:r>
        <w:rPr/>
        <w:t>a new and enlarged conceptual framework, in which interrelations among parts creating wholes can be described without a need for causal agents.  An elementary example is the self organisation of a neural population by its component neurons.  The neuropil in each area of cortex contains millions of neurons interacting by synaptic transmission.  The density of action is low, diffuse and widespread.  Under the impact of sensory stimulation, by the release from other parts of the brain of neuromodulatory chemicals, and by the background process of growth and maturation, all the neurons come together to form a macroscopic pattern of activity (ibid. P. 138-9).</w:t>
      </w:r>
    </w:p>
    <w:p>
      <w:pPr>
        <w:pStyle w:val="TextBody"/>
        <w:spacing w:lineRule="auto" w:line="360"/>
        <w:rPr/>
      </w:pPr>
      <w:r>
        <w:rPr/>
      </w:r>
    </w:p>
    <w:p>
      <w:pPr>
        <w:pStyle w:val="TextBody"/>
        <w:spacing w:lineRule="auto" w:line="360"/>
        <w:rPr/>
      </w:pPr>
      <w:r>
        <w:rPr/>
      </w:r>
    </w:p>
    <w:p>
      <w:pPr>
        <w:pStyle w:val="TextBody"/>
        <w:spacing w:lineRule="auto" w:line="360"/>
        <w:rPr/>
      </w:pPr>
      <w:r>
        <w:rPr/>
        <w:t xml:space="preserve">Freeman is well aware that the position he is adopting is contrary to the views of many philosophers, including Donald Davidson that all physical systems, including brains, are subject to deterministic causality and that meaning is open, because it is shared in and across societies. Referring to Davidson, he writes: </w:t>
      </w:r>
    </w:p>
    <w:p>
      <w:pPr>
        <w:pStyle w:val="TextBody"/>
        <w:spacing w:lineRule="auto" w:line="360"/>
        <w:rPr/>
      </w:pPr>
      <w:r>
        <w:rPr/>
      </w:r>
    </w:p>
    <w:p>
      <w:pPr>
        <w:pStyle w:val="TextBody"/>
        <w:ind w:left="850" w:right="1062" w:hanging="0"/>
        <w:rPr/>
      </w:pPr>
      <w:r>
        <w:rPr/>
        <w:t>In my view, both his premises have been undermined by new developments in physics and neurodynamics.  First, what he thinks of is classical physics within the framework of linear causality….  Second, meaning is constructed in each brain as a closed system...’ it ‘only appears to be an open system because of the mechanisms of social assimilation…’ (ibid. 145).</w:t>
      </w:r>
    </w:p>
    <w:p>
      <w:pPr>
        <w:pStyle w:val="TextBody"/>
        <w:spacing w:lineRule="auto" w:line="360"/>
        <w:rPr/>
      </w:pPr>
      <w:r>
        <w:rPr/>
      </w:r>
    </w:p>
    <w:p>
      <w:pPr>
        <w:pStyle w:val="TextBody"/>
        <w:spacing w:lineRule="auto" w:line="360"/>
        <w:rPr/>
      </w:pPr>
      <w:r>
        <w:rPr/>
        <w:t xml:space="preserve">Freeman’s argument as a whole is admittedly not always easy to follow and there is much that is speculative, particularly when he turns from the biological detail of perception to interpret his findings in the broader context.  That is inevitable, and can be found in many recent books and articles crossing the disciplines of philosophy, theology and neuroscience.  I also sense that his ideas are still in process as he grapples to interpret the multitude of available ‘facts’.  On the other hand his thinking is not at all idiosyncratic, for there is much in what he says that parallels the work of Gerald Edelman (1989), particularly the idea that meaning and value are not simply </w:t>
      </w:r>
      <w:r>
        <w:rPr>
          <w:i/>
        </w:rPr>
        <w:t>products</w:t>
      </w:r>
      <w:r>
        <w:rPr/>
        <w:t xml:space="preserve"> of the brain but rather operate in creating the individuality of brain.  He also sees his work as pointing us away from modernist ideas of causal determinism and Newtonian push-pull mechanics toward a new indeterminist dynamic.  The self that emerges from his work is not buffeted by circumstances as Spinoza claimed but rather is one constituted of meanings that has values and makes choices.  His is an optimistic view of humanity, yet grounded in a profound realisation of our biological origins. </w:t>
      </w:r>
    </w:p>
    <w:p>
      <w:pPr>
        <w:pStyle w:val="Normal"/>
        <w:spacing w:lineRule="auto" w:line="360"/>
        <w:rPr>
          <w:sz w:val="24"/>
        </w:rPr>
      </w:pPr>
      <w:r>
        <w:rPr>
          <w:sz w:val="24"/>
        </w:rPr>
      </w:r>
    </w:p>
    <w:p>
      <w:pPr>
        <w:pStyle w:val="Normal"/>
        <w:spacing w:lineRule="auto" w:line="360"/>
        <w:rPr>
          <w:b/>
          <w:b/>
          <w:i/>
          <w:i/>
          <w:sz w:val="24"/>
        </w:rPr>
      </w:pPr>
      <w:r>
        <w:rPr>
          <w:b/>
          <w:i/>
          <w:sz w:val="24"/>
        </w:rPr>
        <w:t>5.  And so, to education</w:t>
      </w:r>
    </w:p>
    <w:p>
      <w:pPr>
        <w:pStyle w:val="Normal"/>
        <w:spacing w:lineRule="auto" w:line="360"/>
        <w:jc w:val="both"/>
        <w:rPr/>
      </w:pPr>
      <w:r>
        <w:rPr>
          <w:sz w:val="24"/>
        </w:rPr>
        <w:t xml:space="preserve">At the start of this paper I suggested that </w:t>
      </w:r>
      <w:r>
        <w:rPr>
          <w:sz w:val="24"/>
          <w:szCs w:val="24"/>
        </w:rPr>
        <w:t xml:space="preserve">questions about the place of values in education and how best to teach values, first require answers to a more fundamental set of questions about what it means to be a person, the status of human beings and thus our place within the cosmic scheme of things.  I hope that we have come some way towards finding provisional answers to these questions. In the three empirical studies cited, and generally within neuroscience, there is recognition that notions of self and personhood should not only be conceived in terms of conscious awareness.  I have suggested that we adopt the notion of the conscious/subconscious self, combining both elements such that one is not emphasised at the expense of the other.   A holistic view of the self combines mind and body, body and brain, as a product of dynamic processes that, if we follow Freeman and others, are not constrained by classical notions of causality but instead incorporate indeterminacy and the dynamics of chaos theory.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With regard to the status of humanity, I am reminded that when Jacob Bronowski chose ‘Lower than the angels’ as the opening title for his television epic </w:t>
      </w:r>
      <w:r>
        <w:rPr>
          <w:i/>
          <w:sz w:val="24"/>
          <w:szCs w:val="24"/>
        </w:rPr>
        <w:t>The Ascent of Man,</w:t>
      </w:r>
      <w:r>
        <w:rPr>
          <w:sz w:val="24"/>
          <w:szCs w:val="24"/>
        </w:rPr>
        <w:t xml:space="preserve"> he was harking back to the argument between pro and anti factions in the Mid-nineteenth Century debate over Darwin’s evolutionary account of the </w:t>
      </w:r>
      <w:r>
        <w:rPr>
          <w:i/>
          <w:sz w:val="24"/>
          <w:szCs w:val="24"/>
        </w:rPr>
        <w:t xml:space="preserve">descent </w:t>
      </w:r>
      <w:r>
        <w:rPr>
          <w:sz w:val="24"/>
          <w:szCs w:val="24"/>
        </w:rPr>
        <w:t xml:space="preserve">of man from other species. But he was also standing it on its head, for he was at pains to stress the achievements of humanity in our upward drive towards culture and the arts.  There is considerable justification for this, as Bronowski demonstrated, though perhaps the most telling episode was when he stood by the ashes at Auschwitz and lamented on what that said about the human condition.  I think what is says is that in regard to human morality we should position ourselves by first recognising that we bear within our being the marks of our pre-human ancestry.  When that is coupled with the notion that we are conscious/subconscious human beings, it should alert us to both the possibilities and imperfections of human action, including the realisation that we do not always know why we do what we do.  </w:t>
      </w:r>
    </w:p>
    <w:p>
      <w:pPr>
        <w:pStyle w:val="Normal"/>
        <w:spacing w:lineRule="auto" w:line="360"/>
        <w:jc w:val="both"/>
        <w:rPr>
          <w:sz w:val="24"/>
          <w:szCs w:val="24"/>
        </w:rPr>
      </w:pPr>
      <w:r>
        <w:rPr>
          <w:sz w:val="24"/>
          <w:szCs w:val="24"/>
        </w:rPr>
      </w:r>
    </w:p>
    <w:p>
      <w:pPr>
        <w:pStyle w:val="Normal"/>
        <w:spacing w:lineRule="auto" w:line="360"/>
        <w:jc w:val="both"/>
        <w:rPr>
          <w:sz w:val="24"/>
        </w:rPr>
      </w:pPr>
      <w:r>
        <w:rPr>
          <w:sz w:val="24"/>
        </w:rPr>
        <w:t xml:space="preserve">I would like to see these sentiments brought into the arena of education.  With regard to student behaviour, teachers need to be made much more aware of how recent findings in neuroscience are providing new insights into the working of the brain that might help explain the neural correlates of child behaviour and personal development.  In short, we need less psychology and much more brain science in our teacher education courses.  Teachers need to appreciate brain development and how that can impact on behaviour before pontificating about behaviour.  Going deeper and following Freeman, we need to exorcise animistic notions of causal agency with their push-pull mechanistic accounts of action and reaction.  The starting point for maintaining a grand view of humanity is to avoid the trap of determinism, as Freeman rightly noted.   If the children we teach are not little angels, they are not little biological robots, either.  </w:t>
      </w:r>
    </w:p>
    <w:p>
      <w:pPr>
        <w:pStyle w:val="Normal"/>
        <w:spacing w:lineRule="auto" w:line="360"/>
        <w:jc w:val="both"/>
        <w:rPr>
          <w:sz w:val="24"/>
        </w:rPr>
      </w:pPr>
      <w:r>
        <w:rPr>
          <w:sz w:val="24"/>
        </w:rPr>
      </w:r>
    </w:p>
    <w:p>
      <w:pPr>
        <w:pStyle w:val="Normal"/>
        <w:spacing w:lineRule="auto" w:line="360"/>
        <w:jc w:val="both"/>
        <w:rPr>
          <w:sz w:val="24"/>
        </w:rPr>
      </w:pPr>
      <w:r>
        <w:rPr>
          <w:sz w:val="24"/>
        </w:rPr>
        <w:t>And that says something about the ways in which we should teach values.  The subconscious nature of much of our thought should raise doubts about approaches to values education, such as values clarification, which are based on introspection.  One cannot clarify what is radically below the level of conscious awareness.  We will teach values best if we first have a clear view of the status of children as neuronal, synaptic selves.  I believe that children learn best when placed in a values-based learning environment.  That can be considerably enhanced when children are understood to be conscious/subconscious selves.  Expectations on behaviour can then be related to children knowing and not knowing why they do what they do.  Creating such an environment will impact on how we talk about morality in the classroom.  Moral discourse, at any level, operates at the level of consciousness because it is conveyed through language, which requires consciousness.  Moral action is very often the result of subconscious thought and so not available for conscious analysis.  We need to help children understand why they do not always know why they do what they do. And why we, as teachers and parents, do not always do what we want to do.  This demands a fundamental reappraisal of our moral discourse, in which notions of freedom and responsibility are kept within human dimensions, taking account of the brain’s evolutionary past, both within the species and for each individual.</w:t>
      </w:r>
    </w:p>
    <w:p>
      <w:pPr>
        <w:pStyle w:val="Normal"/>
        <w:spacing w:lineRule="auto" w:line="360"/>
        <w:jc w:val="both"/>
        <w:rPr>
          <w:sz w:val="24"/>
        </w:rPr>
      </w:pPr>
      <w:r>
        <w:rPr>
          <w:sz w:val="24"/>
        </w:rPr>
      </w:r>
    </w:p>
    <w:p>
      <w:pPr>
        <w:pStyle w:val="Normal"/>
        <w:spacing w:lineRule="auto" w:line="360"/>
        <w:jc w:val="both"/>
        <w:rPr>
          <w:sz w:val="24"/>
        </w:rPr>
      </w:pPr>
      <w:r>
        <w:rPr>
          <w:sz w:val="24"/>
        </w:rPr>
        <w:t>Recognising the conscious/subconscious nature of the self incorporates the idea that actions are not arbitrary even when performed subconsciously.  They result from the meanings and values laid down in the brain over time and through experience.  As we have noted, these are not simply a bi-product of the brain, rather they are formative in creating the individuality of brain and mind.  School is one very influential arena of experience where meaning and value are assimilated into the neuronal connections that make the students who they are.  It is not the only arena, of course, but it should be a very significant one.  The rhetoric of values education is seldom met in practice.  Everybody seems to agree that the teaching of values is important but it is given little time on the curriculum of most schools.  If the ideas presented in this paper are anything to go by, the meanings and values conveyed in school are more crucial than hitherto believed.  Values and meanings encountered in the process of education not only influence the conscious choices and actions of students, they also contribute to the making of each individual brain and influence what each self will do when actions and choices are initiated subconsciously.    What could be educationally more important than that?</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jc w:val="both"/>
        <w:rPr>
          <w:b/>
          <w:b/>
          <w:sz w:val="24"/>
        </w:rPr>
      </w:pPr>
      <w:r>
        <w:rPr>
          <w:b/>
          <w:sz w:val="24"/>
        </w:rPr>
        <w:t>Bibliography</w:t>
      </w:r>
    </w:p>
    <w:p>
      <w:pPr>
        <w:pStyle w:val="Normal"/>
        <w:jc w:val="both"/>
        <w:rPr>
          <w:b/>
          <w:b/>
          <w:sz w:val="24"/>
          <w:szCs w:val="24"/>
        </w:rPr>
      </w:pPr>
      <w:r>
        <w:rPr>
          <w:b/>
          <w:sz w:val="24"/>
          <w:szCs w:val="24"/>
        </w:rPr>
      </w:r>
    </w:p>
    <w:p>
      <w:pPr>
        <w:pStyle w:val="Normal"/>
        <w:jc w:val="both"/>
        <w:rPr/>
      </w:pPr>
      <w:r>
        <w:rPr>
          <w:sz w:val="24"/>
        </w:rPr>
        <w:t xml:space="preserve">Bronowski, J. (1973).  </w:t>
      </w:r>
      <w:r>
        <w:rPr>
          <w:i/>
          <w:sz w:val="24"/>
        </w:rPr>
        <w:t>The ascent of man.</w:t>
      </w:r>
      <w:r>
        <w:rPr>
          <w:sz w:val="24"/>
        </w:rPr>
        <w:t xml:space="preserve">  London: BBC.</w:t>
      </w:r>
    </w:p>
    <w:p>
      <w:pPr>
        <w:pStyle w:val="Normal"/>
        <w:jc w:val="both"/>
        <w:rPr>
          <w:sz w:val="24"/>
        </w:rPr>
      </w:pPr>
      <w:r>
        <w:rPr>
          <w:sz w:val="24"/>
        </w:rPr>
      </w:r>
    </w:p>
    <w:p>
      <w:pPr>
        <w:pStyle w:val="Normal"/>
        <w:jc w:val="both"/>
        <w:rPr/>
      </w:pPr>
      <w:r>
        <w:rPr>
          <w:sz w:val="24"/>
        </w:rPr>
        <w:t xml:space="preserve">Chisholm, R. (1964). Human freedom and the self. Reprinted in G. Watson (Ed.). (1982). </w:t>
      </w:r>
      <w:r>
        <w:rPr>
          <w:i/>
          <w:sz w:val="24"/>
        </w:rPr>
        <w:t>Free Will</w:t>
      </w:r>
      <w:r>
        <w:rPr>
          <w:sz w:val="24"/>
        </w:rPr>
        <w:t>. Oxford: Oxford University Press.</w:t>
      </w:r>
    </w:p>
    <w:p>
      <w:pPr>
        <w:pStyle w:val="Normal"/>
        <w:jc w:val="both"/>
        <w:rPr>
          <w:sz w:val="24"/>
        </w:rPr>
      </w:pPr>
      <w:r>
        <w:rPr>
          <w:sz w:val="24"/>
        </w:rPr>
      </w:r>
    </w:p>
    <w:p>
      <w:pPr>
        <w:pStyle w:val="Normal"/>
        <w:jc w:val="both"/>
        <w:rPr/>
      </w:pPr>
      <w:r>
        <w:rPr>
          <w:sz w:val="24"/>
        </w:rPr>
        <w:t xml:space="preserve">Dennett, D. (1987). </w:t>
      </w:r>
      <w:r>
        <w:rPr>
          <w:i/>
          <w:sz w:val="24"/>
        </w:rPr>
        <w:t>The intentional stance</w:t>
      </w:r>
      <w:r>
        <w:rPr>
          <w:sz w:val="24"/>
        </w:rPr>
        <w:t>. Cambridge MA: MIT Press.</w:t>
      </w:r>
    </w:p>
    <w:p>
      <w:pPr>
        <w:pStyle w:val="Normal"/>
        <w:jc w:val="both"/>
        <w:rPr>
          <w:sz w:val="24"/>
        </w:rPr>
      </w:pPr>
      <w:r>
        <w:rPr>
          <w:sz w:val="24"/>
        </w:rPr>
      </w:r>
    </w:p>
    <w:p>
      <w:pPr>
        <w:pStyle w:val="Normal"/>
        <w:jc w:val="both"/>
        <w:rPr/>
      </w:pPr>
      <w:r>
        <w:rPr>
          <w:sz w:val="24"/>
          <w:szCs w:val="24"/>
        </w:rPr>
        <w:t xml:space="preserve">Damasio, A. (1994).  </w:t>
      </w:r>
      <w:r>
        <w:rPr>
          <w:i/>
          <w:sz w:val="24"/>
          <w:szCs w:val="24"/>
        </w:rPr>
        <w:t>Descartes’ error: Emotion, reason, and the human brain</w:t>
      </w:r>
      <w:r>
        <w:rPr>
          <w:sz w:val="24"/>
          <w:szCs w:val="24"/>
        </w:rPr>
        <w:t>. New York:  Putnam Book.</w:t>
      </w:r>
    </w:p>
    <w:p>
      <w:pPr>
        <w:pStyle w:val="Normal"/>
        <w:jc w:val="both"/>
        <w:rPr>
          <w:sz w:val="24"/>
          <w:szCs w:val="24"/>
        </w:rPr>
      </w:pPr>
      <w:r>
        <w:rPr>
          <w:sz w:val="24"/>
          <w:szCs w:val="24"/>
        </w:rPr>
      </w:r>
    </w:p>
    <w:p>
      <w:pPr>
        <w:pStyle w:val="Normal"/>
        <w:jc w:val="both"/>
        <w:rPr/>
      </w:pPr>
      <w:r>
        <w:rPr>
          <w:sz w:val="24"/>
          <w:szCs w:val="24"/>
        </w:rPr>
        <w:t xml:space="preserve">Damasio, A. (2003). </w:t>
      </w:r>
      <w:r>
        <w:rPr>
          <w:i/>
          <w:sz w:val="24"/>
          <w:szCs w:val="24"/>
        </w:rPr>
        <w:t>Looking for Spinoza: Joy, sorrow and the feeling brain</w:t>
      </w:r>
      <w:r>
        <w:rPr>
          <w:sz w:val="24"/>
          <w:szCs w:val="24"/>
        </w:rPr>
        <w:t>. London: William Heinemann.</w:t>
      </w:r>
    </w:p>
    <w:p>
      <w:pPr>
        <w:pStyle w:val="Normal"/>
        <w:jc w:val="both"/>
        <w:rPr>
          <w:sz w:val="24"/>
          <w:szCs w:val="24"/>
        </w:rPr>
      </w:pPr>
      <w:r>
        <w:rPr>
          <w:sz w:val="24"/>
          <w:szCs w:val="24"/>
        </w:rPr>
      </w:r>
    </w:p>
    <w:p>
      <w:pPr>
        <w:pStyle w:val="Normal"/>
        <w:jc w:val="both"/>
        <w:rPr/>
      </w:pPr>
      <w:r>
        <w:rPr>
          <w:sz w:val="24"/>
        </w:rPr>
        <w:t xml:space="preserve">Edelman, G. M. (1989).  </w:t>
      </w:r>
      <w:r>
        <w:rPr>
          <w:i/>
          <w:sz w:val="24"/>
        </w:rPr>
        <w:t xml:space="preserve">The remembered present: A biological theory of consciousness. </w:t>
      </w:r>
      <w:r>
        <w:rPr>
          <w:sz w:val="24"/>
        </w:rPr>
        <w:t xml:space="preserve"> New York:  Basic Books.</w:t>
      </w:r>
    </w:p>
    <w:p>
      <w:pPr>
        <w:pStyle w:val="Normal"/>
        <w:jc w:val="both"/>
        <w:rPr>
          <w:sz w:val="24"/>
          <w:szCs w:val="24"/>
        </w:rPr>
      </w:pPr>
      <w:r>
        <w:rPr>
          <w:sz w:val="24"/>
          <w:szCs w:val="24"/>
        </w:rPr>
      </w:r>
    </w:p>
    <w:p>
      <w:pPr>
        <w:pStyle w:val="Normal"/>
        <w:jc w:val="both"/>
        <w:rPr/>
      </w:pPr>
      <w:r>
        <w:rPr>
          <w:sz w:val="24"/>
          <w:szCs w:val="24"/>
        </w:rPr>
        <w:t xml:space="preserve">Freeman, W. (1999). </w:t>
      </w:r>
      <w:r>
        <w:rPr>
          <w:i/>
          <w:sz w:val="24"/>
          <w:szCs w:val="24"/>
        </w:rPr>
        <w:t>How brains make up their minds</w:t>
      </w:r>
      <w:r>
        <w:rPr>
          <w:sz w:val="24"/>
          <w:szCs w:val="24"/>
        </w:rPr>
        <w:t>. London: Weidenfield &amp; Nicholson.</w:t>
      </w:r>
    </w:p>
    <w:p>
      <w:pPr>
        <w:pStyle w:val="Normal"/>
        <w:jc w:val="both"/>
        <w:rPr>
          <w:sz w:val="24"/>
          <w:szCs w:val="24"/>
        </w:rPr>
      </w:pPr>
      <w:r>
        <w:rPr>
          <w:sz w:val="24"/>
          <w:szCs w:val="24"/>
        </w:rPr>
      </w:r>
    </w:p>
    <w:p>
      <w:pPr>
        <w:pStyle w:val="Normal"/>
        <w:jc w:val="both"/>
        <w:rPr/>
      </w:pPr>
      <w:r>
        <w:rPr>
          <w:sz w:val="24"/>
          <w:szCs w:val="24"/>
        </w:rPr>
        <w:t xml:space="preserve">Frith, C. (2002). Attention to action and awareness of other minds. </w:t>
      </w:r>
      <w:r>
        <w:rPr>
          <w:i/>
          <w:sz w:val="24"/>
          <w:szCs w:val="24"/>
        </w:rPr>
        <w:t>Consciousness and cognition (11)</w:t>
      </w:r>
      <w:r>
        <w:rPr>
          <w:sz w:val="24"/>
          <w:szCs w:val="24"/>
        </w:rPr>
        <w:t>. (pp.481-487). Academic Press.</w:t>
      </w:r>
    </w:p>
    <w:p>
      <w:pPr>
        <w:pStyle w:val="Normal"/>
        <w:jc w:val="both"/>
        <w:rPr>
          <w:sz w:val="24"/>
          <w:szCs w:val="24"/>
        </w:rPr>
      </w:pPr>
      <w:r>
        <w:rPr>
          <w:sz w:val="24"/>
          <w:szCs w:val="24"/>
        </w:rPr>
      </w:r>
    </w:p>
    <w:p>
      <w:pPr>
        <w:pStyle w:val="Normal"/>
        <w:jc w:val="both"/>
        <w:rPr/>
      </w:pPr>
      <w:r>
        <w:rPr>
          <w:sz w:val="24"/>
        </w:rPr>
        <w:t xml:space="preserve">Greenfield, S. (1998).  How might the brain generate consciousness?  In S. Rose (Ed.), </w:t>
      </w:r>
      <w:r>
        <w:rPr>
          <w:i/>
          <w:sz w:val="24"/>
        </w:rPr>
        <w:t>From brains to consciousness?</w:t>
      </w:r>
      <w:r>
        <w:rPr>
          <w:sz w:val="24"/>
        </w:rPr>
        <w:t xml:space="preserve">  (pp. 210-227).  London: Penguin.</w:t>
      </w:r>
    </w:p>
    <w:p>
      <w:pPr>
        <w:pStyle w:val="Normal"/>
        <w:jc w:val="both"/>
        <w:rPr>
          <w:sz w:val="24"/>
          <w:szCs w:val="24"/>
        </w:rPr>
      </w:pPr>
      <w:r>
        <w:rPr>
          <w:sz w:val="24"/>
          <w:szCs w:val="24"/>
        </w:rPr>
      </w:r>
    </w:p>
    <w:p>
      <w:pPr>
        <w:pStyle w:val="Normal"/>
        <w:jc w:val="both"/>
        <w:rPr/>
      </w:pPr>
      <w:r>
        <w:rPr>
          <w:sz w:val="24"/>
          <w:szCs w:val="24"/>
        </w:rPr>
        <w:t xml:space="preserve">Greenfield, S. (2000). </w:t>
      </w:r>
      <w:r>
        <w:rPr>
          <w:i/>
          <w:sz w:val="24"/>
          <w:szCs w:val="24"/>
        </w:rPr>
        <w:t>Brain Story</w:t>
      </w:r>
      <w:r>
        <w:rPr>
          <w:sz w:val="24"/>
          <w:szCs w:val="24"/>
        </w:rPr>
        <w:t>. London: BBC.</w:t>
      </w:r>
    </w:p>
    <w:p>
      <w:pPr>
        <w:pStyle w:val="Normal"/>
        <w:jc w:val="both"/>
        <w:rPr>
          <w:sz w:val="24"/>
          <w:szCs w:val="24"/>
        </w:rPr>
      </w:pPr>
      <w:r>
        <w:rPr>
          <w:sz w:val="24"/>
          <w:szCs w:val="24"/>
        </w:rPr>
      </w:r>
    </w:p>
    <w:p>
      <w:pPr>
        <w:pStyle w:val="Normal"/>
        <w:jc w:val="both"/>
        <w:rPr/>
      </w:pPr>
      <w:r>
        <w:rPr>
          <w:sz w:val="24"/>
          <w:szCs w:val="24"/>
        </w:rPr>
        <w:t xml:space="preserve">Lakoff, G. &amp; Johnson, M. (1999). </w:t>
      </w:r>
      <w:r>
        <w:rPr>
          <w:i/>
          <w:sz w:val="24"/>
          <w:szCs w:val="24"/>
        </w:rPr>
        <w:t>Philosophy in the flesh: The embodied mind and its challenge to western thought.</w:t>
      </w:r>
      <w:r>
        <w:rPr>
          <w:sz w:val="24"/>
          <w:szCs w:val="24"/>
        </w:rPr>
        <w:t xml:space="preserve">  New York: Basic Books.</w:t>
      </w:r>
    </w:p>
    <w:p>
      <w:pPr>
        <w:pStyle w:val="Normal"/>
        <w:jc w:val="both"/>
        <w:rPr>
          <w:sz w:val="24"/>
          <w:szCs w:val="24"/>
        </w:rPr>
      </w:pPr>
      <w:r>
        <w:rPr>
          <w:sz w:val="24"/>
          <w:szCs w:val="24"/>
        </w:rPr>
      </w:r>
    </w:p>
    <w:p>
      <w:pPr>
        <w:pStyle w:val="Normal"/>
        <w:jc w:val="both"/>
        <w:rPr/>
      </w:pPr>
      <w:r>
        <w:rPr>
          <w:sz w:val="24"/>
          <w:szCs w:val="24"/>
        </w:rPr>
        <w:t xml:space="preserve">LeDoux, J. (2002). </w:t>
      </w:r>
      <w:r>
        <w:rPr>
          <w:i/>
          <w:sz w:val="24"/>
          <w:szCs w:val="24"/>
        </w:rPr>
        <w:t>Synaptic self: How our brains become who we are.</w:t>
      </w:r>
      <w:r>
        <w:rPr>
          <w:sz w:val="24"/>
          <w:szCs w:val="24"/>
        </w:rPr>
        <w:t xml:space="preserve"> New York: Viking.</w:t>
      </w:r>
    </w:p>
    <w:p>
      <w:pPr>
        <w:pStyle w:val="Normal"/>
        <w:jc w:val="both"/>
        <w:rPr>
          <w:sz w:val="24"/>
          <w:szCs w:val="24"/>
        </w:rPr>
      </w:pPr>
      <w:r>
        <w:rPr>
          <w:sz w:val="24"/>
          <w:szCs w:val="24"/>
        </w:rPr>
      </w:r>
    </w:p>
    <w:p>
      <w:pPr>
        <w:pStyle w:val="Normal"/>
        <w:jc w:val="both"/>
        <w:rPr/>
      </w:pPr>
      <w:r>
        <w:rPr>
          <w:sz w:val="24"/>
          <w:szCs w:val="24"/>
        </w:rPr>
        <w:t xml:space="preserve">MacIntyre, A. (1984).  </w:t>
      </w:r>
      <w:r>
        <w:rPr>
          <w:i/>
          <w:sz w:val="24"/>
          <w:szCs w:val="24"/>
        </w:rPr>
        <w:t>After virtue: A study in moral theory.</w:t>
      </w:r>
      <w:r>
        <w:rPr>
          <w:sz w:val="24"/>
          <w:szCs w:val="24"/>
        </w:rPr>
        <w:t xml:space="preserve">  Notre Dame, IN: University of Nortre Dame Press. </w:t>
      </w:r>
    </w:p>
    <w:p>
      <w:pPr>
        <w:pStyle w:val="Normal"/>
        <w:jc w:val="both"/>
        <w:rPr>
          <w:sz w:val="24"/>
          <w:szCs w:val="24"/>
        </w:rPr>
      </w:pPr>
      <w:r>
        <w:rPr>
          <w:sz w:val="24"/>
          <w:szCs w:val="24"/>
        </w:rPr>
      </w:r>
    </w:p>
    <w:p>
      <w:pPr>
        <w:pStyle w:val="Normal"/>
        <w:jc w:val="both"/>
        <w:rPr/>
      </w:pPr>
      <w:r>
        <w:rPr>
          <w:sz w:val="24"/>
        </w:rPr>
        <w:t xml:space="preserve">Mithen, S.  (1998). </w:t>
      </w:r>
      <w:r>
        <w:rPr>
          <w:i/>
          <w:sz w:val="24"/>
        </w:rPr>
        <w:t>The prehistory of mind: A search for the origins of art, religion and science</w:t>
      </w:r>
      <w:r>
        <w:rPr>
          <w:sz w:val="24"/>
        </w:rPr>
        <w:t>.  London: Phoenix.</w:t>
      </w:r>
    </w:p>
    <w:p>
      <w:pPr>
        <w:pStyle w:val="Normal"/>
        <w:jc w:val="both"/>
        <w:rPr>
          <w:sz w:val="24"/>
          <w:szCs w:val="24"/>
        </w:rPr>
      </w:pPr>
      <w:r>
        <w:rPr>
          <w:sz w:val="24"/>
          <w:szCs w:val="24"/>
        </w:rPr>
      </w:r>
    </w:p>
    <w:p>
      <w:pPr>
        <w:pStyle w:val="Normal"/>
        <w:jc w:val="both"/>
        <w:rPr/>
      </w:pPr>
      <w:r>
        <w:rPr>
          <w:sz w:val="24"/>
          <w:szCs w:val="24"/>
        </w:rPr>
        <w:t xml:space="preserve">Ramachandran, V.S. (2003). </w:t>
      </w:r>
      <w:r>
        <w:rPr>
          <w:i/>
          <w:sz w:val="24"/>
          <w:szCs w:val="24"/>
        </w:rPr>
        <w:t>The emerging mind.</w:t>
      </w:r>
      <w:r>
        <w:rPr>
          <w:sz w:val="24"/>
          <w:szCs w:val="24"/>
        </w:rPr>
        <w:t xml:space="preserve">  Reith Lectures 2003. London: BBC. </w:t>
      </w:r>
    </w:p>
    <w:p>
      <w:pPr>
        <w:pStyle w:val="Normal"/>
        <w:jc w:val="both"/>
        <w:rPr>
          <w:sz w:val="24"/>
          <w:szCs w:val="24"/>
        </w:rPr>
      </w:pPr>
      <w:r>
        <w:rPr>
          <w:sz w:val="24"/>
          <w:szCs w:val="24"/>
        </w:rPr>
      </w:r>
    </w:p>
    <w:p>
      <w:pPr>
        <w:pStyle w:val="Normal"/>
        <w:jc w:val="both"/>
        <w:rPr/>
      </w:pPr>
      <w:r>
        <w:rPr>
          <w:sz w:val="24"/>
        </w:rPr>
        <w:t xml:space="preserve">Ward, K. (1996). </w:t>
      </w:r>
      <w:r>
        <w:rPr>
          <w:i/>
          <w:sz w:val="24"/>
        </w:rPr>
        <w:t>God, chance &amp; necessity.</w:t>
      </w:r>
      <w:r>
        <w:rPr>
          <w:sz w:val="24"/>
        </w:rPr>
        <w:t xml:space="preserve">  Oxford:  One World. </w:t>
      </w:r>
    </w:p>
    <w:p>
      <w:pPr>
        <w:pStyle w:val="Normal"/>
        <w:jc w:val="both"/>
        <w:rPr>
          <w:sz w:val="24"/>
        </w:rPr>
      </w:pPr>
      <w:r>
        <w:rPr>
          <w:sz w:val="24"/>
        </w:rPr>
      </w:r>
    </w:p>
    <w:p>
      <w:pPr>
        <w:pStyle w:val="Normal"/>
        <w:jc w:val="both"/>
        <w:rPr/>
      </w:pPr>
      <w:r>
        <w:rPr>
          <w:sz w:val="24"/>
        </w:rPr>
        <w:t xml:space="preserve">Ward, K. (1998). </w:t>
      </w:r>
      <w:r>
        <w:rPr>
          <w:i/>
          <w:sz w:val="24"/>
        </w:rPr>
        <w:t>In defence of the soul.</w:t>
      </w:r>
      <w:r>
        <w:rPr>
          <w:sz w:val="24"/>
        </w:rPr>
        <w:t xml:space="preserve"> Oxford: One World.</w:t>
      </w:r>
    </w:p>
    <w:p>
      <w:pPr>
        <w:pStyle w:val="Normal"/>
        <w:jc w:val="both"/>
        <w:rPr>
          <w:sz w:val="24"/>
        </w:rPr>
      </w:pPr>
      <w:r>
        <w:rPr>
          <w:sz w:val="24"/>
        </w:rPr>
      </w:r>
    </w:p>
    <w:p>
      <w:pPr>
        <w:pStyle w:val="Normal"/>
        <w:jc w:val="both"/>
        <w:rPr/>
      </w:pPr>
      <w:r>
        <w:rPr>
          <w:sz w:val="24"/>
        </w:rPr>
        <w:t xml:space="preserve">Weiskrantz L. (Ed.). (1988).  </w:t>
      </w:r>
      <w:r>
        <w:rPr>
          <w:i/>
          <w:sz w:val="24"/>
        </w:rPr>
        <w:t xml:space="preserve">Thought without language. </w:t>
      </w:r>
      <w:r>
        <w:rPr>
          <w:sz w:val="24"/>
        </w:rPr>
        <w:t xml:space="preserve"> Oxford: Clarendon Press.</w:t>
      </w:r>
    </w:p>
    <w:p>
      <w:pPr>
        <w:pStyle w:val="Normal"/>
        <w:jc w:val="both"/>
        <w:rPr>
          <w:sz w:val="24"/>
        </w:rPr>
      </w:pPr>
      <w:r>
        <w:rPr>
          <w:sz w:val="24"/>
        </w:rPr>
      </w:r>
    </w:p>
    <w:p>
      <w:pPr>
        <w:pStyle w:val="Normal"/>
        <w:jc w:val="both"/>
        <w:rPr/>
      </w:pPr>
      <w:r>
        <w:rPr>
          <w:sz w:val="24"/>
        </w:rPr>
        <w:t xml:space="preserve">Weiskrantz L. (1997). </w:t>
      </w:r>
      <w:r>
        <w:rPr>
          <w:i/>
          <w:sz w:val="24"/>
        </w:rPr>
        <w:t xml:space="preserve">Consciousness lost and found: A neuropsychological exploration. </w:t>
      </w:r>
      <w:r>
        <w:rPr>
          <w:sz w:val="24"/>
        </w:rPr>
        <w:t xml:space="preserve"> Oxford : Oxford University Press, 1997.</w:t>
      </w:r>
    </w:p>
    <w:sectPr>
      <w:footerReference w:type="default" r:id="rId2"/>
      <w:type w:val="nextPage"/>
      <w:pgSz w:w="12240" w:h="15840"/>
      <w:pgMar w:left="1797"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360" w:hanging="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napToGrid w:val="fals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21:28:00Z</dcterms:created>
  <dc:creator>derek</dc:creator>
  <dc:description/>
  <dc:language>en-US</dc:language>
  <cp:lastModifiedBy>Dr. John Ozolins</cp:lastModifiedBy>
  <cp:lastPrinted>2004-10-29T13:32:00Z</cp:lastPrinted>
  <dcterms:modified xsi:type="dcterms:W3CDTF">2004-11-29T02:50:00Z</dcterms:modified>
  <cp:revision>39</cp:revision>
  <dc:subject/>
  <dc:title>If education is to make a difference, we must reaffirm the importance of educating for understanding, and recognise both the commonality and individuality of each pupil’s personal understan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7634</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PESA Referee's Report</vt:lpwstr>
  </property>
  <property fmtid="{D5CDD505-2E9C-101B-9397-08002B2CF9AE}" pid="6" name="_PreviousAdHocReviewCycleID">
    <vt:r8>-1340870112</vt:r8>
  </property>
</Properties>
</file>