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ebating Educational Values: Good Citizens or Good Persons?</w:t>
      </w:r>
    </w:p>
    <w:p>
      <w:pPr>
        <w:pStyle w:val="Normal"/>
        <w:rPr>
          <w:lang w:val="lv-LV"/>
        </w:rPr>
      </w:pPr>
      <w:r>
        <w:rPr>
          <w:lang w:val="lv-LV"/>
        </w:rPr>
      </w:r>
    </w:p>
    <w:p>
      <w:pPr>
        <w:pStyle w:val="Normal"/>
        <w:rPr>
          <w:lang w:val="lv-LV"/>
        </w:rPr>
      </w:pPr>
      <w:r>
        <w:rPr>
          <w:lang w:val="lv-LV"/>
        </w:rPr>
        <w:t>John Ozolins</w:t>
      </w:r>
    </w:p>
    <w:p>
      <w:pPr>
        <w:pStyle w:val="Normal"/>
        <w:rPr>
          <w:lang w:val="lv-LV"/>
        </w:rPr>
      </w:pPr>
      <w:r>
        <w:rPr>
          <w:lang w:val="lv-LV"/>
        </w:rPr>
        <w:t>j.ozolins@patrick.acu.edu.au</w:t>
      </w:r>
    </w:p>
    <w:p>
      <w:pPr>
        <w:pStyle w:val="Normal"/>
        <w:rPr>
          <w:lang w:val="lv-LV"/>
        </w:rPr>
      </w:pPr>
      <w:r>
        <w:rPr>
          <w:lang w:val="lv-LV"/>
        </w:rPr>
        <w:t>Australian Catholic University</w:t>
      </w:r>
    </w:p>
    <w:p>
      <w:pPr>
        <w:pStyle w:val="Normal"/>
        <w:rPr>
          <w:lang w:val="lv-LV"/>
        </w:rPr>
      </w:pPr>
      <w:r>
        <w:rPr>
          <w:lang w:val="lv-LV"/>
        </w:rPr>
      </w:r>
    </w:p>
    <w:p>
      <w:pPr>
        <w:pStyle w:val="Normal"/>
        <w:rPr>
          <w:lang w:val="en-NZ"/>
        </w:rPr>
      </w:pPr>
      <w:r>
        <w:rPr>
          <w:lang w:val="en-NZ"/>
        </w:rPr>
        <w:t>A paper presented to the 33rd Annual Philosophy of Education Society of Australasia Conference, Melbourne, 26-27 November 2004</w:t>
      </w:r>
    </w:p>
    <w:p>
      <w:pPr>
        <w:pStyle w:val="Normal"/>
        <w:rPr>
          <w:lang w:val="lv-LV"/>
        </w:rPr>
      </w:pPr>
      <w:r>
        <w:rPr>
          <w:lang w:val="lv-LV"/>
        </w:rPr>
      </w:r>
    </w:p>
    <w:p>
      <w:pPr>
        <w:pStyle w:val="Heading3"/>
        <w:rPr/>
      </w:pPr>
      <w:r>
        <w:rPr/>
        <w:t>Abstract</w:t>
      </w:r>
    </w:p>
    <w:p>
      <w:pPr>
        <w:pStyle w:val="Normal"/>
        <w:rPr>
          <w:lang w:val="lv-LV"/>
        </w:rPr>
      </w:pPr>
      <w:r>
        <w:rPr>
          <w:lang w:val="lv-LV"/>
        </w:rPr>
      </w:r>
    </w:p>
    <w:p>
      <w:pPr>
        <w:pStyle w:val="Normal"/>
        <w:rPr>
          <w:sz w:val="20"/>
          <w:lang w:val="lv-LV"/>
        </w:rPr>
      </w:pPr>
      <w:r>
        <w:rPr>
          <w:sz w:val="20"/>
          <w:lang w:val="lv-LV"/>
        </w:rPr>
        <w:t xml:space="preserve">In recent times conservative politicians have hijacked the debate about values in education by claiming that there is a far greater emphasis on values in private schools than in public schools. This claim, coupled with the populist assertion that government schools are hotbeds of political correctness, focuses the debate about values largely on the differences between government and private schools. This distracts us from the main discussions about values. Granted that there can be no neutral stance on values and so schools whether public or private will impart values, underlying the anxities voiced is a more serious question about the nature of the values with which education should be concerned. The more important issue is the question of whether schools should be concerned with the inculcation of the values of good citizenship or with the values of the good person. </w:t>
      </w:r>
    </w:p>
    <w:p>
      <w:pPr>
        <w:pStyle w:val="Normal"/>
        <w:rPr>
          <w:sz w:val="20"/>
          <w:lang w:val="lv-LV"/>
        </w:rPr>
      </w:pPr>
      <w:r>
        <w:rPr>
          <w:sz w:val="20"/>
          <w:lang w:val="lv-LV"/>
        </w:rPr>
      </w:r>
    </w:p>
    <w:p>
      <w:pPr>
        <w:pStyle w:val="TextBody"/>
        <w:jc w:val="left"/>
        <w:rPr>
          <w:sz w:val="20"/>
          <w:lang w:val="en-NZ"/>
        </w:rPr>
      </w:pPr>
      <w:r>
        <w:rPr>
          <w:sz w:val="20"/>
        </w:rPr>
        <w:t>In this paper, I discuss Rawls’s political liberalism and claim that it offers an inadequate account of the relationship between public and private values. It is argued that this split cannot be sustained and that part of the robustness of democracy is the constant interplay between different conceptions of justice and the common good. I conclude that although there is some purpose to be served by civics education, it is far more important that persons receive an adequate moral education. Civic education in its most salient respects is moral education.</w:t>
      </w:r>
    </w:p>
    <w:p>
      <w:pPr>
        <w:pStyle w:val="Normal"/>
        <w:rPr>
          <w:sz w:val="20"/>
          <w:lang w:val="en-NZ"/>
        </w:rPr>
      </w:pPr>
      <w:r>
        <w:rPr>
          <w:sz w:val="20"/>
          <w:lang w:val="en-NZ"/>
        </w:rPr>
      </w:r>
    </w:p>
    <w:p>
      <w:pPr>
        <w:pStyle w:val="Normal"/>
        <w:rPr>
          <w:lang w:val="lv-LV"/>
        </w:rPr>
      </w:pPr>
      <w:r>
        <w:rPr>
          <w:lang w:val="lv-LV"/>
        </w:rPr>
      </w:r>
    </w:p>
    <w:p>
      <w:pPr>
        <w:pStyle w:val="Normal"/>
        <w:rPr>
          <w:lang w:val="lv-LV"/>
        </w:rPr>
      </w:pPr>
      <w:r>
        <w:rPr>
          <w:lang w:val="lv-LV"/>
        </w:rPr>
      </w:r>
    </w:p>
    <w:p>
      <w:pPr>
        <w:pStyle w:val="Heading1"/>
        <w:rPr/>
      </w:pPr>
      <w:r>
        <w:rPr/>
        <w:t>Introduction</w:t>
      </w:r>
    </w:p>
    <w:p>
      <w:pPr>
        <w:pStyle w:val="Normal"/>
        <w:rPr>
          <w:lang w:val="lv-LV"/>
        </w:rPr>
      </w:pPr>
      <w:r>
        <w:rPr>
          <w:lang w:val="lv-LV"/>
        </w:rPr>
      </w:r>
    </w:p>
    <w:p>
      <w:pPr>
        <w:pStyle w:val="Normal"/>
        <w:rPr>
          <w:lang w:val="lv-LV"/>
        </w:rPr>
      </w:pPr>
      <w:r>
        <w:rPr>
          <w:lang w:val="lv-LV"/>
        </w:rPr>
        <w:t>The debate about the aims of education, particularly in relation to the values which schools should try to inculcate in students, has, in recent times both in Australia and elsewhere, been used by politicians as a means of justifying educational policies which support particular conservative ideological commitments. In Australia, for example, conservative politicians, committed to economic rationalism and the introduction of the market into education, have asserted that private schools provide a much better education in values than government schools. These latter schools, it is said, are generally controlled by teachers hostile to the prevailing educational philosophy of  the government, which is concerned with the maintenance of educational standards and a curriculum which emphasises the basics of literacy and numeracy. Moreover, some of these schools are accused of being hotbeds of political correctness spreading dangerous, un-Australian views and worse still, undermining solid Australian values. Carr and Hartnett (1996:79-82) describe how successive conservative governments in England allowed the ‘market’to be the key mechanism for distributing educational resources and making market forces the levers of social and cultural change. In the process the conservatives successfully appropriated an educational vocabulary which could be used to lambast those schools that did not conform to their particular conception of excellence. Carr and Hartnett note that in taking control of educational discourse, the conservatives moved the debate about educational aims away from a serious consideration of the role of education in politics and culture to a debate about how their particular vision of the good society could best be implemented  and the role of education in that implementation. There are interesting parallels to drawn here with the Howard government, which has used similar tactics in Australia, turning terms such as political correctness into pejoratives. Notwithstanding these populist tactics, there is a serious question to be asked about the nature of the values which education should be concerned to impart, since it is something of truism that there can be no neutral stance on values. Since children are the citizens of the future and the State has a stake in the kinds of adults that schools produce, a vital consideration is the kind of education that is needed for good citizenship.</w:t>
      </w:r>
      <w:r>
        <w:rPr>
          <w:rStyle w:val="EndnoteCharacters"/>
          <w:rStyle w:val="EndnoteAnchor"/>
          <w:lang w:val="lv-LV"/>
        </w:rPr>
        <w:endnoteReference w:id="2"/>
      </w:r>
    </w:p>
    <w:p>
      <w:pPr>
        <w:pStyle w:val="Normal"/>
        <w:rPr>
          <w:lang w:val="lv-LV"/>
        </w:rPr>
      </w:pPr>
      <w:r>
        <w:rPr>
          <w:lang w:val="lv-LV"/>
        </w:rPr>
      </w:r>
    </w:p>
    <w:p>
      <w:pPr>
        <w:pStyle w:val="Normal"/>
        <w:rPr>
          <w:lang w:val="lv-LV"/>
        </w:rPr>
      </w:pPr>
      <w:r>
        <w:rPr>
          <w:lang w:val="lv-LV"/>
        </w:rPr>
        <w:t>Although there is a considerable body of  pedagogical literature (for example, Demaine and Entwistle (1996), Clarke, A. (1996), Hill, B. (1996),  Crick (1999), Kennedy, K.J. (2003) ) that has discussed the content of civics education, understood as what a citizen needs to know in order to function as a citizen, it is not this with which we will be concerned in this paper. What is of greater interest is a discussion of the kinds of values which will sustain an open democratic society and whether the values required to be a good citizen are different to the values of a good person. Political liberalism, as represented by Rawls and Rorty, has argued that in a pluralist society, private values have no place in the public arena and consequently, what is required of the good citizen is justified in the public domain and does not rely on private moral foundations. We shall argue that there is more commonality in values than the political liberal allows and, moreover, drawing on Aristotle, claim that the good citizen in a democratic state has to be a good person. This leads us to conclude that civic education in its most salient aspects is moral education.</w:t>
      </w:r>
    </w:p>
    <w:p>
      <w:pPr>
        <w:pStyle w:val="Normal"/>
        <w:rPr>
          <w:lang w:val="lv-LV"/>
        </w:rPr>
      </w:pPr>
      <w:r>
        <w:rPr>
          <w:lang w:val="lv-LV"/>
        </w:rPr>
      </w:r>
    </w:p>
    <w:p>
      <w:pPr>
        <w:pStyle w:val="Normal"/>
        <w:rPr/>
      </w:pPr>
      <w:r>
        <w:rPr>
          <w:lang w:val="lv-LV"/>
        </w:rPr>
        <w:t>It should not be supposed that there is consensus about the kind of society we should have and how it is to be organised. Although it is assumed, especially since the collapse of communism in Eastern Europe, that Western style democracy (by which is usually meant an American free market economy) is the best form of political organisation of a State, this may not be so. The modern state is a relatively recent phenomenon and the political organisation of the community can take many different forms. The political liberal begins with the assumption that a Western liberal democracy is the best form of political organisation and this very clearly articulated by Rorty (1998:180), who claims that the Western way of life, and the American one in particular, is morally superior to other ways of life.</w:t>
      </w:r>
      <w:r>
        <w:rPr>
          <w:rStyle w:val="EndnoteCharacters"/>
          <w:rStyle w:val="EndnoteAnchor"/>
          <w:lang w:val="lv-LV"/>
        </w:rPr>
        <w:endnoteReference w:id="3"/>
      </w:r>
      <w:r>
        <w:rPr>
          <w:lang w:val="lv-LV"/>
        </w:rPr>
        <w:t xml:space="preserve"> What he seems to be advocating is aspiration to the kind of comfortable middle class life that some Americans are able to enjoy. </w:t>
      </w:r>
      <w:r>
        <w:rPr>
          <w:lang w:val="en-AU"/>
        </w:rPr>
        <w:t>Such lives, characterized by the upholding of solid liberal values, are what the majority of people aspire to and it is liberal values, he claims, which have enabled America to prosper and to be a relatively safe and secure place to live.</w:t>
      </w:r>
      <w:r>
        <w:rPr>
          <w:rStyle w:val="EndnoteCharacters"/>
          <w:rStyle w:val="EndnoteAnchor"/>
          <w:lang w:val="en-AU"/>
        </w:rPr>
        <w:endnoteReference w:id="4"/>
      </w:r>
      <w:r>
        <w:rPr>
          <w:lang w:val="en-AU"/>
        </w:rPr>
        <w:t xml:space="preserve"> However, there is no Archimedean point from which to evaluate the diversity of values which inform the various conceptions of state and society and the plausibility of Rorty’s claim can be challenged by the adoption of quite different criteria to those he chooses to evaluate his assessment of American democracy. It is not intended to discuss this issue further here, but simply to note that since it is the political liberalism of Rawls and Rorty that is to be discussed, it will be seen in the context of the Western democratic state.</w:t>
      </w:r>
    </w:p>
    <w:p>
      <w:pPr>
        <w:pStyle w:val="Normal"/>
        <w:rPr>
          <w:lang w:val="en-AU"/>
        </w:rPr>
      </w:pPr>
      <w:r>
        <w:rPr>
          <w:lang w:val="en-AU"/>
        </w:rPr>
      </w:r>
    </w:p>
    <w:p>
      <w:pPr>
        <w:pStyle w:val="Normal"/>
        <w:rPr>
          <w:lang w:val="en-AU"/>
        </w:rPr>
      </w:pPr>
      <w:r>
        <w:rPr>
          <w:lang w:val="en-AU"/>
        </w:rPr>
        <w:t xml:space="preserve">Accepting that there can be no consensus over values, the political liberal argues that there is a distinction to be drawn between being a good citizen and leading a good life. That is, there is a split between the political values which all good citizens in a modern pluralist democratic state are required to adopt and the private moral values which guide their private lives. It will be argued that the split which both Rawls and Rorty try to show is necessary in order to secure the modern democratic state is illusory and hence that political liberalism’s antifoundationalism is unsustainable. If this is so, then the way is clear to argue for the alternate position that the good citizen has to be a good person  and that good citizenship is founded on moral principles. A key factor in the argument against Rawls and Rorty’s antifoundationalism is a rejection of their conception of personal autonomy understood independently of a person’s community. Human flourishing and human identity itself depends as much on the community that a person belongs to as much as anything else. Rorty’s challenge is to Christian and Platonic attempts to show that self perfection is to be gained through community. (Rorty, 1989:xiii) Rorty says that the vocabulary of self-creation is necessarily private – but this is what is contested. Self-creation seems to be impossible, since even biologically two gametes are needed to conceive a human beings and these come from two other human beings. There does not seem to be any reason to expect that human fulfilment should proceed in a vacuum either. </w:t>
      </w:r>
    </w:p>
    <w:p>
      <w:pPr>
        <w:pStyle w:val="Normal"/>
        <w:rPr>
          <w:lang w:val="en-AU"/>
        </w:rPr>
      </w:pPr>
      <w:r>
        <w:rPr>
          <w:lang w:val="en-AU"/>
        </w:rPr>
      </w:r>
    </w:p>
    <w:p>
      <w:pPr>
        <w:pStyle w:val="Heading1"/>
        <w:rPr>
          <w:lang w:val="en-AU"/>
        </w:rPr>
      </w:pPr>
      <w:r>
        <w:rPr>
          <w:lang w:val="en-AU"/>
        </w:rPr>
        <w:t>Rawls and Political Liberalism</w:t>
      </w:r>
    </w:p>
    <w:p>
      <w:pPr>
        <w:pStyle w:val="Normal"/>
        <w:rPr>
          <w:lang w:val="lv-LV"/>
        </w:rPr>
      </w:pPr>
      <w:r>
        <w:rPr>
          <w:lang w:val="lv-LV"/>
        </w:rPr>
      </w:r>
    </w:p>
    <w:p>
      <w:pPr>
        <w:pStyle w:val="Normal"/>
        <w:rPr/>
      </w:pPr>
      <w:r>
        <w:rPr>
          <w:lang w:val="lv-LV"/>
        </w:rPr>
        <w:t>Rawls contends that the moral values which are held by different persons in the community are so diverse that it is virtually impossible to come to any agreement about which ones are common. In developing his theory of justice, Rawls has argued that justice is to be understood as a public virtue and so needs to be developed within the public arena independently of the diverse religious, philosophical and moral values and beliefs to be found in the Western world. (Rawls, 1999) Rawls says that a political conception of justice is to be freestanding, that is, not justified by any appeal to comprehensive doctrines. This is a distinguishing feature of any political conception – it is presented and expounded apart from, or without reference to, any wider background, that is, comprehensive doctrines. (Rawls, 1996:12)  A proper respect for autonomy within the private sphere leads to a demand for the acceptance of public values as grounds for treating justice as fairness. Mulhall says that Kant and Mill argued for anti-perfectionist values in politics, and political liberalism retains this anti-perfectionism but retreats from controversial theories of metaphysics and morals and onto common, purely political grounds; it excludes  from political debate and decision (about consititutional essentials and matters of basic justice) considerations that quite properly guide people in their personal lives. (Mulhall, 1998:163) The supposition here is that any community is irreversibly pluralistic in its values and so the toleration of difference becomes imperative if there is to remain some kind of political community. Arguably, there is no prospect of any kind of community at all if there is no commonality of values of some kind – as Aristotle has contended.</w:t>
      </w:r>
      <w:r>
        <w:rPr>
          <w:rStyle w:val="EndnoteCharacters"/>
          <w:rStyle w:val="EndnoteAnchor"/>
          <w:lang w:val="lv-LV"/>
        </w:rPr>
        <w:endnoteReference w:id="5"/>
      </w:r>
      <w:r>
        <w:rPr>
          <w:lang w:val="lv-LV"/>
        </w:rPr>
        <w:t xml:space="preserve"> (</w:t>
      </w:r>
      <w:r>
        <w:rPr>
          <w:i/>
          <w:iCs/>
          <w:lang w:val="lv-LV"/>
        </w:rPr>
        <w:t xml:space="preserve">The Politics </w:t>
      </w:r>
      <w:r>
        <w:rPr>
          <w:lang w:val="lv-LV"/>
        </w:rPr>
        <w:t>[1303a25-1303b5]) In any case, there is the question of the extent to which we are forced to accept a pluralism of values in order to fulfil the tolerance requirement. For example, it might not be possible to be tolerant of those who seek to overthrow the established order by violent means. There are going to be limits to what we understand by tolerance and determining what those limits are is no easy matter, for it may be that there are good moral grounds for seeking to overthrow a regime.</w:t>
      </w:r>
    </w:p>
    <w:p>
      <w:pPr>
        <w:pStyle w:val="Normal"/>
        <w:spacing w:before="240" w:after="0"/>
        <w:rPr>
          <w:lang w:val="lv-LV"/>
        </w:rPr>
      </w:pPr>
      <w:r>
        <w:rPr>
          <w:lang w:val="lv-LV"/>
        </w:rPr>
        <w:t>One of the real points of contention with the political liberal is the assumption that there are no common values at the deeper level which form the basis of the political values which are adopted by a particular community. A second fundamental assumption is that there is no consensus, nor likely to be any, about the nature of the good or about virtue. The liberal value of tolerance understood as a civic value only does not have the roots of its justification in a comprehensive moral theory held by everyone, but in a rational requirement for the existence of a community in which the value of pluralism is not only assumed to be the norm, but is also assumed to be the natural state of human beings. In this rather Hobbesian view of the community, it is  seen as merely a marriage of convenience and human beings are individual, autonomous beings whose natural state of existence is that of isolation. The metaphysical position of liberalism is that the particular individuality and freedom of a human being is compromised through contact with other human beings and that at all costs this individuality needs to be preserved from encroachments from others.  This, however, denies the fact of human sociability. It is a myth of gigantic proportions to suppose that human beings are independent of each other. Every human beings is born of the union of two other human beings, themselves each born of the union of two other human beings, so that each person has four grandparents, eight greatgrandparents and so on. Once we add siblings to each of these direct relations, very quickly we see that the human person is embedded in a mesh of relationships with other human persons. The natural state of the human person is one of being part of a community. Human society is formed for the flourishing of human beings and a substantial part of this is not dependent on the establishment of some kind of social contract whereby certain constraints are accepted in return for security or other benefits which flow to an individual. Community, and political community, which follows the first community (of the family and household, as Aristotle says), is established for the common good of all. The common good is pursued by all members of the community because of an understanding that this is the means through which all will be enabled to flourish. This Aristotelian conception is sharpened by the Christian recognition that it is not through placing an individual’s own interests ahead of everybody else’s that genuine flourishing can take place, but rather through placing the interests of others ahead of one’s own. This is a somewhat paradoxical statement, but can be understood in relation to a conception of freedom which sees the aligning of one’s own interests with that of others as freeing oneself from the constant need to demand one’s rights as well as freeing oneself from the entanglements of the material world. The vision of community here follows from a view that human fulfilment is gained in the service of others, through a building of a ‘kingdom of ends’. (Korsgaard, 1996) The communal commitments envisaged here are not just private values exercised within a particular Christian or Kantian setting, but spill over into the public arena and affect how a public civic role is carried out.  Of course it is this view that  Rawls and Rorty wish to deny.</w:t>
      </w:r>
    </w:p>
    <w:p>
      <w:pPr>
        <w:pStyle w:val="Normal"/>
        <w:rPr>
          <w:lang w:val="lv-LV"/>
        </w:rPr>
      </w:pPr>
      <w:r>
        <w:rPr>
          <w:lang w:val="lv-LV"/>
        </w:rPr>
      </w:r>
    </w:p>
    <w:p>
      <w:pPr>
        <w:pStyle w:val="Normal"/>
        <w:rPr>
          <w:lang w:val="lv-LV"/>
        </w:rPr>
      </w:pPr>
      <w:r>
        <w:rPr>
          <w:lang w:val="lv-LV"/>
        </w:rPr>
        <w:t>Rawls might well counter that what is sketched above  is a comprehensive value system which is essentially contested and it is this fact that different communities living in a particular region have to deal with. The modern state, he would say, is not composed of like-minded people, but a variety of individuals with conflicting values. If a political community is to flourish, it needs to find ways in which diverse groups with very widely differing belief systems can live together. This is the point of political liberalism. If one considers, say, two different religious communities – Christian and Muslim, it is appears that these will have seemingly very little in common. This will most certainly be true if both communities come from widely differing cultural backgrounds. It can be conceded that religious beliefs and values will be different, but closer examination will reveal that though there are differences these do not override basic human values. What is valued within the community, such as family and friends, will be common. The political liberal, however, emphasises the basic differences at the level of the comprehensive personal value system, ignores any similarities and insists that what is important is that the differences in values cannot exist at the political level. Thus, the demand of good citizenship is such that the person genuinely seek to exercise judgement against the publicly established criteria.</w:t>
      </w:r>
    </w:p>
    <w:p>
      <w:pPr>
        <w:pStyle w:val="Normal"/>
        <w:spacing w:before="240" w:after="0"/>
        <w:rPr>
          <w:lang w:val="lv-LV"/>
        </w:rPr>
      </w:pPr>
      <w:r>
        <w:rPr>
          <w:lang w:val="lv-LV"/>
        </w:rPr>
        <w:t xml:space="preserve">Rawls takes the pluralism in society that is to be respected to be a ‘reasonable pluralism’ whereby this political liberals mean those proponents of any comprehensive system who acknowledge the priority of purely political values such as freedom and equality.  He lists the basic elements of what it is for citizens to be reasonable and rational as including: a) the two moral powers, the capacity for a sense of justice and capacity for a conception of the good; b) the intellectual powers of judgement; c) a determinate conception of the good in the light of a (reasonable) comprehensive, private moral theory and d) that they have the capacities and abilities to be normal and cooperating members of society over a complete life. (Rawls, 1996: 81) </w:t>
      </w:r>
    </w:p>
    <w:p>
      <w:pPr>
        <w:pStyle w:val="Normal"/>
        <w:spacing w:before="240" w:after="0"/>
        <w:rPr/>
      </w:pPr>
      <w:r>
        <w:rPr>
          <w:lang w:val="lv-LV"/>
        </w:rPr>
        <w:t>Rawls adds that citizens need four special features which he takes as aspects of their being reasonable and having this form of moral sensibility. There is: a) Their readiness to propose fair terms of cooperation that it is reasonable to expect others to endorse, as well as their willingness to abide by these terms provided other can be relied on to do likewise. This, we can add, supposes that others can be trusted – so we have here a need for the virtue of loyalty and it is seems implausible to suppose that such a virtue goes no deeper than the political level.</w:t>
      </w:r>
      <w:r>
        <w:rPr>
          <w:rStyle w:val="EndnoteCharacters"/>
          <w:rStyle w:val="EndnoteAnchor"/>
          <w:lang w:val="lv-LV"/>
        </w:rPr>
        <w:endnoteReference w:id="6"/>
      </w:r>
      <w:r>
        <w:rPr>
          <w:lang w:val="lv-LV"/>
        </w:rPr>
        <w:t xml:space="preserve"> (b) They recognise the burdens of judgement as limiting what can be justified to others and affirm only reasonable comprehensive doctrines. c) Not only are citizens normal and fully cooperating members of society, but they further want to be, and to be recognised as such members. This supports their self respect as citizens. So does, continues Rawls, counting certain primary goods, such as the equal basic rights and liberties, the fair value of the political liberties and fair equality of opportunity, as the social bases of self respect. d) Rawls also proposes that citizens have what he calls  “a reasonable moral psychology”.(Rawls, 1996: 81-82) Rawls’s political liberalism rests very heavily on what is understood by reasonableness and good will and, as we shall see, securing either is problematic to say the least.</w:t>
      </w:r>
    </w:p>
    <w:p>
      <w:pPr>
        <w:pStyle w:val="Normal"/>
        <w:spacing w:before="240" w:after="0"/>
        <w:rPr>
          <w:lang w:val="lv-LV"/>
        </w:rPr>
      </w:pPr>
      <w:r>
        <w:rPr>
          <w:lang w:val="lv-LV"/>
        </w:rPr>
      </w:r>
    </w:p>
    <w:p>
      <w:pPr>
        <w:pStyle w:val="Normal"/>
        <w:rPr>
          <w:lang w:val="lv-LV"/>
        </w:rPr>
      </w:pPr>
      <w:r>
        <w:rPr>
          <w:lang w:val="lv-LV"/>
        </w:rPr>
        <w:t>Rawls takes the view that ‘reasonable’ implies that citizens accept the normal priority of their political values [over their personal values] if not, they act unreasonably. Secondly, he says, such persons accept the consequences of the burdens of judgement.</w:t>
      </w:r>
    </w:p>
    <w:p>
      <w:pPr>
        <w:pStyle w:val="Normal"/>
        <w:rPr>
          <w:lang w:val="lv-LV"/>
        </w:rPr>
      </w:pPr>
      <w:r>
        <w:rPr>
          <w:lang w:val="lv-LV"/>
        </w:rPr>
      </w:r>
    </w:p>
    <w:p>
      <w:pPr>
        <w:pStyle w:val="Normal"/>
        <w:rPr>
          <w:lang w:val="lv-LV"/>
        </w:rPr>
      </w:pPr>
      <w:r>
        <w:rPr>
          <w:lang w:val="lv-LV"/>
        </w:rPr>
        <w:t>Rawls says the following:</w:t>
      </w:r>
    </w:p>
    <w:p>
      <w:pPr>
        <w:pStyle w:val="Normal"/>
        <w:rPr>
          <w:lang w:val="lv-LV"/>
        </w:rPr>
      </w:pPr>
      <w:r>
        <w:rPr>
          <w:lang w:val="lv-LV"/>
        </w:rPr>
      </w:r>
    </w:p>
    <w:p>
      <w:pPr>
        <w:pStyle w:val="Normal"/>
        <w:rPr/>
      </w:pPr>
      <w:r>
        <w:rPr>
          <w:lang w:val="lv-LV"/>
        </w:rPr>
        <w:t>“</w:t>
      </w:r>
      <w:r>
        <w:rPr>
          <w:i/>
          <w:iCs/>
          <w:lang w:val="lv-LV"/>
        </w:rPr>
        <w:t>Persons are  reasonable in one basic aspect when, among equals say, they are ready to propose principles and standards as fair terms of co-operation and to abide by them willingly, given the assurance that others will likewise do so... The reasonable is an element of the idea of society as a system of fair co-operation... Reasonable persons...desire for its own sake a social world in which they, as free and equal, can cooperate with others on terms all can accept.”</w:t>
      </w:r>
      <w:r>
        <w:rPr>
          <w:lang w:val="lv-LV"/>
        </w:rPr>
        <w:t xml:space="preserve"> (Rawls, 1996:49-50)</w:t>
      </w:r>
    </w:p>
    <w:p>
      <w:pPr>
        <w:pStyle w:val="Normal"/>
        <w:rPr>
          <w:lang w:val="lv-LV"/>
        </w:rPr>
      </w:pPr>
      <w:r>
        <w:rPr>
          <w:lang w:val="lv-LV"/>
        </w:rPr>
      </w:r>
    </w:p>
    <w:p>
      <w:pPr>
        <w:pStyle w:val="Normal"/>
        <w:rPr/>
      </w:pPr>
      <w:r>
        <w:rPr>
          <w:lang w:val="lv-LV"/>
        </w:rPr>
        <w:t>The liberal notion of society that Rawls assumes in developing his theory of justice and hence of public values is a social contract position</w:t>
      </w:r>
      <w:r>
        <w:rPr>
          <w:rStyle w:val="EndnoteCharacters"/>
          <w:rStyle w:val="EndnoteAnchor"/>
          <w:lang w:val="lv-LV"/>
        </w:rPr>
        <w:endnoteReference w:id="7"/>
      </w:r>
      <w:r>
        <w:rPr>
          <w:lang w:val="lv-LV"/>
        </w:rPr>
        <w:t>, which, though it is one way of envisaging the way in which society is constituted, there is no compelling reason to accept. Moreover, even if we were to accept Rawls’s social contract position, it is quite evident that not everyone will do so. Though communal life of the kind encouraged by the social contract position can lead to reasonable cooperation, it is also possible for someone with a religious view of the nature of society and who is convinced of the importance of always treating others with respect irrespective of how they might treat him or her, to also be acting reasonably when they are prepared to cooperate with others but also when they refrain from cooperating with others. It is not clear that in the public arena that political values have to take precedence over non-political values. For example, someone who believes logging of old growth forests is always wrong may feel that cooperation in allowing some logging is a compromise which should not be made. This might be reasonable. It may be reasonable because a person believes that the destruction of the few remaining old growth forests in Australia is such a public moral wrong that there is no justification for accepting the continuation of logging. The social contract model does not seem to be adequate here because the person conceives of her responsibility as being to the environment and its preservation and not to particular public values. There are other occasions when being uncompromising is not unreasonable – for example, the denial of rights to minorities, government policy on refugees, and so on. In these cases, where such individuals fall outside the community and so the scope of the liberal social contract</w:t>
      </w:r>
      <w:r>
        <w:rPr>
          <w:rStyle w:val="EndnoteCharacters"/>
          <w:rStyle w:val="EndnoteAnchor"/>
          <w:lang w:val="lv-LV"/>
        </w:rPr>
        <w:endnoteReference w:id="8"/>
      </w:r>
      <w:r>
        <w:rPr>
          <w:lang w:val="lv-LV"/>
        </w:rPr>
        <w:t>, it is not unreasonable to reject the conception of person and of society held by political liberalism at a particular time.</w:t>
      </w:r>
    </w:p>
    <w:p>
      <w:pPr>
        <w:pStyle w:val="Normal"/>
        <w:spacing w:before="240" w:after="0"/>
        <w:rPr>
          <w:lang w:val="lv-LV"/>
        </w:rPr>
      </w:pPr>
      <w:r>
        <w:rPr>
          <w:lang w:val="lv-LV"/>
        </w:rPr>
        <w:t>Rawls accepts that the conception of reasonable has a moral dimension – it is part of a political ideal of democratic citizenship that includes the idea of public reason. (Rawls, 1996:62) Mulhall comments that this exposes Rawls to a much more fundamental criticism, since it commits the notion of ‘reasonable’ to being defined in terms of a politically liberal vision of society and commits Rawls to saying that anyone who disagrees with this vision as being ‘unreasonable’. As Mulhall says, the argument becomes circular and the upshot is that Rawls ends up asserting his own comprehensive doctrines in support of the reasonableness of political liberalism. (Mulhall, 1998:170-171) A  fortiori, there is no way of avoiding justifying public values without reference to private comprehensive moral values.</w:t>
      </w:r>
    </w:p>
    <w:p>
      <w:pPr>
        <w:pStyle w:val="Normal"/>
        <w:spacing w:before="240" w:after="0"/>
        <w:rPr>
          <w:lang w:val="lv-LV"/>
        </w:rPr>
      </w:pPr>
      <w:r>
        <w:rPr>
          <w:lang w:val="lv-LV"/>
        </w:rPr>
        <w:t xml:space="preserve">The political liberal proposes that public values are accepted on the basis that, given the plurality of values held by individuals, the political community is unworkable without the assent of all to such values. However, this requires accepting a particular understanding of community, one that not everyone will subscribe to, and so public values end up needing justification in terms of a particular comprehensive private value system. If there is a political value system meaning for freedom and  equality, it can be expected that there will also be a comprehensive value system meaning to both of these terms. It will be reasonable to accept the former meaning if it accords in some measure with the latter. This means that the public value meaning has to be in agreement with the comprehensive system at least at significant points. It is implausible that human beings will realistically simply accept values which are radically different to their own personal commitments. This does not seem to be reasonable. On the other hand, one can live with values which are not the same as one’s own, provided they are not too dissimilar and are not so radically different that they are unintelligible to us.  In any dialogue, where there is similarity of views there is also the possibility of convincing others to adopt one’s own view or of shifting one’s own view. Dialogue assumes that there is some common ground on which discussion can take place.  A public value system which is to receive the assent of all has to be understood by all and this will only be possible if there is some commonality of values at the comprehensive system level. This means that the reasonableness of political liberalism will rest on a comprehensive value system which is broadly supportive of its values. </w:t>
      </w:r>
    </w:p>
    <w:p>
      <w:pPr>
        <w:pStyle w:val="Normal"/>
        <w:spacing w:before="240" w:after="0"/>
        <w:rPr/>
      </w:pPr>
      <w:r>
        <w:rPr>
          <w:lang w:val="lv-LV"/>
        </w:rPr>
        <w:t>The political liberal is right, however, in not underestimating the difficulties of gaining agreement amongst holders of different private value systems, but opting for a public value system without any grounding in private value systems seems to be impossible for the reasons already given. It is possible to tolerate public values which fall short of one’s expectations and deplore their shortcomings, but this does not mean that one does not strive for the lifting of standards, for a striving for acceptance of the standards which are reflected in one’s own values. Parallels can be drawn with one’s values, for there will be times when one falls short of one’s own expectations, but this does not entail a shift to values more in line with one’s failures. Thus, someone who values temperance, but who sometimes finds she drinks to excess, need not abandon the value of temperance, nor someone who values promise keeping who occasionally fails to keep a promise lower his sights and settle for a lower value to promise keeping. Similarly in the public arena, we are not obliged to settle for the lowest common denominator in terms of common values. It is noteworthy that we are scandalised by politicians and others who profess certain public values but who fall short in their own private lives in their living out of the public values they profess. If it was seriously possible to divide public values from private values, then the Police Inspector telling us not to drink and drive who is caught over the limit whilst off duty would not have to regard what she had done as wrong.</w:t>
      </w:r>
      <w:r>
        <w:rPr>
          <w:rStyle w:val="EndnoteCharacters"/>
          <w:rStyle w:val="EndnoteAnchor"/>
          <w:lang w:val="lv-LV"/>
        </w:rPr>
        <w:endnoteReference w:id="9"/>
      </w:r>
      <w:r>
        <w:rPr>
          <w:lang w:val="lv-LV"/>
        </w:rPr>
        <w:t xml:space="preserve"> Nor should we complain that she seems to have private values at odds with her public values. In the same way, it might be a sign of moral failing if we readily give up on values we hold simply on the grounds of just getting along or on the grounds of expediency. </w:t>
      </w:r>
    </w:p>
    <w:p>
      <w:pPr>
        <w:pStyle w:val="Normal"/>
        <w:spacing w:before="240" w:after="0"/>
        <w:rPr>
          <w:lang w:val="lv-LV"/>
        </w:rPr>
      </w:pPr>
      <w:r>
        <w:rPr>
          <w:lang w:val="lv-LV"/>
        </w:rPr>
        <w:t>There is something highly dangerous in the political liberal’s view that there are purely political values. Under this view, for example, anyone who did not share the Nazis’ values could be accused of intolerance. Moreover, the evil of Nazism lay in its apparent reasonableness, it was its banality that was its most terrifying aspect, as Hannah Arendt, argues. (Arendt, 1964) Of course the rejoinder here may be that the value system of the Nazis could not be described as one of reasonable tolerance itself, since it did not respect the political values of freedom and equality for all. But this seems to beg the question of what ‘reasonable’and ‘reasonable pluralism’is and does not solve the problem of who is to decide what ‘reasonable pluralism’ is to mean.</w:t>
      </w:r>
    </w:p>
    <w:p>
      <w:pPr>
        <w:pStyle w:val="Normal"/>
        <w:spacing w:before="240" w:after="0"/>
        <w:rPr>
          <w:lang w:val="lv-LV"/>
        </w:rPr>
      </w:pPr>
      <w:r>
        <w:rPr>
          <w:lang w:val="lv-LV"/>
        </w:rPr>
        <w:t>Summarising, ‘reasonable pluralism’  seems to assume either i) comprehensive systems which overlap with one another so that there is a commonality of values which can secure political liberalism or ii) incommensurable comprehensive systems which nevertheless are reasonable, since they will allow us to secure political liberalism. The first approach, which we have discussed, seems to be blocked for Rawls at least, since he wishes to secue political liberalism without resorting to foundations in some comprehensive private moral system.  The second approach is fraught with difficulty, for it is likely that the fact of incommensurability is sufficient to cause major disagreement about moral facts and so renders agreement about a public value system less likely.</w:t>
      </w:r>
    </w:p>
    <w:p>
      <w:pPr>
        <w:pStyle w:val="Normal"/>
        <w:spacing w:before="240" w:after="0"/>
        <w:rPr>
          <w:lang w:val="lv-LV"/>
        </w:rPr>
      </w:pPr>
      <w:r>
        <w:rPr>
          <w:lang w:val="lv-LV"/>
        </w:rPr>
        <w:t xml:space="preserve">Mulhall points out that political liberalism accepts that there is justification for the inculcation of certain basic virtues within the education system, where this means those values which proponents of any reasonable comprehensive doctrine can accept. (Mulhall 1998:165) The problem is that it is still open to question whether there will be sufficiently specific basic values that are accepted by everyone or whether these will be too general and hence of little value. Thus, motherhood statements, such as, we should care about the environment or about social justice, need much more spelling out. Once we try to do so, however, the more specific our value statements are the more likely it is that we will have disagreement about them. </w:t>
      </w:r>
    </w:p>
    <w:p>
      <w:pPr>
        <w:pStyle w:val="Normal"/>
        <w:rPr>
          <w:lang w:val="lv-LV"/>
        </w:rPr>
      </w:pPr>
      <w:r>
        <w:rPr>
          <w:lang w:val="lv-LV"/>
        </w:rPr>
      </w:r>
    </w:p>
    <w:p>
      <w:pPr>
        <w:pStyle w:val="Normal"/>
        <w:rPr>
          <w:lang w:val="lv-LV"/>
        </w:rPr>
      </w:pPr>
      <w:r>
        <w:rPr>
          <w:lang w:val="lv-LV"/>
        </w:rPr>
        <w:t>We have criticised the political liberal for assuming that there is no overlap between comprehensive sets of beliefs and values. This seems to have been inspired by MacIntyre’s views about the incommensurability of different traditions. (MacIntyre, 1990) Within Western society, at least, there is access to a common tradition – namely the Judaeo-Christian tradition. This means that there is a common basis from which to argue about different comprehensive value systems. Moreover, though one might at first sight argue that Eastern societies come from a completely different tradition (Buddhist, Hindu, Confucian, etc.) and so incommensurable with Western tradition, it is also apparent that there will be some common points of intersection. The fact of being human is such that there will be common ways of seeing things. The purely biological fact that human beings are the one species, have the same perceptual apparatus and so on, secures at least some commonality of perspective. Whatever the differences there are, there are sufficient points of commonality to enable dialogue to occur and for understanding of the differences as well as similarities to be discovered. There are more similarities between Christians and Muslims than might be first thought – both share, for instance, a belief in one God. It is hard to find any systems of values which are completely incommensurable.</w:t>
      </w:r>
      <w:r>
        <w:rPr>
          <w:rStyle w:val="EndnoteCharacters"/>
          <w:rStyle w:val="EndnoteAnchor"/>
          <w:lang w:val="lv-LV"/>
        </w:rPr>
        <w:endnoteReference w:id="10"/>
      </w:r>
    </w:p>
    <w:p>
      <w:pPr>
        <w:pStyle w:val="Normal"/>
        <w:rPr>
          <w:lang w:val="lv-LV"/>
        </w:rPr>
      </w:pPr>
      <w:r>
        <w:rPr>
          <w:lang w:val="lv-LV"/>
        </w:rPr>
      </w:r>
    </w:p>
    <w:p>
      <w:pPr>
        <w:pStyle w:val="Normal"/>
        <w:rPr>
          <w:lang w:val="lv-LV"/>
        </w:rPr>
      </w:pPr>
      <w:r>
        <w:rPr>
          <w:lang w:val="lv-LV"/>
        </w:rPr>
        <w:t>It is not open to Rawls to claim that it is reasonable to impose political liberalism on those with comprehensive value and belief systems which are in conflict with it. This is because any appeal to core values or norms to ground reasonableness is question-begging. Rawls, himself, says Mulhall, allows that there may be different theories of justice to his own and so the concern expressed that his position seems to entail coercion appears to be reinforced. Mulhall concludes that it is unreasonable of Rawls to restrict the class of acceptable theories to those permitted by political liberalism or to construct a political community based on his own theory of justice as fairness. (Mulhall, 1998:168)</w:t>
      </w:r>
    </w:p>
    <w:p>
      <w:pPr>
        <w:pStyle w:val="Normal"/>
        <w:rPr>
          <w:lang w:val="lv-LV"/>
        </w:rPr>
      </w:pPr>
      <w:r>
        <w:rPr>
          <w:lang w:val="lv-LV"/>
        </w:rPr>
      </w:r>
    </w:p>
    <w:p>
      <w:pPr>
        <w:pStyle w:val="Normal"/>
        <w:rPr/>
      </w:pPr>
      <w:r>
        <w:rPr>
          <w:lang w:val="lv-LV"/>
        </w:rPr>
        <w:t>Mulhall argues that Rawls’s argument</w:t>
      </w:r>
      <w:r>
        <w:rPr>
          <w:rStyle w:val="EndnoteCharacters"/>
          <w:rStyle w:val="EndnoteAnchor"/>
          <w:lang w:val="lv-LV"/>
        </w:rPr>
        <w:endnoteReference w:id="11"/>
      </w:r>
      <w:r>
        <w:rPr>
          <w:lang w:val="lv-LV"/>
        </w:rPr>
        <w:t xml:space="preserve"> that reasonable pluralism is the inevitable outcome of free human reason is not sustained, since it is possible that disagreements can be overcome. Mulhall says that where reasonable disagreement is possible, so is reasonable agreement. This is an important point for if the perspective from which pluralism is considered is one where though there is disagreement, this is considered less important than the substantive agreements that people might have, then pluralism might also involve reasonable agreement. Mulhall goes on to say that the political liberal seems to believe that pluralism is permanent on empirical grounds rather than on a logical argument that it is intrinsically impossible to establish reasonable agreement on comprehensive doctrines, or elements of them. (Mulhall, 1998:168) On the other hand, it is also not implausible that there is reasonable agreement on some values despite differences in comprehensive doctrines, as suggested above. Reasonable agreement need not mean that there is universal agreement, but is sufficiently broad to ground workable public values. As Wittgenstein says, because a concept is vague does not mean that it cannot be used. We understand perfectly well what is meant by “Stand over here” without expecting “here” to be more precisely specified. There will be a quite a range of values with which people will agree and some with which they will disagree, particularly in the fine detail of their application. (Wittgenstein, 1978, paragraph 88) The political process is a human activity and there is nothing exotic about people being involved in it and having agreements and disagreements. Mulhall says, “</w:t>
      </w:r>
      <w:r>
        <w:rPr>
          <w:i/>
          <w:iCs/>
          <w:lang w:val="lv-LV"/>
        </w:rPr>
        <w:t>..it is rather more plausible to imagine that rational social agreement might be established on elements of a comprehensive doctrine.</w:t>
      </w:r>
      <w:r>
        <w:rPr>
          <w:lang w:val="lv-LV"/>
        </w:rPr>
        <w:t>” (Mulhall, 1998:168). This is supported by the almost universal (save for some paedophiles) agreement that child pornography is bad and anyone caught with in his or her possession is not only committing a criminal offence, but also acting highly immorally.</w:t>
      </w:r>
    </w:p>
    <w:p>
      <w:pPr>
        <w:pStyle w:val="Normal"/>
        <w:rPr>
          <w:lang w:val="lv-LV"/>
        </w:rPr>
      </w:pPr>
      <w:r>
        <w:rPr>
          <w:lang w:val="lv-LV"/>
        </w:rPr>
      </w:r>
    </w:p>
    <w:p>
      <w:pPr>
        <w:pStyle w:val="Normal"/>
        <w:rPr>
          <w:lang w:val="lv-LV"/>
        </w:rPr>
      </w:pPr>
      <w:r>
        <w:rPr>
          <w:lang w:val="lv-LV"/>
        </w:rPr>
        <w:t>Rawls has problems dealing with those who accept reasonable pluralism, but nevertheless insist that their view should prevail over other equally reasonable ones. Mulhall notes that there is a case for arguing that there should be State prohibition of abortion or pornography, etc which affect citizens’ basic liberties but may be justified on the basis of comprehensive moral and religious conceptions of the good. (Mulhall, 1998:172) Rawls is not prepared to go that far, however. He thinks that prohibiting abortion in the first trimester would be wrong, since the political value of the equality of women is overriding. (Rawls, 1996:243-244, fn 32) It is obvious that no one who believed abortion to be wrong, but nevertheless committed to the values of freedom and equality, as well as reasonable plurality, would regard Rawls’s argument as reasonable.</w:t>
      </w:r>
    </w:p>
    <w:p>
      <w:pPr>
        <w:pStyle w:val="Normal"/>
        <w:rPr>
          <w:lang w:val="lv-LV"/>
        </w:rPr>
      </w:pPr>
      <w:r>
        <w:rPr>
          <w:lang w:val="lv-LV"/>
        </w:rPr>
      </w:r>
    </w:p>
    <w:p>
      <w:pPr>
        <w:pStyle w:val="Normal"/>
        <w:rPr>
          <w:lang w:val="lv-LV"/>
        </w:rPr>
      </w:pPr>
      <w:r>
        <w:rPr>
          <w:lang w:val="lv-LV"/>
        </w:rPr>
        <w:t xml:space="preserve">Rawls’s position is undermined because there are other examples of private moral values which for many people will outweigh the public values of tolerance and also the sense of fairness, as defined by the political liberal. Moreover, if it is the case that non-political values frequently and invariably outweigh political ones, then it is difficult to portray such a society as a politically liberal society. It might, for instance, resemble a society based on religious values. Although there may be serious conflicts raging in such a community,  these may be conducted according to well established rules that are regarded as Divinely inspired. Robust discussion may be understood as necessary by the community for its well-being. Respect for persons need not inevitably spill over into violent confrontation; it is possible for a community to have a sturdy sense of the importance of subjecting values to critical scrutiny. It is an assumption we need not make that politically liberal societies are the best forms of society. Americans, for example, would view their form of society as the best, but it can be argued that there are other forms of society, such as the Scandinavian model, which lead to far happier outcomes for their citizens. Tolerance can be reinterpreted in terms which work for a particular community and will be justified by the comprehensive value systems in place in that community. Communities based on religious values will define tolerance in a particular way and seen through a particular lens, will privilege that lens. </w:t>
      </w:r>
    </w:p>
    <w:p>
      <w:pPr>
        <w:pStyle w:val="Normal"/>
        <w:rPr>
          <w:lang w:val="lv-LV"/>
        </w:rPr>
      </w:pPr>
      <w:r>
        <w:rPr>
          <w:lang w:val="lv-LV"/>
        </w:rPr>
      </w:r>
    </w:p>
    <w:p>
      <w:pPr>
        <w:pStyle w:val="Normal"/>
        <w:rPr>
          <w:lang w:val="lv-LV"/>
        </w:rPr>
      </w:pPr>
      <w:r>
        <w:rPr>
          <w:lang w:val="lv-LV"/>
        </w:rPr>
        <w:t xml:space="preserve">This need not lead to relativism, however, if there are independent ways of showing that a particular social structure and set of values maximises human flourishing. This cannot be done within a particular social framework. The best prospect for such an independent assessment would be provided by agreement on some universal human values which could then be applied to different ways of organising communities – ie the political sphere. The possibility of such agreement at the fundamental level, however, is precisely what is denied by the political liberal. Ironically, the political liberal is prepared to make the claim that agreement is possible at the public level. </w:t>
      </w:r>
    </w:p>
    <w:p>
      <w:pPr>
        <w:pStyle w:val="Normal"/>
        <w:rPr>
          <w:lang w:val="lv-LV"/>
        </w:rPr>
      </w:pPr>
      <w:r>
        <w:rPr>
          <w:lang w:val="lv-LV"/>
        </w:rPr>
      </w:r>
    </w:p>
    <w:p>
      <w:pPr>
        <w:pStyle w:val="Normal"/>
        <w:rPr/>
      </w:pPr>
      <w:r>
        <w:rPr>
          <w:lang w:val="lv-LV"/>
        </w:rPr>
        <w:t xml:space="preserve">Coupled with the appeal to universal human values is the argument that there is a universal human nature – a somewhat contested claim, as Rorty says, but one which can plausibly be made, certainly on religious grounds. The argument then is that the personal sphere – the private citizen -  is prior to the public sphere and the public sphere flows out of the private. Mulhall notes that Rawls’s argument presupposes that those to whom it is addressed are committed to treating their fellow citizens with respect </w:t>
      </w:r>
      <w:r>
        <w:rPr>
          <w:i/>
          <w:iCs/>
          <w:lang w:val="lv-LV"/>
        </w:rPr>
        <w:t>as this idea is understood within political liberalism.</w:t>
      </w:r>
      <w:r>
        <w:rPr>
          <w:lang w:val="lv-LV"/>
        </w:rPr>
        <w:t xml:space="preserve"> (his italics) Others, he suggests, may have different ideas of what it means for human beings to flourish and might perfectly consistently hope for the demise of the society of which they are members and another more in accord with their own views arise. Rawls cannot avoid overstepping the bound of the purely political. (Mulhall, 1998:173-174)</w:t>
      </w:r>
    </w:p>
    <w:p>
      <w:pPr>
        <w:pStyle w:val="Normal"/>
        <w:rPr>
          <w:lang w:val="lv-LV"/>
        </w:rPr>
      </w:pPr>
      <w:r>
        <w:rPr>
          <w:lang w:val="lv-LV"/>
        </w:rPr>
      </w:r>
    </w:p>
    <w:p>
      <w:pPr>
        <w:pStyle w:val="Heading1"/>
        <w:rPr/>
      </w:pPr>
      <w:r>
        <w:rPr/>
        <w:t>Conclusion</w:t>
      </w:r>
    </w:p>
    <w:p>
      <w:pPr>
        <w:pStyle w:val="Normal"/>
        <w:rPr>
          <w:lang w:val="lv-LV"/>
        </w:rPr>
      </w:pPr>
      <w:r>
        <w:rPr>
          <w:lang w:val="lv-LV"/>
        </w:rPr>
      </w:r>
    </w:p>
    <w:p>
      <w:pPr>
        <w:pStyle w:val="Normal"/>
        <w:rPr/>
      </w:pPr>
      <w:r>
        <w:rPr>
          <w:lang w:val="lv-LV"/>
        </w:rPr>
        <w:t>Rorty, discussing Rawls, says that Rawls proposes that for the purposes of social theory we put aside such topics as an ahistorical human nature, the nature of selfhood, the motive of moral behaviour, and the meaning of human life. (Rorty, 1991:180) The strategy of Rawls seems to be to say that we should forget about the differing points of view that each person has and in the public arena treat them all equally, arguing that there is no difference between citizens when it comes to a consideraton of their public rights and responsibilities. Although Rawls wants to leave out the fanatic out of the picture, it is not clear where the line should be drawn – social action sometimes has the appearances of fanaticism.</w:t>
      </w:r>
      <w:r>
        <w:rPr>
          <w:rStyle w:val="EndnoteCharacters"/>
          <w:rStyle w:val="EndnoteAnchor"/>
          <w:lang w:val="lv-LV"/>
        </w:rPr>
        <w:endnoteReference w:id="12"/>
      </w:r>
      <w:r>
        <w:rPr>
          <w:lang w:val="lv-LV"/>
        </w:rPr>
        <w:t xml:space="preserve"> Differences  in comprehensive private value systems cannot be readily put aside and notions of the nature of the common good and justice are contested. This seems to be a feature of a normally functioning pluralist society. There is, therefore, a kernel of truth in the view expressed by Jefferson: we put aside certain of our differences in order to work together in order that the communal good is served. Even inveterate enemies can put aside their differences to face a common foe. This supports the Rawlsian (and Rortian) idea that there is no need for justification of liberal democracy, it is its own justification. What is nevertheless required is not just a kind of neutrality in the public sphere, but an active engagement in the debate about what is, in fact, the right and the good.</w:t>
      </w:r>
      <w:r>
        <w:rPr>
          <w:rStyle w:val="EndnoteCharacters"/>
          <w:rStyle w:val="EndnoteAnchor"/>
          <w:lang w:val="lv-LV"/>
        </w:rPr>
        <w:endnoteReference w:id="13"/>
      </w:r>
      <w:r>
        <w:rPr>
          <w:lang w:val="lv-LV"/>
        </w:rPr>
        <w:t xml:space="preserve"> Neutrality amounts to no more than a suspension of disagreement and does not imply that there is no need for spirited discussion, for there can be no neutrality when it comes to the distribution of goods and the apportioning of punishment for wrong doing. Aristotle’s point about the importance of a commonality of values in the polis is important, but underlying this is the thought that it is not possible simply to operate in a vacuum with nothing underpinning the notion of the democratic state.</w:t>
      </w:r>
    </w:p>
    <w:p>
      <w:pPr>
        <w:pStyle w:val="Normal"/>
        <w:rPr>
          <w:lang w:val="lv-LV"/>
        </w:rPr>
      </w:pPr>
      <w:r>
        <w:rPr>
          <w:lang w:val="lv-LV"/>
        </w:rPr>
      </w:r>
    </w:p>
    <w:p>
      <w:pPr>
        <w:pStyle w:val="Normal"/>
        <w:rPr>
          <w:lang w:val="lv-LV"/>
        </w:rPr>
      </w:pPr>
      <w:r>
        <w:rPr>
          <w:lang w:val="lv-LV"/>
        </w:rPr>
        <w:t>One of the difficulties with Rawlsianism is that it supposes that there is no prospect of ever getting any agreement among people about values. Though there are differing conceptions of the good, these are not so dissimilar as to be unintelligible. This means that there is always some prospect of both agreement and conflict. Conflicts about values are not necessarily bad, since they serve to focus us on what it is that we actually believe and are committed to and what we are prepared to give up. If we take the plurality card Rawls constantly invokes as the reason for political liberalism, then it would appear that we have no prospect of agreement, except at the superficial political level. This does not seem to be the experience of most people, however. There is no need to expect or indeed argue for commonality of values (at least not from within a tradition which most have access to). Commonality covers a very wide range of interpretations – it may mean similar insofar as common beliefs within a comprehensive system of values or it may mean a more abstract commonality across several different systems of values. That is, human beings do not need radical differences amongst themselves for the possibilities of there being different value systems. Some common features are going to be necessary –such as a love of truth, commitment to the good, and to justice. These need not be understood in quite the same way, but if people are serious about their commitments then they will be committed to a serious exploration of these concepts. A certain kind of attitude of mind is needed. Different perspectives offer different insights, and these may help in our understanding of a particular problem. Borrowing concepts and ways of understanding an ethical problem may lead to fresh ways of thinking about it from within a tradition and may lead to a deepened understanding of the concepts and values within a particular comprehensive value system.</w:t>
      </w:r>
    </w:p>
    <w:p>
      <w:pPr>
        <w:pStyle w:val="Normal"/>
        <w:rPr>
          <w:lang w:val="lv-LV"/>
        </w:rPr>
      </w:pPr>
      <w:r>
        <w:rPr>
          <w:lang w:val="lv-LV"/>
        </w:rPr>
      </w:r>
    </w:p>
    <w:p>
      <w:pPr>
        <w:pStyle w:val="Normal"/>
        <w:rPr>
          <w:lang w:val="lv-LV"/>
        </w:rPr>
      </w:pPr>
      <w:r>
        <w:rPr>
          <w:lang w:val="lv-LV"/>
        </w:rPr>
        <w:t>In giving consideration to the education of children, it is apparent that there needs to be justification of the State not just requiring children to learn facts about the structure of the State, the levels of government and administration within it, but also requiring them to come to an assent to the liberal democratic values which are publicly endorsed by the State. This may well be seen as unreasonable, particularly if some teachers (and parents) feel critical of the government’s conception of the common good. Commitment to a State conception of justice and common good is not justified simply by appeal to political liberalism. There are value judgements to be made. Moreover, if what has been argued is accepted, then it is apparent that part of a democratic understanding of justice and of the common good demands listening to many competing voices which arise out of  convictions informed by a comprehensive moral system. For example, the State’s prohibition of the teaching of a particular religion in a government school, supposes that children need not be taught religion , though some religious studies of an anthropological kind may be permitted. This may be appropriate for some sections of the community, but not others.</w:t>
      </w:r>
    </w:p>
    <w:p>
      <w:pPr>
        <w:pStyle w:val="Normal"/>
        <w:rPr>
          <w:lang w:val="lv-LV"/>
        </w:rPr>
      </w:pPr>
      <w:r>
        <w:rPr>
          <w:lang w:val="lv-LV"/>
        </w:rPr>
      </w:r>
    </w:p>
    <w:p>
      <w:pPr>
        <w:pStyle w:val="Normal"/>
        <w:rPr>
          <w:lang w:val="lv-LV"/>
        </w:rPr>
      </w:pPr>
      <w:r>
        <w:rPr>
          <w:lang w:val="lv-LV"/>
        </w:rPr>
        <w:t xml:space="preserve">The State values the teaching of civic virtue because it results in good citizens, but this is a judgment about not just the citizens, but the programs which it is said lead to good citizens. Moreover, it is supposed that it is good for society to have good citizens, for otherwise the State would not be concerned to produce them. This is not to say that there are not convictions about what the State should demand;  what is denied is that there is anything absolute about the particular form of liberal democracy and understanding of justice and common good being inculcated . That is, what is right and good is dependent on a particular society’s understanding of it, but this does not settle the matter. It is the nature of things that this does not stop our discussion – there are many contested conceptions of the good and so many contested conceptions of how society ought to be ordered. Presumably the discussion has two possible aims, i) the determination what is right and good on the basis of discussion and ii) the opportunity to share values and to clarify the differences. One could arguably claim a third aim here as one which takes the need to discuss these matters as a task which will enable people to grow to know each other and understand the ways in which each thinks and lives his or her life. This may not resolve differences, but lead to a mutual respect. </w:t>
      </w:r>
    </w:p>
    <w:p>
      <w:pPr>
        <w:pStyle w:val="Normal"/>
        <w:rPr>
          <w:lang w:val="lv-LV"/>
        </w:rPr>
      </w:pPr>
      <w:r>
        <w:rPr>
          <w:lang w:val="lv-LV"/>
        </w:rPr>
      </w:r>
    </w:p>
    <w:p>
      <w:pPr>
        <w:pStyle w:val="Normal"/>
        <w:rPr>
          <w:lang w:val="lv-LV"/>
        </w:rPr>
      </w:pPr>
      <w:r>
        <w:rPr>
          <w:lang w:val="lv-LV"/>
        </w:rPr>
        <w:t xml:space="preserve">What has been argued is that what is important is not political liberalism – the idea that in order to accommodate a reasonable pluralism we are required to have a public value system which is not based on any comprehensive private value system. A reasonable pluralism is one which accepts that the public value system has to be defensible in relation to the political domain, but it does not mean that there need be any uniformity amongst values at the public level nor that they are not dependent on comprehensive value systems. A reasonable pluralism accepts that there will be conflict over what is meant by justice and the common good. </w:t>
      </w:r>
    </w:p>
    <w:p>
      <w:pPr>
        <w:pStyle w:val="Normal"/>
        <w:rPr>
          <w:lang w:val="lv-LV"/>
        </w:rPr>
      </w:pPr>
      <w:r>
        <w:rPr>
          <w:lang w:val="lv-LV"/>
        </w:rPr>
      </w:r>
    </w:p>
    <w:p>
      <w:pPr>
        <w:pStyle w:val="Normal"/>
        <w:rPr>
          <w:lang w:val="lv-LV"/>
        </w:rPr>
      </w:pPr>
      <w:r>
        <w:rPr>
          <w:lang w:val="lv-LV"/>
        </w:rPr>
        <w:t>The State is not benign in the sense that it can remain neutral with respect to conceptions of the good. This is a practical impossibility unless it does nothing at all. Whenever the government as the executive arm of the State enacts legislation which  affects the well-being of its citizens, some particular idea of the nature of the good is involved. We have already argued at length that the political liberal cannot avoid justifying what he does without referring to a comprehensive value system, neither can the government of a State act without involving some conception of the good and of justice.</w:t>
      </w:r>
    </w:p>
    <w:p>
      <w:pPr>
        <w:pStyle w:val="Normal"/>
        <w:rPr>
          <w:lang w:val="lv-LV"/>
        </w:rPr>
      </w:pPr>
      <w:r>
        <w:rPr>
          <w:lang w:val="lv-LV"/>
        </w:rPr>
      </w:r>
    </w:p>
    <w:p>
      <w:pPr>
        <w:pStyle w:val="Normal"/>
        <w:rPr>
          <w:lang w:val="lv-LV"/>
        </w:rPr>
      </w:pPr>
      <w:r>
        <w:rPr>
          <w:lang w:val="lv-LV"/>
        </w:rPr>
        <w:t>The State can move in Rawls’s direction by seeking to provide a homogenised education in public values for children, by regarding them as requiring conversion to a collectively held system of public values. This, as has been pointed out, will largely be too abstract to be a useful guide to practical moral decision-making. It is better, therefore, for children to be exposed to a particular comprehensive moral system. To be a good a citizen is to be a good person, and as Aristotle argues, to be committed to the good and to virtue. Civic education in its most salient respects is moral education.</w:t>
      </w:r>
    </w:p>
    <w:p>
      <w:pPr>
        <w:pStyle w:val="Normal"/>
        <w:rPr>
          <w:lang w:val="lv-LV"/>
        </w:rPr>
      </w:pPr>
      <w:r>
        <w:rPr>
          <w:lang w:val="lv-LV"/>
        </w:rPr>
      </w:r>
    </w:p>
    <w:p>
      <w:pPr>
        <w:pStyle w:val="Heading2"/>
        <w:rPr/>
      </w:pPr>
      <w:r>
        <w:rPr/>
        <w:t>BIBLIOGRAPHY</w:t>
      </w:r>
    </w:p>
    <w:p>
      <w:pPr>
        <w:pStyle w:val="Normal"/>
        <w:rPr>
          <w:lang w:val="lv-LV"/>
        </w:rPr>
      </w:pPr>
      <w:r>
        <w:rPr>
          <w:lang w:val="lv-LV"/>
        </w:rPr>
      </w:r>
    </w:p>
    <w:p>
      <w:pPr>
        <w:pStyle w:val="Normal"/>
        <w:rPr/>
      </w:pPr>
      <w:r>
        <w:rPr>
          <w:lang w:val="lv-LV"/>
        </w:rPr>
        <w:t xml:space="preserve">Arendt, H. (1964) </w:t>
      </w:r>
      <w:r>
        <w:rPr>
          <w:i/>
          <w:iCs/>
          <w:lang w:val="lv-LV"/>
        </w:rPr>
        <w:t>Eichmann in Jerusalem: A Report on the Banality of Evil</w:t>
      </w:r>
      <w:r>
        <w:rPr>
          <w:lang w:val="lv-LV"/>
        </w:rPr>
        <w:t xml:space="preserve"> (New York, The Viking Press).</w:t>
      </w:r>
    </w:p>
    <w:p>
      <w:pPr>
        <w:pStyle w:val="Normal"/>
        <w:rPr/>
      </w:pPr>
      <w:r>
        <w:rPr>
          <w:lang w:val="lv-LV"/>
        </w:rPr>
        <w:t xml:space="preserve">Aristotle, (1959) </w:t>
      </w:r>
      <w:r>
        <w:rPr>
          <w:i/>
          <w:iCs/>
          <w:lang w:val="lv-LV"/>
        </w:rPr>
        <w:t>The Politics</w:t>
      </w:r>
      <w:r>
        <w:rPr>
          <w:lang w:val="lv-LV"/>
        </w:rPr>
        <w:t>, tr. J.Warrington, (London, Dent).</w:t>
      </w:r>
    </w:p>
    <w:p>
      <w:pPr>
        <w:pStyle w:val="Normal"/>
        <w:rPr>
          <w:lang w:val="lv-LV"/>
        </w:rPr>
      </w:pPr>
      <w:r>
        <w:rPr/>
        <w:t xml:space="preserve">Aristotle, (1976 </w:t>
      </w:r>
      <w:r>
        <w:rPr>
          <w:i/>
          <w:iCs/>
        </w:rPr>
        <w:t>Nichomachean Ethics</w:t>
      </w:r>
      <w:r>
        <w:rPr/>
        <w:t>, tr. J. Thomson, (Harmondsworth, Penguin).</w:t>
      </w:r>
    </w:p>
    <w:p>
      <w:pPr>
        <w:pStyle w:val="Normal"/>
        <w:autoSpaceDE w:val="false"/>
        <w:rPr/>
      </w:pPr>
      <w:r>
        <w:rPr>
          <w:lang w:val="en-AU"/>
        </w:rPr>
        <w:t xml:space="preserve">Carr, W. and Hartnett, A. (1996) Civic Education, Democracy and the English Political Tradition, in J. Demaine and H. Entwistle (eds.) </w:t>
      </w:r>
      <w:r>
        <w:rPr>
          <w:i/>
          <w:iCs/>
          <w:lang w:val="en-AU"/>
        </w:rPr>
        <w:t>Beyond Communitarianism</w:t>
      </w:r>
      <w:r>
        <w:rPr>
          <w:lang w:val="en-AU"/>
        </w:rPr>
        <w:t xml:space="preserve"> (London, MacMillan Press)  pp.</w:t>
      </w:r>
      <w:r>
        <w:rPr>
          <w:b/>
          <w:bCs/>
          <w:lang w:val="en-AU"/>
        </w:rPr>
        <w:t xml:space="preserve"> </w:t>
      </w:r>
      <w:r>
        <w:rPr>
          <w:lang w:val="en-AU"/>
        </w:rPr>
        <w:t>64-82.</w:t>
      </w:r>
    </w:p>
    <w:p>
      <w:pPr>
        <w:pStyle w:val="Normal"/>
        <w:autoSpaceDE w:val="false"/>
        <w:rPr/>
      </w:pPr>
      <w:r>
        <w:rPr>
          <w:lang w:val="en-AU"/>
        </w:rPr>
        <w:t xml:space="preserve">Clark, A. (1996) Civics and citizenship and the teaching of values, </w:t>
      </w:r>
      <w:r>
        <w:rPr>
          <w:i/>
          <w:iCs/>
          <w:lang w:val="en-AU"/>
        </w:rPr>
        <w:t>Unicorn</w:t>
      </w:r>
      <w:r>
        <w:rPr>
          <w:lang w:val="en-AU"/>
        </w:rPr>
        <w:t>, 22(1), pp.54-58.</w:t>
      </w:r>
    </w:p>
    <w:p>
      <w:pPr>
        <w:pStyle w:val="Normal"/>
        <w:autoSpaceDE w:val="false"/>
        <w:rPr/>
      </w:pPr>
      <w:r>
        <w:rPr>
          <w:lang w:val="en-AU"/>
        </w:rPr>
        <w:t xml:space="preserve">Crick, B. (1999) The Presuppositions of Citizenship Education, </w:t>
      </w:r>
      <w:r>
        <w:rPr>
          <w:i/>
          <w:iCs/>
          <w:lang w:val="en-AU"/>
        </w:rPr>
        <w:t xml:space="preserve"> Journal of Philosophy of Education</w:t>
      </w:r>
      <w:r>
        <w:rPr>
          <w:lang w:val="en-AU"/>
        </w:rPr>
        <w:t>, 33(3), pp.337-352</w:t>
      </w:r>
    </w:p>
    <w:p>
      <w:pPr>
        <w:pStyle w:val="Normal"/>
        <w:autoSpaceDE w:val="false"/>
        <w:rPr/>
      </w:pPr>
      <w:r>
        <w:rPr>
          <w:lang w:val="en-AU"/>
        </w:rPr>
        <w:t>Demaine, J. and Entwistle, H. (1996</w:t>
      </w:r>
      <w:r>
        <w:rPr>
          <w:i/>
          <w:iCs/>
          <w:lang w:val="en-AU"/>
        </w:rPr>
        <w:t>)</w:t>
      </w:r>
      <w:r>
        <w:rPr>
          <w:lang w:val="en-AU"/>
        </w:rPr>
        <w:t xml:space="preserve"> (eds), </w:t>
      </w:r>
      <w:r>
        <w:rPr>
          <w:i/>
          <w:iCs/>
          <w:lang w:val="en-AU"/>
        </w:rPr>
        <w:t xml:space="preserve"> Beyond Communitarianism: Citizenship, Politics and Education</w:t>
      </w:r>
      <w:r>
        <w:rPr>
          <w:lang w:val="en-AU"/>
        </w:rPr>
        <w:t xml:space="preserve"> (London, MacMillan Press).</w:t>
      </w:r>
    </w:p>
    <w:p>
      <w:pPr>
        <w:pStyle w:val="Normal"/>
        <w:autoSpaceDE w:val="false"/>
        <w:rPr/>
      </w:pPr>
      <w:r>
        <w:rPr>
          <w:lang w:val="en-AU"/>
        </w:rPr>
        <w:t>Hill, B. (1996) Civics and citizenship and the teaching of values,</w:t>
      </w:r>
      <w:r>
        <w:rPr>
          <w:i/>
          <w:iCs/>
          <w:lang w:val="en-AU"/>
        </w:rPr>
        <w:t xml:space="preserve"> Unicorn</w:t>
      </w:r>
      <w:r>
        <w:rPr>
          <w:lang w:val="en-AU"/>
        </w:rPr>
        <w:t>, 22(1), pp.34-43.</w:t>
      </w:r>
    </w:p>
    <w:p>
      <w:pPr>
        <w:pStyle w:val="Normal"/>
        <w:autoSpaceDE w:val="false"/>
        <w:rPr/>
      </w:pPr>
      <w:r>
        <w:rPr>
          <w:lang w:val="en-AU"/>
        </w:rPr>
        <w:t xml:space="preserve">Kennedy, K.J. (2003) Preparing Young Australians For An Uncertain Future: New Thinking About Citizenship Education, </w:t>
      </w:r>
      <w:r>
        <w:rPr>
          <w:i/>
          <w:iCs/>
          <w:lang w:val="en-AU"/>
        </w:rPr>
        <w:t>Teaching Education</w:t>
      </w:r>
      <w:r>
        <w:rPr>
          <w:lang w:val="en-AU"/>
        </w:rPr>
        <w:t>, 14(1), 53-67.</w:t>
      </w:r>
    </w:p>
    <w:p>
      <w:pPr>
        <w:pStyle w:val="Normal"/>
        <w:autoSpaceDE w:val="false"/>
        <w:rPr/>
      </w:pPr>
      <w:r>
        <w:rPr>
          <w:lang w:val="en-AU"/>
        </w:rPr>
        <w:t xml:space="preserve">Korsgaard, C. (1996) </w:t>
      </w:r>
      <w:r>
        <w:rPr>
          <w:i/>
          <w:iCs/>
          <w:lang w:val="en-AU"/>
        </w:rPr>
        <w:t>Creating the Kingdom of Ends</w:t>
      </w:r>
      <w:r>
        <w:rPr>
          <w:lang w:val="en-AU"/>
        </w:rPr>
        <w:t>, (Cambridge, Cambridge University Press).</w:t>
      </w:r>
    </w:p>
    <w:p>
      <w:pPr>
        <w:pStyle w:val="Normal"/>
        <w:autoSpaceDE w:val="false"/>
        <w:rPr>
          <w:lang w:val="en-AU"/>
        </w:rPr>
      </w:pPr>
      <w:r>
        <w:rPr/>
        <w:t xml:space="preserve">MacIntyre, A.  (1988) </w:t>
      </w:r>
      <w:r>
        <w:rPr>
          <w:i/>
          <w:iCs/>
        </w:rPr>
        <w:t>Whose Justice? Which Rationality?</w:t>
      </w:r>
      <w:r>
        <w:rPr/>
        <w:t xml:space="preserve"> (Notre Dame, Indiana, Notre Dame University Press).</w:t>
      </w:r>
    </w:p>
    <w:p>
      <w:pPr>
        <w:pStyle w:val="Normal"/>
        <w:autoSpaceDE w:val="false"/>
        <w:rPr/>
      </w:pPr>
      <w:r>
        <w:rPr>
          <w:lang w:val="en-AU"/>
        </w:rPr>
        <w:t xml:space="preserve">MacIntyre, A. (1990) </w:t>
      </w:r>
      <w:r>
        <w:rPr>
          <w:i/>
          <w:iCs/>
          <w:lang w:val="en-AU"/>
        </w:rPr>
        <w:t>Three Rival Versions of Moral Enquiry: Encyclopedia, Genealogy and Tradition</w:t>
      </w:r>
      <w:r>
        <w:rPr>
          <w:lang w:val="en-AU"/>
        </w:rPr>
        <w:t xml:space="preserve">, (Notre Dame Indiana, Notre Dame University Press). </w:t>
      </w:r>
    </w:p>
    <w:p>
      <w:pPr>
        <w:pStyle w:val="Footer"/>
        <w:tabs>
          <w:tab w:val="clear" w:pos="4153"/>
          <w:tab w:val="clear" w:pos="8306"/>
        </w:tabs>
        <w:autoSpaceDE w:val="false"/>
        <w:rPr/>
      </w:pPr>
      <w:r>
        <w:rPr>
          <w:lang w:val="en-AU"/>
        </w:rPr>
        <w:t xml:space="preserve">Mulhall, S. (1998) Political Liberalism and Civic Education: The Liberal State and its Future Citizens, </w:t>
      </w:r>
      <w:r>
        <w:rPr>
          <w:i/>
          <w:iCs/>
          <w:lang w:val="en-AU"/>
        </w:rPr>
        <w:t>Journal of Philosophy of Education</w:t>
      </w:r>
      <w:r>
        <w:rPr>
          <w:lang w:val="en-AU"/>
        </w:rPr>
        <w:t>, 32(2), pp.161-176</w:t>
      </w:r>
    </w:p>
    <w:p>
      <w:pPr>
        <w:pStyle w:val="Normal"/>
        <w:autoSpaceDE w:val="false"/>
        <w:rPr/>
      </w:pPr>
      <w:r>
        <w:rPr>
          <w:lang w:val="en-AU"/>
        </w:rPr>
        <w:t xml:space="preserve">Rawls, J. (1993) </w:t>
      </w:r>
      <w:r>
        <w:rPr>
          <w:i/>
          <w:iCs/>
          <w:lang w:val="en-AU"/>
        </w:rPr>
        <w:t>Political Liberalism</w:t>
      </w:r>
      <w:r>
        <w:rPr>
          <w:lang w:val="en-AU"/>
        </w:rPr>
        <w:t>, (New York, Columbia University Press).</w:t>
      </w:r>
    </w:p>
    <w:p>
      <w:pPr>
        <w:pStyle w:val="Normal"/>
        <w:autoSpaceDE w:val="false"/>
        <w:rPr>
          <w:lang w:val="en-AU"/>
        </w:rPr>
      </w:pPr>
      <w:r>
        <w:rPr/>
        <w:t xml:space="preserve">Rawls, R. (1999) </w:t>
      </w:r>
      <w:r>
        <w:rPr>
          <w:i/>
          <w:iCs/>
        </w:rPr>
        <w:t>A Theory of Justice</w:t>
      </w:r>
      <w:r>
        <w:rPr/>
        <w:t>, revised edition, (Cambridge, Mass., Belknap Press).</w:t>
      </w:r>
    </w:p>
    <w:p>
      <w:pPr>
        <w:pStyle w:val="Normal"/>
        <w:autoSpaceDE w:val="false"/>
        <w:rPr/>
      </w:pPr>
      <w:r>
        <w:rPr>
          <w:lang w:val="en-AU"/>
        </w:rPr>
        <w:t xml:space="preserve">Rorty, R. (1989) </w:t>
      </w:r>
      <w:r>
        <w:rPr>
          <w:i/>
          <w:iCs/>
          <w:lang w:val="en-AU"/>
        </w:rPr>
        <w:t>Contingency, Irony and Solidarity</w:t>
      </w:r>
      <w:r>
        <w:rPr>
          <w:lang w:val="en-AU"/>
        </w:rPr>
        <w:t>, (Cambridge, Cambridge University Press)</w:t>
      </w:r>
    </w:p>
    <w:p>
      <w:pPr>
        <w:pStyle w:val="Normal"/>
        <w:autoSpaceDE w:val="false"/>
        <w:rPr/>
      </w:pPr>
      <w:r>
        <w:rPr>
          <w:lang w:val="en-AU"/>
        </w:rPr>
        <w:t xml:space="preserve">Rorty, R. (1998) Human Rights, Rationality and Sentimentality, in </w:t>
      </w:r>
      <w:r>
        <w:rPr>
          <w:i/>
          <w:iCs/>
          <w:lang w:val="en-AU"/>
        </w:rPr>
        <w:t>Truth and Progress: Philosophical Papers, Volume 3</w:t>
      </w:r>
      <w:r>
        <w:rPr>
          <w:lang w:val="en-AU"/>
        </w:rPr>
        <w:t>. (Cambridge, Cambridge University Press).</w:t>
      </w:r>
    </w:p>
    <w:p>
      <w:pPr>
        <w:pStyle w:val="Normal"/>
        <w:autoSpaceDE w:val="false"/>
        <w:rPr/>
      </w:pPr>
      <w:r>
        <w:rPr>
          <w:lang w:val="en-AU"/>
        </w:rPr>
        <w:t xml:space="preserve">Wittgenstein, L. (1978) </w:t>
      </w:r>
      <w:r>
        <w:rPr>
          <w:i/>
          <w:iCs/>
          <w:lang w:val="en-AU"/>
        </w:rPr>
        <w:t>Philosophical Investigations</w:t>
      </w:r>
      <w:r>
        <w:rPr>
          <w:lang w:val="en-AU"/>
        </w:rPr>
        <w:t>, 2</w:t>
      </w:r>
      <w:r>
        <w:rPr>
          <w:vertAlign w:val="superscript"/>
          <w:lang w:val="en-AU"/>
        </w:rPr>
        <w:t>nd</w:t>
      </w:r>
      <w:r>
        <w:rPr>
          <w:lang w:val="en-AU"/>
        </w:rPr>
        <w:t xml:space="preserve"> Ed., (Oxford, Basil Blackwell).</w:t>
      </w:r>
    </w:p>
    <w:p>
      <w:pPr>
        <w:pStyle w:val="Footer"/>
        <w:tabs>
          <w:tab w:val="clear" w:pos="4153"/>
          <w:tab w:val="clear" w:pos="8306"/>
        </w:tabs>
        <w:autoSpaceDE w:val="false"/>
        <w:rPr>
          <w:lang w:val="en-AU"/>
        </w:rPr>
      </w:pPr>
      <w:r>
        <w:rPr/>
        <w:t xml:space="preserve">Young, Iris Marion, (2000) </w:t>
      </w:r>
      <w:r>
        <w:rPr>
          <w:i/>
          <w:iCs/>
        </w:rPr>
        <w:t>Inclusion and Democracy, Oxford, Oxford University Press</w:t>
      </w:r>
      <w:r>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sectPr>
      <w:footerReference w:type="default" r:id="rId2"/>
      <w:endnotePr>
        <w:numFmt w:val="decimal"/>
      </w:end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bCs/>
          <w:sz w:val="24"/>
        </w:rPr>
      </w:pPr>
      <w:r>
        <w:rPr>
          <w:rStyle w:val="EndnoteCharacters"/>
        </w:rPr>
        <w:endnoteRef/>
      </w:r>
      <w:r>
        <w:rPr>
          <w:b/>
          <w:bCs/>
          <w:sz w:val="24"/>
        </w:rPr>
        <w:t>Notes</w:t>
      </w:r>
    </w:p>
    <w:p>
      <w:pPr>
        <w:pStyle w:val="Endnote"/>
        <w:rPr>
          <w:b/>
          <w:b/>
          <w:bCs/>
          <w:sz w:val="24"/>
        </w:rPr>
      </w:pPr>
      <w:r>
        <w:rPr>
          <w:b/>
          <w:bCs/>
          <w:sz w:val="24"/>
        </w:rPr>
      </w:r>
    </w:p>
    <w:p>
      <w:pPr>
        <w:pStyle w:val="Endnote"/>
        <w:rPr/>
      </w:pPr>
      <w:r>
        <w:rPr>
          <w:rStyle w:val="EndnoteCharacters"/>
        </w:rPr>
        <w:t>?</w:t>
      </w:r>
      <w:r>
        <w:rPr/>
        <w:t xml:space="preserve"> A significant issue is whether schools should be vehicles for the inculcation of those values which the government favours. Acting as the executive arm of the State, the government has the power through its control of funding, amongst other means in its repertoire is able to exert influence on the school curriculum and hence on the values which are fostered. Presumably the political liberal would deplore the politicisation of education, save if it meant fostering the kinds of values favoured by political liberalism. I do not pursue this question further here.</w:t>
      </w:r>
    </w:p>
  </w:endnote>
  <w:endnote w:id="3">
    <w:p>
      <w:pPr>
        <w:pStyle w:val="Endnote"/>
        <w:rPr/>
      </w:pPr>
      <w:r>
        <w:rPr>
          <w:rStyle w:val="EndnoteCharacters"/>
        </w:rPr>
        <w:endnoteRef/>
      </w:r>
      <w:r>
        <w:rPr/>
        <w:t xml:space="preserve"> </w:t>
      </w:r>
      <w:r>
        <w:rPr/>
        <w:t xml:space="preserve">Rawls also opts for something resembling an American democracy as best fitting his conception of justice. Rawls says that the difference principle (the second principle of justice, which says that social and economic inequalities are to be arranged so that they are both reasonably expected to be to everyone’s advantage and attached to positions and offices open to all) applies far better in the context of a property-owning democracy than in a welfare state. See Rawls, R. (1999) </w:t>
      </w:r>
      <w:r>
        <w:rPr>
          <w:i/>
          <w:iCs/>
        </w:rPr>
        <w:t>A Theory of Justice</w:t>
      </w:r>
      <w:r>
        <w:rPr/>
        <w:t>, revised edition, (Cambridge, Mass., Belknap Press), pp.xiv-xv, pp.53ff.</w:t>
      </w:r>
    </w:p>
  </w:endnote>
  <w:endnote w:id="4">
    <w:p>
      <w:pPr>
        <w:pStyle w:val="Endnote"/>
        <w:rPr/>
      </w:pPr>
      <w:r>
        <w:rPr>
          <w:rStyle w:val="EndnoteCharacters"/>
        </w:rPr>
        <w:endnoteRef/>
      </w:r>
      <w:r>
        <w:rPr/>
        <w:t xml:space="preserve"> </w:t>
      </w:r>
      <w:r>
        <w:rPr/>
        <w:t>The events of September 11, 2001 notwithstanding, the United States is still a far more secure and safe place to live than many other parts of the globe.</w:t>
      </w:r>
    </w:p>
  </w:endnote>
  <w:endnote w:id="5">
    <w:p>
      <w:pPr>
        <w:pStyle w:val="Endnote"/>
        <w:rPr/>
      </w:pPr>
      <w:r>
        <w:rPr>
          <w:rStyle w:val="EndnoteCharacters"/>
        </w:rPr>
        <w:endnoteRef/>
      </w:r>
      <w:r>
        <w:rPr/>
        <w:t xml:space="preserve"> </w:t>
      </w:r>
      <w:r>
        <w:rPr/>
        <w:t>Aristotle did not distinguish between a public sense of the community and a private sense of the community, so we can take him to refer here to the personal values which individuals hold.</w:t>
      </w:r>
    </w:p>
  </w:endnote>
  <w:endnote w:id="6">
    <w:p>
      <w:pPr>
        <w:pStyle w:val="Endnote"/>
        <w:rPr/>
      </w:pPr>
      <w:r>
        <w:rPr>
          <w:rStyle w:val="EndnoteCharacters"/>
        </w:rPr>
        <w:endnoteRef/>
      </w:r>
      <w:r>
        <w:rPr/>
        <w:t xml:space="preserve"> </w:t>
      </w:r>
      <w:r>
        <w:rPr/>
        <w:t xml:space="preserve">It seems implausible that someone can be loyal at the political level but not personally, though it might be supposed that someone can claim that his or her first loyalty is to the State. The distinction that is sought is between civic virtue, understood as existing only in the public domain, and moral virtue, understood as existing in the private domain. The political liberal denies that there is a need for anything to act as foundational to the civic virtue.  When we consider the moral virtue of loyalty, we think of it in terms of relationships amongst individuals. We are loyal to each other and trust one another. It is an important good which smooths our daily interactions with each other and which enhances our feelings of belonging to our community. Disloyalty quickly ruptures our community and sets us against each other. The civic virtue of loyalty to the State, on the other hand, cannot be thought of as a relationship in the same terms since the State is not a person, but an abstraction. This is a form of nominalism which argues that because we can talk about “redness” that this means that there is an entity corresponding to what is named by the universal. Redness is a collective term for those particulars which share the attribute of being red. The State can neither betray me nor be loyal to me it is only human beings who can be. To speak of being betrayed by the State is to speak metaphorically, for it only has life through the human beings who compose it. Hence, if we now think about loyalty as occurring only in a context, we are forced to think of in terms of a human community – the political party to which one belongs, the company for which one works and so on. </w:t>
      </w:r>
    </w:p>
  </w:endnote>
  <w:endnote w:id="7">
    <w:p>
      <w:pPr>
        <w:pStyle w:val="Endnote"/>
        <w:rPr/>
      </w:pPr>
      <w:r>
        <w:rPr>
          <w:rStyle w:val="EndnoteCharacters"/>
        </w:rPr>
        <w:endnoteRef/>
      </w:r>
      <w:r>
        <w:rPr/>
        <w:t xml:space="preserve"> </w:t>
      </w:r>
      <w:r>
        <w:rPr/>
        <w:t>Rawls says that in the conception of justice as fairness the original position of equality corresponds to the state of nature in the original theory of the social contract. See Rawls (1999), pp.10-11, 14-15.</w:t>
      </w:r>
    </w:p>
  </w:endnote>
  <w:endnote w:id="8">
    <w:p>
      <w:pPr>
        <w:pStyle w:val="Endnote"/>
        <w:rPr/>
      </w:pPr>
      <w:r>
        <w:rPr>
          <w:rStyle w:val="EndnoteCharacters"/>
        </w:rPr>
        <w:endnoteRef/>
      </w:r>
      <w:r>
        <w:rPr/>
        <w:t xml:space="preserve"> </w:t>
      </w:r>
      <w:r>
        <w:rPr/>
        <w:t>This might not seem entirely fair to Rawls, who goes to great pains to explain that for the sake of argument, he is speaking of a closed society and not concerned with relationships with those outside the state. Of course, minorities would quite rightly protest that they have every right to be included within Rawls’s closed society. The problem is that his position is too artificial to deal with the very messy relationships between people that lead to injustice primarily due to an ethical blindness which prevents certain groups from being included within the community. See Rawls (1999), p.7</w:t>
      </w:r>
    </w:p>
  </w:endnote>
  <w:endnote w:id="9">
    <w:p>
      <w:pPr>
        <w:pStyle w:val="Endnote"/>
        <w:rPr/>
      </w:pPr>
      <w:r>
        <w:rPr>
          <w:rStyle w:val="EndnoteCharacters"/>
        </w:rPr>
        <w:endnoteRef/>
      </w:r>
      <w:r>
        <w:rPr/>
        <w:t xml:space="preserve"> </w:t>
      </w:r>
      <w:r>
        <w:rPr/>
        <w:t>There are a number of instances of this. This bears some closer attention. Rawls speaks of very general public values such as freedom and equality, but the example used here is far more specific. Is it an example of a public value? There is certainly an effort being made by governments to convince people that it is wrong to drink and drive. This is a public value since it does not (or so it seems) depend on the particular comprehensive moral system held by any particular individual. Thus, it is expected that Christians, Muslims, Jews and atheists alike will support the view that it is wrong to drink and drive.  In the cases where individuals fail to adhere to the public value this may be a sign of weakness of will and so simple moral failure of which presumably any individual is capable. On the other hand, we are genuinely shocked when the private lives of public figures fail to live up to their public values commitments. This shock cannot be entirely accounted for by the breaking of a public moral value, it is at least in part due to our incredulity at the fact that the moral commitment is so shallow. Conviction has to go deep, it cannot remain superficial. This suggests that it is plausible to suppose that public values rest on private moral commitments. This is not to suppose that the justifications for the moral commitments that individuals have are all the same. It is evident that they will rest on a diversity of comprehensive moral doctrines.</w:t>
      </w:r>
    </w:p>
  </w:endnote>
  <w:endnote w:id="10">
    <w:p>
      <w:pPr>
        <w:pStyle w:val="Endnote"/>
        <w:rPr/>
      </w:pPr>
      <w:r>
        <w:rPr>
          <w:rStyle w:val="EndnoteCharacters"/>
        </w:rPr>
        <w:endnoteRef/>
      </w:r>
      <w:r>
        <w:rPr/>
        <w:t xml:space="preserve"> </w:t>
      </w:r>
      <w:r>
        <w:rPr/>
        <w:t xml:space="preserve">MacIntyre provides an account of how one tradition in encountering another, uses its existing epistemological resources to reformulate their views in the face of new ideas from that other tradition. This might lead to rejection of the new ideas or their absorption. The key point MacIntyre makes is that one can expect fully developed traditions to have equally well developed standards of rationality. Standards of truth and rationality may differ, but their existence makes it possible for rival traditions to understand each other. See MacIntyre, A.  (1988) </w:t>
      </w:r>
      <w:r>
        <w:rPr>
          <w:i/>
          <w:iCs/>
        </w:rPr>
        <w:t>Whose Justice? Which Rationality?</w:t>
      </w:r>
      <w:r>
        <w:rPr/>
        <w:t xml:space="preserve"> (Notre Dame, Indiana, Notre Dame University Press).</w:t>
      </w:r>
    </w:p>
  </w:endnote>
  <w:endnote w:id="11">
    <w:p>
      <w:pPr>
        <w:pStyle w:val="Endnote"/>
        <w:rPr/>
      </w:pPr>
      <w:r>
        <w:rPr>
          <w:rStyle w:val="EndnoteCharacters"/>
        </w:rPr>
        <w:endnoteRef/>
      </w:r>
      <w:r>
        <w:rPr/>
        <w:t xml:space="preserve"> </w:t>
      </w:r>
      <w:r>
        <w:rPr/>
        <w:t xml:space="preserve">Rawls, J. (1996) </w:t>
      </w:r>
      <w:r>
        <w:rPr>
          <w:i/>
          <w:iCs/>
        </w:rPr>
        <w:t>Political Liberalism</w:t>
      </w:r>
      <w:r>
        <w:rPr/>
        <w:t>, (New York, Columbia University Press) , p.37</w:t>
      </w:r>
    </w:p>
  </w:endnote>
  <w:endnote w:id="12">
    <w:p>
      <w:pPr>
        <w:pStyle w:val="Endnote"/>
        <w:rPr/>
      </w:pPr>
      <w:r>
        <w:rPr>
          <w:rStyle w:val="EndnoteCharacters"/>
        </w:rPr>
        <w:endnoteRef/>
      </w:r>
      <w:r>
        <w:rPr/>
        <w:t xml:space="preserve"> </w:t>
      </w:r>
      <w:r>
        <w:rPr>
          <w:lang w:val="lv-LV"/>
        </w:rPr>
        <w:t xml:space="preserve">Rorty mentions that Rawls counts the fanatic out because he or she threatens freedom and justice,  not because he or she threatens an antecedent metaphysical moral order. See Rorty, R. </w:t>
      </w:r>
      <w:r>
        <w:rPr>
          <w:i/>
          <w:iCs/>
          <w:lang w:val="lv-LV"/>
        </w:rPr>
        <w:t>Objectivism, Relativism and Truth,</w:t>
      </w:r>
      <w:r>
        <w:rPr>
          <w:lang w:val="lv-LV"/>
        </w:rPr>
        <w:t xml:space="preserve"> Cambridge: Cambrdige University Press, 1991, p.183.</w:t>
      </w:r>
    </w:p>
  </w:endnote>
  <w:endnote w:id="13">
    <w:p>
      <w:pPr>
        <w:pStyle w:val="Endnote"/>
        <w:rPr/>
      </w:pPr>
      <w:r>
        <w:rPr>
          <w:rStyle w:val="EndnoteCharacters"/>
        </w:rPr>
        <w:endnoteRef/>
      </w:r>
      <w:r>
        <w:rPr/>
        <w:t xml:space="preserve"> </w:t>
      </w:r>
      <w:r>
        <w:rPr/>
        <w:t xml:space="preserve">A very useful analysis of the nature of society is provided Iris Marion Young, who distinguishes between the state, which has coercive power to compel citizens to pay their taxes, defend their country, etc., the economy, which is concerned to regulate the market and which supplies goods and services and civil society, which refers to private associations that are relatively autonomous from both state and economy. It is through the social action of civil society that social justice and the idea of the common good are worked out in a particular society.  Moreover, given different interests, the existence of subordinated social groups, poor people, etc., it may not make much sense to speak of one public sphere, but to speak of competing public spheres. See Young, Iris Marion, (2000) </w:t>
      </w:r>
      <w:r>
        <w:rPr>
          <w:i/>
          <w:iCs/>
        </w:rPr>
        <w:t>Inclusion and Democracy, Oxford, Oxford University Press</w:t>
      </w:r>
      <w:r>
        <w:rPr/>
        <w:t>), pp.158-17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lang w:val="lv-LV"/>
    </w:rPr>
  </w:style>
  <w:style w:type="paragraph" w:styleId="Heading2">
    <w:name w:val="Heading 2"/>
    <w:basedOn w:val="Normal"/>
    <w:next w:val="Normal"/>
    <w:qFormat/>
    <w:pPr>
      <w:keepNext w:val="true"/>
      <w:numPr>
        <w:ilvl w:val="1"/>
        <w:numId w:val="1"/>
      </w:numPr>
      <w:outlineLvl w:val="1"/>
    </w:pPr>
    <w:rPr>
      <w:b/>
      <w:bCs/>
      <w:lang w:val="lv-LV"/>
    </w:rPr>
  </w:style>
  <w:style w:type="paragraph" w:styleId="Heading3">
    <w:name w:val="Heading 3"/>
    <w:basedOn w:val="Normal"/>
    <w:next w:val="Normal"/>
    <w:qFormat/>
    <w:pPr>
      <w:keepNext w:val="true"/>
      <w:numPr>
        <w:ilvl w:val="2"/>
        <w:numId w:val="1"/>
      </w:numPr>
      <w:jc w:val="center"/>
      <w:outlineLvl w:val="2"/>
    </w:pPr>
    <w:rPr>
      <w:i/>
      <w:iCs/>
      <w:lang w:val="lv-LV"/>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3:08:00Z</dcterms:created>
  <dc:creator>.</dc:creator>
  <dc:description/>
  <dc:language>en-US</dc:language>
  <cp:lastModifiedBy>Dr. John Ozolins</cp:lastModifiedBy>
  <cp:lastPrinted>2004-10-14T09:39:00Z</cp:lastPrinted>
  <dcterms:modified xsi:type="dcterms:W3CDTF">2004-11-29T02:24:00Z</dcterms:modified>
  <cp:revision>28</cp:revision>
  <dc:subject/>
  <dc:title>Debating Educational Values: Good Citizens or Good Persons</dc:title>
</cp:coreProperties>
</file>