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sz w:val="24"/>
          <w:szCs w:val="24"/>
        </w:rPr>
      </w:pPr>
      <w:r>
        <w:rPr>
          <w:rFonts w:cs="Arial" w:ascii="Arial" w:hAnsi="Arial"/>
        </w:rPr>
        <w:t>Contingency, curriculum and solidarity: a social constructionist response to the academic divide in Australian Higher Education.</w:t>
      </w:r>
      <w:r>
        <w:rPr>
          <w:rFonts w:cs="Arial" w:ascii="Arial" w:hAnsi="Arial"/>
          <w:b w:val="false"/>
          <w:sz w:val="24"/>
          <w:szCs w:val="24"/>
        </w:rPr>
        <w:t xml:space="preserve"> </w:t>
      </w:r>
    </w:p>
    <w:p>
      <w:pPr>
        <w:pStyle w:val="Normal"/>
        <w:rPr>
          <w:rFonts w:ascii="Arial" w:hAnsi="Arial" w:cs="Arial"/>
          <w:b/>
          <w:b/>
          <w:szCs w:val="24"/>
        </w:rPr>
      </w:pPr>
      <w:r>
        <w:rPr>
          <w:rFonts w:cs="Arial" w:ascii="Arial" w:hAnsi="Arial"/>
          <w:b/>
          <w:szCs w:val="24"/>
        </w:rPr>
        <w:t xml:space="preserve">Henk Eijkman, PhD </w:t>
      </w:r>
    </w:p>
    <w:p>
      <w:pPr>
        <w:pStyle w:val="Normal"/>
        <w:rPr>
          <w:rFonts w:ascii="Arial" w:hAnsi="Arial" w:cs="Arial"/>
          <w:bCs/>
          <w:szCs w:val="24"/>
        </w:rPr>
      </w:pPr>
      <w:r>
        <w:rPr>
          <w:rFonts w:cs="Arial" w:ascii="Arial" w:hAnsi="Arial"/>
          <w:bCs/>
          <w:szCs w:val="24"/>
        </w:rPr>
        <w:t>Henk.Eijkman@CeLTs.monash.edu.au</w:t>
      </w:r>
    </w:p>
    <w:p>
      <w:pPr>
        <w:pStyle w:val="Normal"/>
        <w:rPr/>
      </w:pPr>
      <w:r>
        <w:rPr>
          <w:b/>
          <w:szCs w:val="24"/>
        </w:rPr>
        <w:t>Brief bio:</w:t>
      </w:r>
      <w:r>
        <w:rPr>
          <w:szCs w:val="24"/>
        </w:rPr>
        <w:t xml:space="preserve"> Henk is senior lecturer, Higher Education Development Unit, Monash University. His interests lie in the political sociology of higher education curriculum and pedagogy.</w:t>
      </w:r>
    </w:p>
    <w:p>
      <w:pPr>
        <w:pStyle w:val="Normal"/>
        <w:rPr>
          <w:b/>
          <w:b/>
          <w:szCs w:val="24"/>
        </w:rPr>
      </w:pPr>
      <w:r>
        <w:rPr>
          <w:b/>
          <w:szCs w:val="24"/>
        </w:rPr>
        <w:t>Abstract</w:t>
      </w:r>
    </w:p>
    <w:p>
      <w:pPr>
        <w:pStyle w:val="BlockText"/>
        <w:spacing w:lineRule="auto" w:line="360" w:before="0" w:after="120"/>
        <w:rPr/>
      </w:pPr>
      <w:r>
        <w:rPr/>
        <w:t xml:space="preserve">How can curricular practices in higher education contribute to equitable outcomes for students from marginalised social groups when, for a decade and a half, access programs have failed to do so? Having argued elsewhere that achieving structural, as opposed to individual, equity outcomes calls for a response to the role of curricular practices in disprivileging the discourses of marginalised social groups, it is also important to </w:t>
      </w:r>
      <w:r>
        <w:rPr>
          <w:lang w:val="en-AU"/>
        </w:rPr>
        <w:t>recognise</w:t>
      </w:r>
      <w:r>
        <w:rPr/>
        <w:t xml:space="preserve"> that robust frameworks for higher education curriculum tend to be the exception rather than the rule, especially vis-à-vis equity. Curricular practices still tacitly draw on empirical cognitive psychology firmly entrenched in foundationalist assumptions. This paper, as a work in progress (gamely) contributes to the debates between analytical philosophers and their post-Nietzschean European and American pragmatist counterparts by putting the case for an antifoundationalist approach to curricular practice in higher education. Drawing especially on Rorty, two criteria for inclusive curricular practices are proposed; contingency and solidarity. The significance of the paper lies in its application of contemporary antifoundationalist thinking to higher education by proposing a social constructionist framework that enables more epistemologically inclusive curriculum design options, which are intrinsically more open to discursive diversity and social inclusion.</w:t>
      </w:r>
    </w:p>
    <w:p>
      <w:pPr>
        <w:pStyle w:val="Heading3"/>
        <w:ind w:left="720" w:hanging="720"/>
        <w:rPr/>
      </w:pPr>
      <w:r>
        <w:rPr/>
        <w:t>Participative equity and curricular practice</w:t>
      </w:r>
    </w:p>
    <w:p>
      <w:pPr>
        <w:pStyle w:val="Normal"/>
        <w:rPr/>
      </w:pPr>
      <w:r>
        <w:rPr/>
        <w:t xml:space="preserve">Despite the massification of higher education and a decade and a half of an equity policy under the banner of </w:t>
      </w:r>
      <w:r>
        <w:rPr>
          <w:i/>
        </w:rPr>
        <w:t>A Fair Chance for All: Higher Education That's Within Everyone's Reach</w:t>
      </w:r>
      <w:r>
        <w:rPr/>
        <w:t xml:space="preserve"> (DEET, 1990), educational outcomes are neither fairer for, nor more within reach of, indigenous and working class peoples. They are basically as underrepresented in undergraduate university courses now as they were at the launch of this policy in 1990 (Martin et al., 2001; Nelson, 2002; University of South Australia, 2002). Some argue this is due to inadequate funding of compensatory programs, or point to the meritocratic filtering out of the incompetent. My counterargument, detailed elsewhere (cf. Eijkman 2003a, 2003b) is that the current distributive equity paradigm frames equity far too narrowly around  access and ignores the role of curricular practices in disprivileging the discursive practices of subordinated social groups. A more productive way of explaining and responding to educational inequity is to make visible, the much neglected and undertheorised role of curricular practices and how they privilege the lifeworlds; the cultural, linguistic and literacy practices of some social groups, and consequently disprivilege those of others. In so doing, curricular practices create and reinforce a system in which some are Discursive insiders and others find themselves as Discursive outsiders. </w:t>
      </w:r>
    </w:p>
    <w:p>
      <w:pPr>
        <w:pStyle w:val="Normal"/>
        <w:rPr/>
      </w:pPr>
      <w:r>
        <w:rPr/>
        <w:t xml:space="preserve">The argument, here sketched out in broad strokes, is that achieving structural equity, that is </w:t>
      </w:r>
      <w:r>
        <w:rPr>
          <w:i/>
        </w:rPr>
        <w:t>systemic parity of outcomes,</w:t>
      </w:r>
      <w:r>
        <w:rPr/>
        <w:t xml:space="preserve"> is more likely with a participative equity paradigm that aims for the reconstruction of curricular practices so that they constitute equitable social conditions and relations necessary for the </w:t>
      </w:r>
      <w:r>
        <w:rPr>
          <w:i/>
        </w:rPr>
        <w:t>equal and collective</w:t>
      </w:r>
      <w:r>
        <w:rPr/>
        <w:t xml:space="preserve"> realisation of self-development and self-determination of all social groups in higher education (Eijkman 2003a, 2004). The point of this paper is that at this juncture, and especially in the context of the massification and internationalisation of higher education, this is indeed a tall order for curricular practices that still tacitly draw on empirical, analytical cognitive psychology firmly entrenched in foundationalist assumptions. To redirect the educational trajectories of disprivileged social groups a more robust and relevant framework for higher education curriculum practice is needed. Curricular practices geared to the </w:t>
      </w:r>
      <w:r>
        <w:rPr>
          <w:i/>
        </w:rPr>
        <w:t>equal and collective</w:t>
      </w:r>
      <w:r>
        <w:rPr/>
        <w:t xml:space="preserve"> realisation of self-development and self-determination, especially in the context of the massification and internationalisation of higher education, need to be open to the cultural milieus, social languages, and literacy practices of </w:t>
      </w:r>
      <w:r>
        <w:rPr>
          <w:i/>
        </w:rPr>
        <w:t>all</w:t>
      </w:r>
      <w:r>
        <w:rPr/>
        <w:t xml:space="preserve"> Discourse communities. This calls for curricular justice, a counter-hegemonic approach that recognises and responds to the relationships between curricular practice, culture, power and politics. A social constructionist curricular paradigm offers a useful way of forward. It promotes the identification of asymmetrical power arrangements in curricular practices, and is epistemologically better placed to support the learning by students who comprise multiple, classed, ethnicised, gendered and geographically located</w:t>
      </w:r>
      <w:r>
        <w:rPr>
          <w:color w:val="FF0000"/>
        </w:rPr>
        <w:t xml:space="preserve"> </w:t>
      </w:r>
      <w:r>
        <w:rPr/>
        <w:t xml:space="preserve">subjectivities, discursively embedded in complex and contradictory everyday learning environments in powerful institutions (Eijkman 2003a). </w:t>
      </w:r>
    </w:p>
    <w:p>
      <w:pPr>
        <w:pStyle w:val="Heading4"/>
        <w:rPr>
          <w:rFonts w:ascii="Arial" w:hAnsi="Arial" w:cs="Arial"/>
          <w:sz w:val="24"/>
        </w:rPr>
      </w:pPr>
      <w:r>
        <w:rPr>
          <w:rFonts w:cs="Arial" w:ascii="Arial" w:hAnsi="Arial"/>
          <w:sz w:val="24"/>
        </w:rPr>
        <w:t>Part 2: the limits of progressive foundationalist practices</w:t>
      </w:r>
    </w:p>
    <w:p>
      <w:pPr>
        <w:pStyle w:val="Normal"/>
        <w:rPr/>
      </w:pPr>
      <w:r>
        <w:rPr/>
        <w:t xml:space="preserve">In recent years we have seen a shift in curricular practices from a cognitivist to a more ‘progressive’ constructivist paradigm that gives greater recognition to the social context of learning and teaching. As I will argue however, even progressive curriculum modalities, on both the right and left of the socio-political spectrum, such as constructivism and critical pedagogies respectively, are still not sufficiently equipped to enable the </w:t>
      </w:r>
      <w:r>
        <w:rPr>
          <w:i/>
        </w:rPr>
        <w:t>equal and collective</w:t>
      </w:r>
      <w:r>
        <w:rPr/>
        <w:t xml:space="preserve"> realisation of self-development and self-determination. Both, to various degrees, ultimately fall back on an intra-individual focus and respond inadequately to issues of power, the former by ignoring it, and the latter by insufficiently responding to the social dimension of power . Given that constructivism is currently </w:t>
      </w:r>
      <w:r>
        <w:rPr>
          <w:i/>
        </w:rPr>
        <w:t>de rigueur</w:t>
      </w:r>
      <w:r>
        <w:rPr/>
        <w:t xml:space="preserve"> in educational circles, and especially in web-based learning, this section sketches the shortcomings of cognitive- and social-constructivist curricular practices vis-à-vis Discursive disprivileging (for a more detailed exposition of the argument see Eijkman 2003a, 20003b). Whilst progressive practices have certainly made some innovative and constructive contributions to curricular practices, they do not sufficiently consider D/discursive outsiders, and may in fact exacerbate their educational disengagement. Although social constructivism is revealed as making some significant moves in the non-foundational and criticalist direction, it still remains epistemologically problematic and continues to ignore the power dimension. It is not the intention here to trivialise these theories, or to construct a polarising and unproductive psychologist Vs social learning binary but to succinctly sketch their limited potential to realise collective equality in educational engagement.  </w:t>
      </w:r>
    </w:p>
    <w:p>
      <w:pPr>
        <w:pStyle w:val="Normal"/>
        <w:rPr/>
      </w:pPr>
      <w:r>
        <w:rPr/>
        <w:t>It is acknowledged that the constructivist paradigm is a broad church, being a movement with very different schools of thought, internal disagreements and definitional diversity (Burbules, 2000; Phillips, 2000). The two dominant variants, cognitivist- and social-constructivism, while sharing the same opposition to objectivist epistemology (Jonassen, 1991) take up different epistemological positions. Cognitive constructivists see knowledge construction as an individual, private cognitive affair as evident in the work of</w:t>
      </w:r>
      <w:r>
        <w:rPr>
          <w:szCs w:val="24"/>
        </w:rPr>
        <w:t xml:space="preserve"> Papert (1993) and von Glasersfeld (1995). S</w:t>
      </w:r>
      <w:r>
        <w:rPr/>
        <w:t xml:space="preserve">ocial constructivists on the other hand focus on the social nature of learning on the basis that knowledges and identities are socially constructed. Knowledge is generated by individuals in interaction with their environment, so that, “society is not just an environmental variable or a content that one learns about. Rather, modern life creates the very form of modern minds” (Bredo, 2000:133). </w:t>
      </w:r>
    </w:p>
    <w:p>
      <w:pPr>
        <w:pStyle w:val="Heading4"/>
        <w:rPr>
          <w:rFonts w:ascii="Arial" w:hAnsi="Arial" w:cs="Arial"/>
          <w:sz w:val="24"/>
        </w:rPr>
      </w:pPr>
      <w:r>
        <w:rPr>
          <w:rFonts w:cs="Arial" w:ascii="Arial" w:hAnsi="Arial"/>
          <w:sz w:val="24"/>
        </w:rPr>
        <w:t>Cognitivist constructivism</w:t>
      </w:r>
    </w:p>
    <w:p>
      <w:pPr>
        <w:pStyle w:val="Normal"/>
        <w:rPr/>
      </w:pPr>
      <w:r>
        <w:rPr/>
        <w:t xml:space="preserve">Cognitive constructivism represents learning theories, which, while acknowledging the social construction of knowledge, are still firmly anchored in psychological constructs that focus on internal mental processes, promote self-actualisation, and support less hierarchical authority relations. By conceiving of learning and teaching primarily in terms of intra-individual change, cognitive constructivists view curricular practices and social contexts as being primarily about revealing and promoting the potential within individuals (Bonk, 1998). Broadly speaking, cognitivist theories, in perceiving learning as an individual mental process, structure learning to harmonise with human information processing strategies where students tend to be passively situated as “hapless processors of well-packaged knowledge” (Crook, 1994; Bonk, 2000). Here, with the individual knower as the ultimate epistemological ‘unit of analysis’, the emphasis is clearly on student-centred autonomy and control, which resonates well with an individualist ideology (Brooks, 1993; Howe, 2000). At a more sophisticated level, these theories and practices may recognise the role of the </w:t>
      </w:r>
      <w:r>
        <w:rPr>
          <w:i/>
        </w:rPr>
        <w:t>immediate</w:t>
      </w:r>
      <w:r>
        <w:rPr/>
        <w:t xml:space="preserve"> social context, but still in isolation from the wider socio-cultural milieu, and with individual cognition as its ultimate reference point (Bonk, 2000). </w:t>
      </w:r>
    </w:p>
    <w:p>
      <w:pPr>
        <w:pStyle w:val="Normal"/>
        <w:rPr/>
      </w:pPr>
      <w:r>
        <w:rPr/>
        <w:t>Such an a-sociological approach fosters the exclusion of students’ institutional and cultural biographies and, as Bernstein (1990) pointedly observes, in this schema students are lucky to have a family. These theories of learning are unable to do justice to the social nature of ‘being in the world’ and therefore to the social nature of learning and its interpersonal, institutional, and structural dimensions (Lave, 1991; Phillips, 2000b). Whilst psychological theorising illuminates the realm of the intra-personal, the all-important political dimensions of power and control remain in the dark.</w:t>
      </w:r>
      <w:r>
        <w:rPr>
          <w:szCs w:val="24"/>
        </w:rPr>
        <w:t xml:space="preserve"> For instance, in Piaget’s essentially benign, free-market view of the world, there is not the slightest inkling that a student’s world is culturally constructed and that power arrangements exist, let alone serve to afford or constrain the learning process (Goodnow, 1990). </w:t>
      </w:r>
      <w:r>
        <w:rPr/>
        <w:t xml:space="preserve">Moreover, students are effectively homogenised. Cultural diversity, social class, ethnic and other differences are individualised, and thus tamed and depoliticised. In the final analysis, as Schoenfeld (1999:5) points out, “the cognitive community has failed to make substantial progress on issues of self and identity, of social interactions, of what it means to be a member of a community – and of how all of that relates to who we are, what we perceive, and what we do”. Accordingly the individualist logic inherent in the mental processing model renders these theories impotent in relation to the privileging and disprivileging actions of power and control. As Goodnow (1990:277) puts it, here the only limitations are those “imposed by the nature of your own abilities – the extent to which your schemas or logical structures allow you to take in the information”. In fact, cognitivist theories continue the historic association of psychology with systemic disprivileging, but under a more benevolent – and meritocratic – guise. Middle class power and control has changed to a different, more hidden and therefore more insidious form. In addition, these theories feature a virtuous, benign perception of in-built self-regulation, as expressed in their uncritical praise for self-directed, independent learning. Educators tend to be positioned as ‘unwelcome’ imposers of meaning, so that in these theories, domination is replaced by facilitation, and imposition by accommodation (Bernstein, 1996). Under the banner of student-centered learning, socio-cultural disprivileging is conveniently airbrushed out of the picture. Therefore, cognitivist learning theories and practices continue to remain part of the disprivileging project. Many students, especially Discursive outsiders experience the form and content of such cognitivist curricular practices as irrelevant, boring, and arduous, and their educational identity is one of failure (Wenger, 1999; Gergen, 1999). Issues of social justice and equity are not on the agenda of the cognitive constructivist ‘discourse of negation’ (Brown, 2001). </w:t>
      </w:r>
    </w:p>
    <w:p>
      <w:pPr>
        <w:pStyle w:val="Heading4"/>
        <w:rPr>
          <w:rFonts w:ascii="Arial" w:hAnsi="Arial" w:cs="Arial"/>
          <w:sz w:val="24"/>
        </w:rPr>
      </w:pPr>
      <w:r>
        <w:rPr>
          <w:rFonts w:cs="Arial" w:ascii="Arial" w:hAnsi="Arial"/>
          <w:sz w:val="24"/>
        </w:rPr>
        <w:t xml:space="preserve">Social constructivism </w:t>
      </w:r>
    </w:p>
    <w:p>
      <w:pPr>
        <w:pStyle w:val="BodyTextIndent2"/>
        <w:spacing w:lineRule="auto" w:line="360"/>
        <w:ind w:left="0" w:hanging="0"/>
        <w:rPr/>
      </w:pPr>
      <w:r>
        <w:rPr/>
        <w:t xml:space="preserve">Social constructivist learning theories, usually associated with Vygotsky’s (1987) activity theory and with the work of Bruner (1983), make a significant move forward by locating learning and curricular relations within broader social contexts. Social constructivism, as a form of macro-constructivism, is primarily concerned with the influence of social processes on an individual’s psychological or phenomenological construction of meaning (Hruby, 2001). Accordingly, a basic precept of social constructivism is that learning as “individual mental functioning is inherently situated in social interactional, cultural, institutional, and historical contexts” (Bonk, 1998:35). From this perspective, to understand learning one has to understand also the context and setting in which learning occurs. Social constructivism signals an important shift by acknowledging, to various degrees, wider socio-cultural concerns, and hence allows for the inclusion of diverse Discursive histories into the curricular relationship, at least at the level of individual students. Even though social constructivism brings the socio-cultural and collective activity into the curricular relationship, there are two barriers to equity. Its epistemology, which continues to locate learning as a cognitive process, still makes the cognitive rather than the social the </w:t>
      </w:r>
      <w:r>
        <w:rPr>
          <w:i/>
        </w:rPr>
        <w:t>ultimate</w:t>
      </w:r>
      <w:r>
        <w:rPr/>
        <w:t xml:space="preserve"> reference point. Accordingly, it does not adequately explore power and control arrangements in the curricular relationship. Given that there are strong and weak versions of social constructivism, the meanings given to ‘the social’ may vary from a weak emphasis on the context of the immediate learning environment, to a stronger interpretation that recognises the wider social and cultural contexts external to learning environments. Hence, social constructivism emphasises, to various degrees, the presence if not the importance of the socio-cultural context, language, and interaction in learning. Paramount therefore in social constructivist practice is that learning takes place in </w:t>
      </w:r>
      <w:r>
        <w:rPr>
          <w:i/>
        </w:rPr>
        <w:t xml:space="preserve">situated </w:t>
      </w:r>
      <w:r>
        <w:rPr/>
        <w:t xml:space="preserve">learning contexts (Pountney, 2002). Social constructivism, like cognitive constructivism, decentres the role of the educator, and emphasises the knowledge students bring to learning. Learning is seen as “a result of the interaction between the student and their prior knowledge and experiences in such a way that learners construct their own meanings through an internal, interpretative process” (Pountney, 2002:2). </w:t>
      </w:r>
    </w:p>
    <w:p>
      <w:pPr>
        <w:pStyle w:val="Normal"/>
        <w:spacing w:before="100" w:after="100"/>
        <w:rPr/>
      </w:pPr>
      <w:r>
        <w:rPr/>
        <w:t xml:space="preserve">Social constructivism is framed by two main premises, namely that curricular practices must be based on the existing knowledge and experiences students bring into the learning environment, and that curricular practices must provide students with experiences that effectively interact with the elements of their cognitive make-up, enabling them to successfully construct their own meanings (Howe, 2000). Accordingly, interactive environments are seen as particularly appropriate for supporting social constructivist learning, in which individuals construct new knowledge by building on prior knowledge and do so through interaction, choice, and autonomy in which other people and cultures are to be used as powerful resources (Bonk, 2000). Here, and to various degrees, everyday knowledges, more egalitarian relationships, collaboration, negotiation, and dialogue enter the curricular frame, and networking among participants in the curricular relationship is actively promoted. </w:t>
      </w:r>
    </w:p>
    <w:p>
      <w:pPr>
        <w:pStyle w:val="Normal"/>
        <w:rPr/>
      </w:pPr>
      <w:r>
        <w:rPr/>
        <w:t xml:space="preserve">While social constructivism at least begins to recognise the all important social dimension, it fails to capitalise fully on its significance for equitable educational engagement. While the social construction of knowledge is finally acknowledged, its practices are ultimately geared to “helping one another achieve individually realised cognitive objectives” (Scardamalia, 1994:202). The assumptions about individual learning that still underpin its worldview prevents its practitioners from incorporating the socio-cultural dimension in its fullest sense (Scribner, 1990). The goal still remains, as admitted by Wertsch (1991), to construct an explanation </w:t>
      </w:r>
      <w:r>
        <w:rPr>
          <w:i/>
        </w:rPr>
        <w:t>of mental processes</w:t>
      </w:r>
      <w:r>
        <w:rPr/>
        <w:t xml:space="preserve"> that recognises their essential relationship with their cultural, historical, and institutional settings. It is an explanation that, in the end, reflects a socio-cultural approach to the </w:t>
      </w:r>
      <w:r>
        <w:rPr>
          <w:i/>
        </w:rPr>
        <w:t>mind</w:t>
      </w:r>
      <w:r>
        <w:rPr/>
        <w:t>, not to individuals multiply positioned as members of diverse Discourse communities, let alone marginalised and silenced ones. Again, it is their epistemological assumptions that inhibit social constructivists from engaging in a dialogue with wider Discourse communities and with power. All in all, both cognitivist and social constructivist theories “paper over the actual distributions of power and the selective principles of control at work” (Singh, 1996:xiii). They represent curricular assumptions and practices,</w:t>
      </w:r>
    </w:p>
    <w:p>
      <w:pPr>
        <w:pStyle w:val="Quote"/>
        <w:rPr/>
      </w:pPr>
      <w:r>
        <w:rPr/>
        <w:t xml:space="preserve">Based on unproblematic notions of individualism and liberalism, which attempt to recognise and celebrate difference </w:t>
      </w:r>
      <w:r>
        <w:rPr>
          <w:i/>
        </w:rPr>
        <w:t>per se</w:t>
      </w:r>
      <w:r>
        <w:rPr/>
        <w:t>, [but which] in fact deter analysis of the very systems of unequal distribution, acquisition, and ‘valuing’ of knowledge and competence that [they] may be critical of”.</w:t>
      </w:r>
    </w:p>
    <w:p>
      <w:pPr>
        <w:pStyle w:val="Reference"/>
        <w:rPr/>
      </w:pPr>
      <w:r>
        <w:rPr/>
        <w:t>(Singh, 1996:xiii)</w:t>
      </w:r>
    </w:p>
    <w:p>
      <w:pPr>
        <w:pStyle w:val="Normal"/>
        <w:rPr/>
      </w:pPr>
      <w:r>
        <w:rPr/>
        <w:t>Nevertheless, in recognising that knowledge construction has a social component it begins to promote greater student interaction and the entry of everyday knowledges of disprivileged students can enter into the curricular relationship – even if only at the individual level and to a limited degree. For example the focus on authentic practice and on solving real-life problems enables the convergence of everyday and educational knowledges, and thus represents a decisive shift away from a reliance on recontextualised and reified educational knowledge. Its reinforcement of less hierarchical relationships via collaboration, negotiation, dialogue, and educators as co-learners is another significant advance, which needs to be carried across into any critical curricular practices.</w:t>
      </w:r>
    </w:p>
    <w:p>
      <w:pPr>
        <w:pStyle w:val="Heading4"/>
        <w:rPr>
          <w:rFonts w:ascii="Arial" w:hAnsi="Arial" w:cs="Arial"/>
          <w:sz w:val="24"/>
        </w:rPr>
      </w:pPr>
      <w:r>
        <w:rPr>
          <w:rFonts w:cs="Arial" w:ascii="Arial" w:hAnsi="Arial"/>
          <w:sz w:val="24"/>
        </w:rPr>
        <w:t>Beyond foundationalist practices</w:t>
      </w:r>
    </w:p>
    <w:p>
      <w:pPr>
        <w:pStyle w:val="Normal"/>
        <w:rPr/>
      </w:pPr>
      <w:r>
        <w:rPr/>
        <w:t>In summary, both cognitivist and social constructivist theories position students unproblematically as, ‘unarticulated normative white’, middle class subjects (Gallagher, 1994). These ‘ideal type’ students are assumed to be sophisticated ‘insiders’ to the world of academia, able to engage confidently in self-directed, independent learning in a highly complex constructivist environment characterised by heavy cognitive loads (Perkins, 1991). The social constructivist view of student autonomy and self-directed learning is not only far too benign, but the capacities of learners, particularly those of Discursive outsiders, to handle such complexities and in environments where educators are backgrounded, have not received sufficient attention (Perkins, 1991). As a result, many if not most Discursive outsiders are likely to experience constructivist practices as dauntingly complex, exacerbating frustration and educational disengagement. Therefore, social constructivism is still problematic in terms of its equity potential. The socio-cultural trajectories of individual students, let alone as members of privileged or disprivileged groups, are not up for questioning.</w:t>
      </w:r>
      <w:r>
        <w:rPr>
          <w:color w:val="FF0000"/>
        </w:rPr>
        <w:t xml:space="preserve"> </w:t>
      </w:r>
      <w:r>
        <w:rPr/>
        <w:t xml:space="preserve">Culture, if and when recognised, is tamed by being individualised or treated superficially rather than structurally, and thus depoliticised. Instead, I propose not just the inclusion, but the </w:t>
      </w:r>
      <w:r>
        <w:rPr>
          <w:i/>
        </w:rPr>
        <w:t>foregrounding of the socio-cultural and the political</w:t>
      </w:r>
      <w:r>
        <w:rPr/>
        <w:t xml:space="preserve"> and thereby more critically oriented social theories of learning and teaching. The emphasis here is on constructing a more comprehensive social-theoretical and dialogic framework that foregrounds critical social theories of learning, and within which psychologist theories may be located. The aim therefore is not to deny the intra-personal as the legitimate field of competence of psychological learning theories, but to de-centre it, and reposition it – like knowledge construction itself – within a much broader sociological field. </w:t>
      </w:r>
    </w:p>
    <w:p>
      <w:pPr>
        <w:pStyle w:val="Normal"/>
        <w:rPr/>
      </w:pPr>
      <w:r>
        <w:rPr/>
        <w:t xml:space="preserve">As far as systemic equity is concerned, the epistemological framework of progressive curricular practices and their learning theories have been found wanting. For many disprivileged social groups, the marked poverty of outcomes correlates with a distinct poverty of theory (Eijkman, 2001b). According to a participative justice perspective, both the cognitive and social constructivist approaches “fail to position the [curricular] discourse in political struggle and both fail to use this discourse as a means of political change of consciousness” (Bernstein, 1996:68). Therefore, constructivism as the curricular theory of choice in higher education and in web-based learning is quite problematic because the constructivist map depicts only the highway of middle class privileging and shows no way out of the swamp of disengagement in which our Discursive outsiders find themselves. From an equity perspective, the more things change, the more they remain the same. </w:t>
      </w:r>
    </w:p>
    <w:p>
      <w:pPr>
        <w:pStyle w:val="Normal"/>
        <w:rPr/>
      </w:pPr>
      <w:r>
        <w:rPr/>
        <w:t xml:space="preserve">From a participative justice perspective, systemic equity requires a curricular practice that embraces social justice and therefore analysis of, and commitment to transform, the relay of power aimed at intergroup equity. Social constructionism, as an alternative anti-foundationalist epistemological or philosophical tradition can offer a way forward. </w:t>
      </w:r>
    </w:p>
    <w:p>
      <w:pPr>
        <w:pStyle w:val="BlockText"/>
        <w:spacing w:lineRule="auto" w:line="360" w:before="240" w:after="120"/>
        <w:rPr>
          <w:rFonts w:ascii="Arial" w:hAnsi="Arial" w:cs="Arial"/>
          <w:b/>
          <w:b/>
          <w:szCs w:val="24"/>
        </w:rPr>
      </w:pPr>
      <w:r>
        <w:rPr>
          <w:rFonts w:cs="Arial" w:ascii="Arial" w:hAnsi="Arial"/>
          <w:b/>
          <w:szCs w:val="24"/>
        </w:rPr>
        <w:t xml:space="preserve">Social constructionism </w:t>
      </w:r>
    </w:p>
    <w:p>
      <w:pPr>
        <w:pStyle w:val="Normal"/>
        <w:rPr/>
      </w:pPr>
      <w:r>
        <w:rPr/>
        <w:t>Social constructionism especially when integrated with critical theory, challenges and rejects the depoliticising curricular practices based on individualist and foundationalist assumptions. Social constructionism has a long and varied history, dating back to Hegel, Nietzsche and Marx (Rorty 1999; Hruby, 2001). While there are variations in emphasis, its central tenet is anti-foundationalism; the rejection of the Platonic dualism between appearance and reality and its replacement with the distinction between more and less useful descriptions of the world (Rorty, PSH, 1999: xxii ff). Its more recent manifestation, of which Rorty is a key proponent, emerges out of the work of Dewey and the metatheoretical, anti-foundationalist shift of postmodernism which underpins critical alternatives in the social sciences and humanities (Crotty, 1998; Hruby, 2001).  In terms of participative equity and curricular practices, social constructionism, with its focus on the contingent and social nature of knowledge is a more useful perspective.</w:t>
      </w:r>
    </w:p>
    <w:p>
      <w:pPr>
        <w:pStyle w:val="Normal"/>
        <w:rPr/>
      </w:pPr>
      <w:r>
        <w:rPr/>
        <w:t xml:space="preserve">For social constructionists, knowledge construction is an </w:t>
      </w:r>
      <w:r>
        <w:rPr>
          <w:i/>
        </w:rPr>
        <w:t>inherently</w:t>
      </w:r>
      <w:r>
        <w:rPr/>
        <w:t xml:space="preserve"> a social activity, in which meaning-making emerges out of dialogue between historically situated, Discursively embedded groups of people. In opposition to constructivists, who, while acknowledging the social dimension of knowledge, ultimately turn inwards, to “epistemological considerations that focus exclusively on the meaning-making activity of the individual mind” (Crotty, 1998:58), social constructionists unequivocally turn their attention outward “to the world of intersubjectively shared, social constructions of meaning and knowledge” (Schwandt, 1998:240). Social constructionism holds that all knowledge, and all meaningful reality, “is contingent upon human practices, being constructed in and out of interaction between human beings and their world, and developed and transmitted within an essentially social context” (Crotty, 1998:42). From this epistemological perspective, humans are born into Discourse communities in which historically specific cultural and linguistic ‘systems of intelligibility’ prevail. It through such a specific discursive positionings that humans engage with their world (Gee, 1996). Therefore, in social constructionism, one’s vocabulary of meanings, knowledges, and interpretations is not viewed as the expression of an individual’s internal cognitive processes, nor as purporting to be a representation of an external reality, but as a tool “for coordinating our behaviour with those of others” (Rorty – PHS:xxiv). Given the socio-historical nature of knowledge, social constructionist curricular practices therefore centre around the collective construction and transmission of meaning and knowledge in recognition that they are shaped by the historic conventions of culture and language.</w:t>
      </w:r>
    </w:p>
    <w:p>
      <w:pPr>
        <w:pStyle w:val="Normal"/>
        <w:rPr/>
      </w:pPr>
      <w:r>
        <w:rPr/>
        <w:t xml:space="preserve">Moreover, unlike constructivism, social constructionism fosters a critical spirit. The constructivist’s continued centering of the individual means that each person’s viewpoint is valid and worthy of respect, a position that inhibits moral judgments and promotes moral and political relativism (Crotty, 1998). Nonetheless, social constructionism too is criticised by some for its moral relativism and endorsement of social and political paralysis. Social constructionism’s necessary critical intent refutes such criticisms. </w:t>
      </w:r>
    </w:p>
    <w:p>
      <w:pPr>
        <w:pStyle w:val="Normal"/>
        <w:rPr/>
      </w:pPr>
      <w:r>
        <w:rPr/>
        <w:t xml:space="preserve">Social constructionists, by justifying beliefs ‘socially’, initially treat all knowledges and Discourses on the same footing; none is universally generalisable, nor epistemologically privileged or disprivileged. There is, admittedly, no arbitrary Discursive centre nor a periphery occupied by the ‘dubious’ knowledges of marginalised social groups. At the same time, Bhaskar (1993), Burbules (2000) and Rorty (1999a) cogently argue that epistemic relativism does not necessarily translate into moral and political relativism. Social constructionism, by underscoring the Discursive origins of our worldviews, problematises them relative to other worldviews, thereby actively promoting moral, political, and ideological critique of knowledges and social practices (Crotty, 1998; Rorty, 1999a). Aware that our Discursive lenses give us “a way of seeing [and] a way of not seeing” (Oakley, 1974:27), social constructionism with its sceptical, epistemologically open approach to knowledges invites critique and seeks other ways of seeing and acting. In doing so, social constructionists evaluate interpretations and knowledges according to various criteria, for instance their usefulness for a particular purpose, their values, the way they position certain people, and their political consequences – even if these criteria too are </w:t>
      </w:r>
      <w:r>
        <w:rPr>
          <w:i/>
        </w:rPr>
        <w:t xml:space="preserve">historically and culturally relative. </w:t>
      </w:r>
      <w:r>
        <w:rPr/>
        <w:t xml:space="preserve">The point is that social constructionism does not necessarily validate every voice, every discursive position as claimed by realist critics (see Phillips, 2000; Rorty, 1999a). In social constructionism, knowledge claims are always subject to interrogation and validation. Similarly, Takacs (2002) refutes the notion that positional curricular practices dabble in identity politics and pander to the subjective perspectives of students at the expense of critical knowledge construction. He argues that critical questioning enables us to assess the validity of knowledge claims – who produces it, how, and from what positionalities. Thus, the political critique embedded in social constructionism actively works against moral and political relativism. What social constructionism drives home unambiguously is that while there is no such thing as a universally valid interpretation, it is an abdication of responsibility not to critically reflect on interpretations and to evaluate them for their ethical and political consequences as a precursor to their transformation {Burbules, 2000; Rorty, 1999a). Social constructionism grasps “the particularity of oppression more adequately [and] realises that such particularity cannot be explained away by abstract theories of political and cultural systems that exalt the fixed virtues of cultural rootedness over the instability and uncertainty of cultural struggle (Kincheloe, 1998:276). Thus, social constructionism promotes a critique of meaning systems and power arrangements thereby identifying both the limiting as well as liberating effects of one’s Discourse (Crotty, 1998). Social constructionism seeks to identify power arrangements and discourses that oppress dominated social groups, and practices that resist justice and freedom ”. Brenkman (1987:3) puts it well when referring to critical intent as that “restless consciousness … that senses in every work of culture the facts and the effects of social domination”. </w:t>
      </w:r>
    </w:p>
    <w:p>
      <w:pPr>
        <w:pStyle w:val="Heading3"/>
        <w:ind w:left="720" w:hanging="720"/>
        <w:rPr/>
      </w:pPr>
      <w:r>
        <w:rPr/>
        <w:t>T</w:t>
      </w:r>
      <w:r>
        <w:rPr>
          <w:szCs w:val="28"/>
        </w:rPr>
        <w:t>owards</w:t>
      </w:r>
      <w:r>
        <w:rPr/>
        <w:t xml:space="preserve"> a more inclusive higher education</w:t>
      </w:r>
    </w:p>
    <w:p>
      <w:pPr>
        <w:pStyle w:val="Normal"/>
        <w:ind w:left="-18" w:hanging="0"/>
        <w:rPr/>
      </w:pPr>
      <w:r>
        <w:rPr/>
        <w:t xml:space="preserve">Moving to its specific relevance for curricular practice, social constructionism rejects as deeply flawed the foundational notions of objectivity, the centrality of private experience, and thus the ideology of the self-contained individual (Rorty CIS, 1999a; Gergen, 1999). With meaning-making seen as socially constructed by, for, and between, members of particular culturally and historically bound Discourse communities, learning as knowledge formation occurs primarily between participants in social relationship, and constitutes a sociological description of knowledge in which language is not only a precondition for thought, it is also and inherently so, a form of social action (Gee, 1997; Rorty, 1999b; Wenger, 1999). Because knowledge resides in Discourse communities, educators therefore need to recognise and validate the ‘really useful’ knowledges of diverse Discourse communities, and act as facilitators of acculturation, and not as the gatekeepers to the privileged, sacred, discourse of academia (Bernstein, 1980; Brufee, 1999). From this perspective, learning is a much more symmetrical social activity geared towards a collective and critical acculturation into an academic Discourse. Social constructionism invites educators to see diverse others as ‘people like us’ and to expand our sense of ‘we’. For instance, to see that relatively minor differences in culture, language use and literacy practices between dominant and of subordinated social groups have been politicised and constructed as important, in order to privilege middle class interests. Social constructionist curricular practices are premised on the invitation ‘to </w:t>
      </w:r>
      <w:r>
        <w:rPr>
          <w:i/>
        </w:rPr>
        <w:t>create</w:t>
      </w:r>
      <w:r>
        <w:rPr/>
        <w:t xml:space="preserve"> a more expansive sense of solidarity than we presently have” (Rorty, 1999b:196) and respond more concretely to educational disprivileging in our classrooms.</w:t>
      </w:r>
    </w:p>
    <w:p>
      <w:pPr>
        <w:pStyle w:val="BodyTextIndent2"/>
        <w:spacing w:lineRule="auto" w:line="360" w:before="240" w:after="0"/>
        <w:ind w:left="0" w:hanging="0"/>
        <w:rPr/>
      </w:pPr>
      <w:r>
        <w:rPr/>
        <w:t xml:space="preserve">With learning located squarely in historical, socio-cultural, </w:t>
      </w:r>
      <w:r>
        <w:rPr>
          <w:i/>
        </w:rPr>
        <w:t>and politically</w:t>
      </w:r>
      <w:r>
        <w:rPr/>
        <w:t xml:space="preserve"> embedded </w:t>
      </w:r>
      <w:r>
        <w:rPr>
          <w:i/>
        </w:rPr>
        <w:t>social relations and trajectories,</w:t>
      </w:r>
      <w:r>
        <w:rPr/>
        <w:t xml:space="preserve"> a non-foundational epistemology provides a more useful underpinning for discursively inclusive curricular practices.  To date, the induction of Discursive latecomers into an academic Discourse community is primarily approached, even in critical literacies pedagogies, from a foundationalist perspective, as an individual experience. From a social constructionist viewpoint, acculturation is no longer seen as an individual but as a collective task, a process that inevitably engages learners collectively in Discursive acculturation.</w:t>
      </w:r>
    </w:p>
    <w:p>
      <w:pPr>
        <w:pStyle w:val="BodyTextIndent2"/>
        <w:spacing w:lineRule="auto" w:line="360" w:before="240" w:after="0"/>
        <w:ind w:left="0" w:hanging="0"/>
        <w:rPr/>
      </w:pPr>
      <w:r>
        <w:rPr/>
        <w:t xml:space="preserve">Accordingly, social constructionism calls for a fundamental re-orientation of curricular practice in higher education, away from a psychologist focus on individual learning towards a distinctly sociological approach to knowledge and learning. Here, learning, as acculturation into academic and professional discourses, is a collective process centred on critical immersion in social practices and sustained conversations within and between new, and heterogeneous, Discourse communities. This epistemological move privileges the social and thereby the socially-based curricular practices that form a core strategy in realising collective equality in educational engagement. Moreover, its critical approach means that acculturation is inherently political and ideological that goes beyond mere socialisation or functional practice (Lankshear, 2000). The appropriation of a critical non-foundational epistemology therefore constitutes a decisive theoretical breakthrough for curricular practices focused on systemic equity in educational engagement. </w:t>
      </w:r>
    </w:p>
    <w:p>
      <w:pPr>
        <w:pStyle w:val="BodyTextIndent2"/>
        <w:spacing w:lineRule="auto" w:line="360" w:before="240" w:after="0"/>
        <w:ind w:left="0" w:hanging="0"/>
        <w:rPr/>
      </w:pPr>
      <w:r>
        <w:rPr/>
        <w:t>Social constructionist curricular practices pay particular attention to the ways in which cultural constructions are created and transformed, how belief and value systems are generated, shared and modified, and therefore, how new modes of curriculum, academic expression and disciplinary relations are generated. On these grounds, the individualist, mind-centered and foundationalist rationale that underpins conventional, progressivist, and even many critical literacies curricular practices, is epistemologically unconvincing and educationally problematic.</w:t>
      </w:r>
    </w:p>
    <w:p>
      <w:pPr>
        <w:pStyle w:val="Normal"/>
        <w:rPr/>
      </w:pPr>
      <w:r>
        <w:rPr/>
        <w:t xml:space="preserve">Social constructionism represents a leading edge approach to curricular practice, one that embodies, as Wright-Mills would say, ‘the promise of the sociological imagination’. It permits educators and students alike “to understand what is happening in themselves as minute points of the intersections of biography and history within society” (Wright-Mills, 1980:14). Social constructionism holds the promise of achieving systemic equity </w:t>
      </w:r>
      <w:r>
        <w:rPr>
          <w:i/>
        </w:rPr>
        <w:t>at the level of equal and collective educational engagement</w:t>
      </w:r>
      <w:r>
        <w:rPr/>
        <w:t>. Its curricular practices do not position educators as the ‘mandarins of power’ and students as subservient assimilators. It rejects the notion of students as autonomous isolated individuals and of collaboration as suspect, or at best as another technique to support individual learning (Brufee, 1999). Curricular decision-making no longer revolves around finding out what is going on in students’ heads, and finding the best way to get new information in there and to change what is going on, as suggested for instance by Laurillard (1996).</w:t>
      </w:r>
    </w:p>
    <w:p>
      <w:pPr>
        <w:pStyle w:val="Normal"/>
        <w:rPr>
          <w:lang w:val="en-US"/>
        </w:rPr>
      </w:pPr>
      <w:r>
        <w:rPr>
          <w:lang w:val="en-US"/>
        </w:rPr>
        <w:t xml:space="preserve">The application of a social constructionist approach to both equity and curriculum practice in higher education is based on, as Dewey would say its ‘warranted assertibility’ given the demonstrated historic circumstances of disprivileging.  In social constructionism we have a philosophy of education that, by breaking down the binary oppositions of Western foundationalist philosophy, is inherently egalitarian. Dewey argued that Western dualist philosophy originated out of the attempt to impose a conceptual framework that reconciled and justified the mental products of the priests and poets from those of the artisans and peasants. Western Platonic philosophy arose out of, systematised, and continues to cling to, a world picture that met the needs of a distinctly inegalitarian society. The resultant thrust of western philosophy, including the philosophy of education, has been decidedly conservative, pro-upper class and thereby clearly partisan (Dewey, 1986; Rorty, 1999a). Social constructionism places Western philosophy of education at the crossroads – it has to decide either to continue the search for that ever illusive ‘certainty’ and side with stability and the social values of the upper classes, or be an instrument for social change. It has to decide on the purpose and beneficiaries of knowledge. Is it about the quest to uncover the antecedently real, a quest that legitimates the moral superiority of the work performed by the middle and upper classes, or is the purpose of gaining knowledge, as Dewey suggested, about assisting us to make practical judgments “to gain the kind of understanding which is necessary to deal with problems as they arise” (Rorty, 1999:29) and to do so in an egalitarian rather than partisan spirit? It is, I think time for philosophers of education to also place themselves at the service of the productive class and join the struggle to make a difference for a new and better future for all social groups and create a higher education sector that is unimaginably richer and better not least by being more egalitarian. </w:t>
      </w:r>
    </w:p>
    <w:p>
      <w:pPr>
        <w:pStyle w:val="Heading3"/>
        <w:ind w:left="720" w:hanging="720"/>
        <w:rPr>
          <w:lang w:val="en-US"/>
        </w:rPr>
      </w:pPr>
      <w:r>
        <w:rPr>
          <w:lang w:val="en-US"/>
        </w:rPr>
        <w:t>References</w:t>
      </w:r>
    </w:p>
    <w:p>
      <w:pPr>
        <w:pStyle w:val="Normal"/>
        <w:spacing w:lineRule="auto" w:line="240"/>
        <w:ind w:left="720" w:hanging="720"/>
        <w:rPr/>
      </w:pPr>
      <w:r>
        <w:rPr/>
        <w:t xml:space="preserve">Bernstein, B. (1980). </w:t>
      </w:r>
      <w:r>
        <w:rPr>
          <w:i/>
        </w:rPr>
        <w:t>Towards a Theory of Educational Transmissions: Class, Codes and Control: Volume III</w:t>
      </w:r>
      <w:r>
        <w:rPr/>
        <w:t>. London: Routledge &amp; Kegan Paul.</w:t>
      </w:r>
    </w:p>
    <w:p>
      <w:pPr>
        <w:pStyle w:val="Normal"/>
        <w:spacing w:lineRule="auto" w:line="240"/>
        <w:ind w:left="720" w:hanging="720"/>
        <w:rPr/>
      </w:pPr>
      <w:r>
        <w:rPr/>
        <w:t xml:space="preserve">Bernstein, B. (1990). </w:t>
      </w:r>
      <w:r>
        <w:rPr>
          <w:i/>
        </w:rPr>
        <w:t>The Structuring of Pedagogic Discourse: Class, Codes and Control, Volume IV</w:t>
      </w:r>
      <w:r>
        <w:rPr/>
        <w:t>. London: Routledge.</w:t>
      </w:r>
    </w:p>
    <w:p>
      <w:pPr>
        <w:pStyle w:val="Normal"/>
        <w:spacing w:lineRule="auto" w:line="240"/>
        <w:ind w:left="720" w:hanging="720"/>
        <w:rPr/>
      </w:pPr>
      <w:r>
        <w:rPr/>
        <w:t xml:space="preserve">Bernstein, B. (1996). </w:t>
      </w:r>
      <w:r>
        <w:rPr>
          <w:i/>
        </w:rPr>
        <w:t>Pedagogy, Symbolic Control and Identity</w:t>
      </w:r>
      <w:r>
        <w:rPr/>
        <w:t>. London: Taylor and Francis.</w:t>
      </w:r>
    </w:p>
    <w:p>
      <w:pPr>
        <w:pStyle w:val="Normal"/>
        <w:spacing w:lineRule="auto" w:line="240"/>
        <w:ind w:left="720" w:hanging="720"/>
        <w:rPr/>
      </w:pPr>
      <w:r>
        <w:rPr/>
        <w:t xml:space="preserve">Bhaskar, R. (1993). </w:t>
      </w:r>
      <w:r>
        <w:rPr>
          <w:i/>
        </w:rPr>
        <w:t>Reclaiming Reality</w:t>
      </w:r>
      <w:r>
        <w:rPr/>
        <w:t>. London: Verso.</w:t>
      </w:r>
    </w:p>
    <w:p>
      <w:pPr>
        <w:pStyle w:val="Normal"/>
        <w:spacing w:lineRule="auto" w:line="240"/>
        <w:ind w:left="720" w:hanging="720"/>
        <w:rPr/>
      </w:pPr>
      <w:r>
        <w:rPr/>
        <w:t xml:space="preserve">Bonk, C. J., &amp; King, K. S. (Eds.). (1998). </w:t>
      </w:r>
      <w:r>
        <w:rPr>
          <w:i/>
        </w:rPr>
        <w:t>Electronic Collaborators: Learner-Centred Technologies for Literacy, Apprenticeship, and Discourse</w:t>
      </w:r>
      <w:r>
        <w:rPr/>
        <w:t>. Mahwah: Lawrence Erlbaum.</w:t>
      </w:r>
    </w:p>
    <w:p>
      <w:pPr>
        <w:pStyle w:val="Normal"/>
        <w:spacing w:lineRule="auto" w:line="240"/>
        <w:ind w:left="720" w:hanging="720"/>
        <w:rPr/>
      </w:pPr>
      <w:r>
        <w:rPr/>
        <w:t xml:space="preserve">Bredo, E. (2000). Reconsidering Social Constructivism: The Relevance of George Herbert Mead's Interactionism. In D. C. Phillips (Ed.), </w:t>
      </w:r>
      <w:r>
        <w:rPr>
          <w:i/>
        </w:rPr>
        <w:t>Constructivism in Education: Opinions and Second Opinions on Controversial Issues</w:t>
      </w:r>
      <w:r>
        <w:rPr/>
        <w:t xml:space="preserve"> (pp. 127-158). Chicago: University of Chicago Press.</w:t>
      </w:r>
    </w:p>
    <w:p>
      <w:pPr>
        <w:pStyle w:val="Normal"/>
        <w:spacing w:lineRule="auto" w:line="240"/>
        <w:ind w:left="720" w:hanging="720"/>
        <w:rPr/>
      </w:pPr>
      <w:r>
        <w:rPr/>
        <w:t xml:space="preserve">Brenkman, J. (1987). </w:t>
      </w:r>
      <w:r>
        <w:rPr>
          <w:i/>
        </w:rPr>
        <w:t>Culture and Domination</w:t>
      </w:r>
      <w:r>
        <w:rPr/>
        <w:t>. Ithaca: Cornell University Press.</w:t>
      </w:r>
    </w:p>
    <w:p>
      <w:pPr>
        <w:pStyle w:val="Normal"/>
        <w:spacing w:lineRule="auto" w:line="240"/>
        <w:ind w:left="720" w:hanging="720"/>
        <w:rPr/>
      </w:pPr>
      <w:r>
        <w:rPr/>
        <w:t xml:space="preserve">Brooks, J. G., &amp; Brooks, M. G. (1993). </w:t>
      </w:r>
      <w:r>
        <w:rPr>
          <w:i/>
        </w:rPr>
        <w:t>In Search of Understanding: The Case for Constructivist Classrooms</w:t>
      </w:r>
      <w:r>
        <w:rPr/>
        <w:t>. Alexandria VA: Association for Supervision and Curriculum Development.</w:t>
      </w:r>
    </w:p>
    <w:p>
      <w:pPr>
        <w:pStyle w:val="Normal"/>
        <w:spacing w:lineRule="auto" w:line="240"/>
        <w:ind w:left="720" w:hanging="720"/>
        <w:rPr/>
      </w:pPr>
      <w:r>
        <w:rPr/>
        <w:t xml:space="preserve">Brown, D., &amp; Kelly, J. (2001). Curriculum and the Classroom: private and public spaces. </w:t>
      </w:r>
      <w:r>
        <w:rPr>
          <w:i/>
        </w:rPr>
        <w:t>British Journal of Sociology of Education, 22</w:t>
      </w:r>
      <w:r>
        <w:rPr/>
        <w:t>(4), 501-518.</w:t>
      </w:r>
    </w:p>
    <w:p>
      <w:pPr>
        <w:pStyle w:val="Normal"/>
        <w:spacing w:lineRule="auto" w:line="240"/>
        <w:ind w:left="720" w:hanging="720"/>
        <w:rPr/>
      </w:pPr>
      <w:r>
        <w:rPr/>
        <w:t xml:space="preserve">Brufee, K. A. (1999). </w:t>
      </w:r>
      <w:r>
        <w:rPr>
          <w:i/>
        </w:rPr>
        <w:t>Collaborative Learning: Higher Education, Interdependence, and the Authority of Knowledge</w:t>
      </w:r>
      <w:r>
        <w:rPr/>
        <w:t>. Baltimore: John Hopkins University Press.</w:t>
      </w:r>
    </w:p>
    <w:p>
      <w:pPr>
        <w:pStyle w:val="Normal"/>
        <w:spacing w:lineRule="auto" w:line="240"/>
        <w:ind w:left="720" w:hanging="720"/>
        <w:rPr/>
      </w:pPr>
      <w:r>
        <w:rPr/>
        <w:t xml:space="preserve">Bruner, J. (1983). </w:t>
      </w:r>
      <w:r>
        <w:rPr>
          <w:i/>
        </w:rPr>
        <w:t>In Search of Mind: Essays in Autobiography</w:t>
      </w:r>
      <w:r>
        <w:rPr/>
        <w:t>. New York: Harper.</w:t>
      </w:r>
    </w:p>
    <w:p>
      <w:pPr>
        <w:pStyle w:val="Normal"/>
        <w:spacing w:lineRule="auto" w:line="240"/>
        <w:ind w:left="720" w:hanging="720"/>
        <w:rPr/>
      </w:pPr>
      <w:r>
        <w:rPr/>
        <w:t xml:space="preserve">Burbules, N. C. (2000). Moving Beyond the Impasse. In D. C. Phillips (Ed.), </w:t>
      </w:r>
      <w:r>
        <w:rPr>
          <w:i/>
        </w:rPr>
        <w:t>Constructivism in Education: Opinions and Second Opinions on Controversial Issues</w:t>
      </w:r>
      <w:r>
        <w:rPr/>
        <w:t xml:space="preserve"> (pp. 308-330). Chicago: University of Chicago Press.</w:t>
      </w:r>
    </w:p>
    <w:p>
      <w:pPr>
        <w:pStyle w:val="Normal"/>
        <w:spacing w:lineRule="auto" w:line="240"/>
        <w:ind w:left="720" w:hanging="720"/>
        <w:rPr/>
      </w:pPr>
      <w:r>
        <w:rPr/>
        <w:t xml:space="preserve">Crook, C. (1994). </w:t>
      </w:r>
      <w:r>
        <w:rPr>
          <w:i/>
        </w:rPr>
        <w:t>Computers and the collaborative experience of learning</w:t>
      </w:r>
      <w:r>
        <w:rPr/>
        <w:t>. London: Routledge.</w:t>
      </w:r>
    </w:p>
    <w:p>
      <w:pPr>
        <w:pStyle w:val="Normal"/>
        <w:spacing w:lineRule="auto" w:line="240"/>
        <w:ind w:left="720" w:hanging="720"/>
        <w:rPr/>
      </w:pPr>
      <w:r>
        <w:rPr/>
        <w:t xml:space="preserve">Crotty, M. (1998). </w:t>
      </w:r>
      <w:r>
        <w:rPr>
          <w:i/>
        </w:rPr>
        <w:t>The Foundations of Social Research</w:t>
      </w:r>
      <w:r>
        <w:rPr/>
        <w:t>. Sydney: Allen &amp; Unwin.</w:t>
      </w:r>
    </w:p>
    <w:p>
      <w:pPr>
        <w:pStyle w:val="Normal"/>
        <w:spacing w:lineRule="auto" w:line="240"/>
        <w:ind w:left="720" w:hanging="720"/>
        <w:rPr/>
      </w:pPr>
      <w:r>
        <w:rPr/>
        <w:t xml:space="preserve">Department of Employment Education and Training. (1990). </w:t>
      </w:r>
      <w:r>
        <w:rPr>
          <w:i/>
        </w:rPr>
        <w:t>A Fair Chance for All: Higher Education That's Within Everyone's Reach</w:t>
      </w:r>
      <w:r>
        <w:rPr/>
        <w:t>. Canberra: AGPS.</w:t>
      </w:r>
    </w:p>
    <w:p>
      <w:pPr>
        <w:pStyle w:val="Normal"/>
        <w:spacing w:lineRule="auto" w:line="240"/>
        <w:ind w:left="720" w:hanging="720"/>
        <w:rPr/>
      </w:pPr>
      <w:r>
        <w:rPr/>
        <w:t xml:space="preserve">Dewey, J. (1986). How we think: A restatement of the relation of reflective thinking to the educative process. In J. A. Boydston (Ed.), </w:t>
      </w:r>
      <w:r>
        <w:rPr>
          <w:i/>
        </w:rPr>
        <w:t>The Later Works, 1925-1953. Volume 8: Essays and How We Think, revised edition, 1933</w:t>
      </w:r>
      <w:r>
        <w:rPr/>
        <w:t>. Carbondale: Southern Illinois University Press.</w:t>
      </w:r>
    </w:p>
    <w:p>
      <w:pPr>
        <w:pStyle w:val="Normal"/>
        <w:spacing w:lineRule="auto" w:line="240"/>
        <w:ind w:left="720" w:hanging="720"/>
        <w:rPr/>
      </w:pPr>
      <w:r>
        <w:rPr/>
        <w:t>Eijkman, H. (2003a) Online learning as curricular justice: A critical framework for higher education. Unpublished PhD thesis, University of Canberra.</w:t>
      </w:r>
    </w:p>
    <w:p>
      <w:pPr>
        <w:pStyle w:val="Normal"/>
        <w:spacing w:lineRule="auto" w:line="240"/>
        <w:ind w:left="720" w:hanging="720"/>
        <w:rPr/>
      </w:pPr>
      <w:r>
        <w:rPr/>
        <w:t xml:space="preserve">Eijkman, H. (2003b). Reframing the first-year experience: The critical role of 'recognition work' in achieving curricular justice. </w:t>
      </w:r>
      <w:r>
        <w:rPr>
          <w:i/>
        </w:rPr>
        <w:t>UltiBASE.</w:t>
      </w:r>
      <w:r>
        <w:rPr/>
        <w:t>(March), http://ultibase.rmit.edu.au/.</w:t>
      </w:r>
    </w:p>
    <w:p>
      <w:pPr>
        <w:pStyle w:val="Normal"/>
        <w:spacing w:lineRule="auto" w:line="240"/>
        <w:ind w:left="720" w:hanging="720"/>
        <w:rPr/>
      </w:pPr>
      <w:r>
        <w:rPr/>
        <w:t xml:space="preserve">Gallagher, C. (1994). White reconstruction in the university. </w:t>
      </w:r>
      <w:r>
        <w:rPr>
          <w:i/>
        </w:rPr>
        <w:t>Socialist Review, 94</w:t>
      </w:r>
      <w:r>
        <w:rPr/>
        <w:t>, 165-187.</w:t>
      </w:r>
    </w:p>
    <w:p>
      <w:pPr>
        <w:pStyle w:val="Normal"/>
        <w:spacing w:lineRule="auto" w:line="240"/>
        <w:ind w:left="720" w:hanging="720"/>
        <w:rPr/>
      </w:pPr>
      <w:r>
        <w:rPr/>
        <w:t xml:space="preserve">Gee, J. P. (1996). </w:t>
      </w:r>
      <w:r>
        <w:rPr>
          <w:i/>
        </w:rPr>
        <w:t>Social Linguistics and Literacies: Ideology in Discourses</w:t>
      </w:r>
      <w:r>
        <w:rPr/>
        <w:t xml:space="preserve"> (2nd ed.). London: Taylor and Francis.</w:t>
      </w:r>
    </w:p>
    <w:p>
      <w:pPr>
        <w:pStyle w:val="Normal"/>
        <w:spacing w:lineRule="auto" w:line="240"/>
        <w:ind w:left="720" w:hanging="720"/>
        <w:rPr/>
      </w:pPr>
      <w:r>
        <w:rPr/>
        <w:t xml:space="preserve">Gee, J. P. (1997). Meaning in Discourses: Coordinating and Being Coordinated. In S. Muspratt &amp; A. Luke &amp; P. Freebody (Eds.), </w:t>
      </w:r>
      <w:r>
        <w:rPr>
          <w:i/>
        </w:rPr>
        <w:t>Constructing Critical Literacies</w:t>
      </w:r>
      <w:r>
        <w:rPr/>
        <w:t xml:space="preserve"> (pp. 273-302). St. Leonards: Allen &amp; Unwin.</w:t>
      </w:r>
    </w:p>
    <w:p>
      <w:pPr>
        <w:pStyle w:val="Normal"/>
        <w:spacing w:lineRule="auto" w:line="240"/>
        <w:ind w:left="720" w:hanging="720"/>
        <w:rPr/>
      </w:pPr>
      <w:r>
        <w:rPr/>
        <w:t xml:space="preserve">Gergen, K. J. (1999). </w:t>
      </w:r>
      <w:r>
        <w:rPr>
          <w:i/>
        </w:rPr>
        <w:t>An Invitation to Social Construction</w:t>
      </w:r>
      <w:r>
        <w:rPr/>
        <w:t>. London: Sage.</w:t>
      </w:r>
    </w:p>
    <w:p>
      <w:pPr>
        <w:pStyle w:val="Normal"/>
        <w:spacing w:lineRule="auto" w:line="240"/>
        <w:ind w:left="720" w:hanging="720"/>
        <w:rPr/>
      </w:pPr>
      <w:r>
        <w:rPr/>
        <w:t xml:space="preserve">Goodnow, J. J. (1990). The socialisation of cognition: What's involved? In J. Stigler &amp; R. Shweder &amp; G. Herdt (Eds.), </w:t>
      </w:r>
      <w:r>
        <w:rPr>
          <w:i/>
        </w:rPr>
        <w:t>Cultural psychology: Essays on comparative human development</w:t>
      </w:r>
      <w:r>
        <w:rPr/>
        <w:t>. Cambridge: Cambridge University Press.</w:t>
      </w:r>
    </w:p>
    <w:p>
      <w:pPr>
        <w:pStyle w:val="Normal"/>
        <w:spacing w:lineRule="auto" w:line="240"/>
        <w:ind w:left="720" w:hanging="720"/>
        <w:rPr/>
      </w:pPr>
      <w:r>
        <w:rPr/>
        <w:t xml:space="preserve">Howe, K. R., &amp; Berv, J. (2000). Constructing Constructivism: Epistemological and Pedagogical. In D. C. Phillips (Ed.), </w:t>
      </w:r>
      <w:r>
        <w:rPr>
          <w:i/>
        </w:rPr>
        <w:t>Constructivism in Education: Opinions and Second Opinions on Controversial Issues</w:t>
      </w:r>
      <w:r>
        <w:rPr/>
        <w:t xml:space="preserve"> (pp. 19-40). Chicago: University of Chicago Press.</w:t>
      </w:r>
    </w:p>
    <w:p>
      <w:pPr>
        <w:pStyle w:val="Normal"/>
        <w:spacing w:lineRule="auto" w:line="240"/>
        <w:ind w:left="720" w:hanging="720"/>
        <w:rPr/>
      </w:pPr>
      <w:r>
        <w:rPr/>
        <w:t xml:space="preserve">Hruby, G. G. (2001). Sociological, postmodern, and new realism perspectives in social constructionism: Implications for literacy research. </w:t>
      </w:r>
      <w:r>
        <w:rPr>
          <w:i/>
        </w:rPr>
        <w:t>Reading Research Quarterly, 36</w:t>
      </w:r>
      <w:r>
        <w:rPr/>
        <w:t>(1, January-March), 48-62.</w:t>
      </w:r>
    </w:p>
    <w:p>
      <w:pPr>
        <w:pStyle w:val="Normal"/>
        <w:spacing w:lineRule="auto" w:line="240"/>
        <w:ind w:left="720" w:hanging="720"/>
        <w:rPr/>
      </w:pPr>
      <w:r>
        <w:rPr/>
        <w:t xml:space="preserve">Jonassen, D. H. (1991). Evaluating Constructivistic Learning. </w:t>
      </w:r>
      <w:r>
        <w:rPr>
          <w:i/>
        </w:rPr>
        <w:t>Educational Technology, September</w:t>
      </w:r>
      <w:r>
        <w:rPr/>
        <w:t>, 28-33.</w:t>
      </w:r>
    </w:p>
    <w:p>
      <w:pPr>
        <w:pStyle w:val="Normal"/>
        <w:spacing w:lineRule="auto" w:line="240"/>
        <w:ind w:left="720" w:hanging="720"/>
        <w:rPr/>
      </w:pPr>
      <w:r>
        <w:rPr/>
        <w:t xml:space="preserve">Kincheloe, J. L., &amp; McLaren, P. L. (1998). Rethinking Critical Theory and Qualitative Research. In N. K. Denzin &amp; Y. S. Lincoln (Eds.), </w:t>
      </w:r>
      <w:r>
        <w:rPr>
          <w:i/>
        </w:rPr>
        <w:t>The Landscape of Qualitative Research: Theories and Issues</w:t>
      </w:r>
      <w:r>
        <w:rPr/>
        <w:t xml:space="preserve"> (pp. 260 - 299). Thousand Oaks: Sage Publications.</w:t>
      </w:r>
    </w:p>
    <w:p>
      <w:pPr>
        <w:pStyle w:val="Normal"/>
        <w:spacing w:lineRule="auto" w:line="240"/>
        <w:ind w:left="720" w:hanging="720"/>
        <w:rPr/>
      </w:pPr>
      <w:r>
        <w:rPr>
          <w:bCs/>
        </w:rPr>
        <w:t xml:space="preserve">Lankshear, C., &amp; Knobel, M. (2000). </w:t>
      </w:r>
      <w:r>
        <w:rPr>
          <w:bCs/>
          <w:i/>
        </w:rPr>
        <w:t>Strategies, Tactics and the Politics of Literacy: Genres and Classroom Practices in a Context of Change.</w:t>
      </w:r>
      <w:r>
        <w:rPr>
          <w:bCs/>
        </w:rPr>
        <w:t xml:space="preserve"> Paper presented at the Third National Conference on Academic Texts, Puebla, Mexico, 15th April.</w:t>
      </w:r>
    </w:p>
    <w:p>
      <w:pPr>
        <w:pStyle w:val="Normal"/>
        <w:spacing w:lineRule="auto" w:line="240"/>
        <w:ind w:left="720" w:hanging="720"/>
        <w:rPr/>
      </w:pPr>
      <w:r>
        <w:rPr/>
        <w:t xml:space="preserve">Laurillard, D. (1996). </w:t>
      </w:r>
      <w:r>
        <w:rPr>
          <w:i/>
        </w:rPr>
        <w:t>Rethinking University Teaching: a framework for the effective use of educational technology. First Edition</w:t>
      </w:r>
      <w:r>
        <w:rPr/>
        <w:t>. London: Routledge.</w:t>
      </w:r>
    </w:p>
    <w:p>
      <w:pPr>
        <w:pStyle w:val="Normal"/>
        <w:spacing w:lineRule="auto" w:line="240"/>
        <w:ind w:left="720" w:hanging="720"/>
        <w:rPr/>
      </w:pPr>
      <w:r>
        <w:rPr/>
        <w:t xml:space="preserve">Lave, J., &amp; Wenger, E. (1991). </w:t>
      </w:r>
      <w:r>
        <w:rPr>
          <w:i/>
        </w:rPr>
        <w:t>Situated Learning: Legitimate Peripheral Participation</w:t>
      </w:r>
      <w:r>
        <w:rPr/>
        <w:t>. Cambridge: Cambridge University Press.</w:t>
      </w:r>
    </w:p>
    <w:p>
      <w:pPr>
        <w:pStyle w:val="Normal"/>
        <w:spacing w:lineRule="auto" w:line="240"/>
        <w:ind w:left="720" w:hanging="720"/>
        <w:rPr/>
      </w:pPr>
      <w:r>
        <w:rPr/>
        <w:t xml:space="preserve">Martin, Y. M., Maclachlan, M., &amp; Karmel, T. (2001). </w:t>
      </w:r>
      <w:r>
        <w:rPr>
          <w:i/>
        </w:rPr>
        <w:t>Undergraduate Completion Rates: an update.</w:t>
      </w:r>
      <w:r>
        <w:rPr/>
        <w:t xml:space="preserve"> (Occasional Paper 01/F, December 2001). Canberra: Higher Education Group, Department of Education, Science and Training.</w:t>
      </w:r>
    </w:p>
    <w:p>
      <w:pPr>
        <w:pStyle w:val="Normal"/>
        <w:spacing w:lineRule="auto" w:line="240"/>
        <w:ind w:left="720" w:hanging="720"/>
        <w:rPr/>
      </w:pPr>
      <w:r>
        <w:rPr/>
        <w:t xml:space="preserve">Nelson, B. (2002). </w:t>
      </w:r>
      <w:r>
        <w:rPr>
          <w:i/>
        </w:rPr>
        <w:t>Higher Education: Report for the 2002 to 2004 Triennium</w:t>
      </w:r>
      <w:r>
        <w:rPr/>
        <w:t>. Canberra: Department of Education, Science and Training.</w:t>
      </w:r>
    </w:p>
    <w:p>
      <w:pPr>
        <w:pStyle w:val="Normal"/>
        <w:spacing w:lineRule="auto" w:line="240"/>
        <w:ind w:left="720" w:hanging="720"/>
        <w:rPr/>
      </w:pPr>
      <w:r>
        <w:rPr/>
        <w:t xml:space="preserve">Oakley, A. (1974). </w:t>
      </w:r>
      <w:r>
        <w:rPr>
          <w:i/>
        </w:rPr>
        <w:t>The Sociology of Housework</w:t>
      </w:r>
      <w:r>
        <w:rPr/>
        <w:t>. London: Martin Robertson.</w:t>
      </w:r>
    </w:p>
    <w:p>
      <w:pPr>
        <w:pStyle w:val="Normal"/>
        <w:spacing w:lineRule="auto" w:line="240"/>
        <w:ind w:left="720" w:hanging="720"/>
        <w:rPr/>
      </w:pPr>
      <w:r>
        <w:rPr/>
        <w:t xml:space="preserve">Papert, S. (1993). </w:t>
      </w:r>
      <w:r>
        <w:rPr>
          <w:i/>
        </w:rPr>
        <w:t>The children's machine: Rethinking school in the age of the computer</w:t>
      </w:r>
      <w:r>
        <w:rPr/>
        <w:t>. New York: Basic Books.</w:t>
      </w:r>
    </w:p>
    <w:p>
      <w:pPr>
        <w:pStyle w:val="Normal"/>
        <w:spacing w:lineRule="auto" w:line="240"/>
        <w:ind w:left="720" w:hanging="720"/>
        <w:rPr/>
      </w:pPr>
      <w:r>
        <w:rPr/>
        <w:t xml:space="preserve">Perkins, D. N. (1991). What Constructivism Demands of the Learner. </w:t>
      </w:r>
      <w:r>
        <w:rPr>
          <w:i/>
        </w:rPr>
        <w:t>Educational Technology</w:t>
      </w:r>
      <w:r>
        <w:rPr/>
        <w:t>(September), 19-21.</w:t>
      </w:r>
    </w:p>
    <w:p>
      <w:pPr>
        <w:pStyle w:val="Normal"/>
        <w:spacing w:lineRule="auto" w:line="240"/>
        <w:ind w:left="720" w:hanging="720"/>
        <w:rPr/>
      </w:pPr>
      <w:r>
        <w:rPr/>
        <w:t xml:space="preserve">Phillips, D. C. (2000a). An Opinionated Account of the Constructivist Landscape. In D. C. Phillips (Ed.), </w:t>
      </w:r>
      <w:r>
        <w:rPr>
          <w:i/>
        </w:rPr>
        <w:t>Constructivism in Education: Opinions and Second Opinions on Controversial Issues</w:t>
      </w:r>
      <w:r>
        <w:rPr/>
        <w:t xml:space="preserve"> (pp. 1-16). Chicago: University of Chicago Press.</w:t>
      </w:r>
    </w:p>
    <w:p>
      <w:pPr>
        <w:pStyle w:val="Normal"/>
        <w:spacing w:lineRule="auto" w:line="240"/>
        <w:ind w:left="720" w:hanging="720"/>
        <w:rPr/>
      </w:pPr>
      <w:r>
        <w:rPr/>
        <w:t xml:space="preserve">Phillips, D. C. (2000b). Constructivism as an Epistemology and Philosophy of Education. In D. C. Phillips (Ed.), </w:t>
      </w:r>
      <w:r>
        <w:rPr>
          <w:i/>
        </w:rPr>
        <w:t>Constructivism in Education: Opinions and Second Opinions on Controversial Issues</w:t>
      </w:r>
      <w:r>
        <w:rPr/>
        <w:t xml:space="preserve"> (pp. 17-18). Chicago: University of Chicago Press.</w:t>
      </w:r>
    </w:p>
    <w:p>
      <w:pPr>
        <w:pStyle w:val="Normal"/>
        <w:spacing w:lineRule="auto" w:line="240"/>
        <w:ind w:left="720" w:hanging="720"/>
        <w:rPr/>
      </w:pPr>
      <w:r>
        <w:rPr/>
        <w:t xml:space="preserve">Pountney, R., Parr, S., &amp; Whittaker, V. (2002). </w:t>
      </w:r>
      <w:r>
        <w:rPr>
          <w:i/>
        </w:rPr>
        <w:t>Communal Constructivism and Networked Learning: Reflections on a Case Study.</w:t>
      </w:r>
      <w:r>
        <w:rPr/>
        <w:t xml:space="preserve"> Paper presented at the Networked Learning 2002: a research-based conference on e-learning in higher education and lifelong learning. Third International Conference, Sheffield.</w:t>
      </w:r>
    </w:p>
    <w:p>
      <w:pPr>
        <w:pStyle w:val="Normal"/>
        <w:spacing w:lineRule="auto" w:line="240"/>
        <w:ind w:left="720" w:hanging="720"/>
        <w:rPr/>
      </w:pPr>
      <w:r>
        <w:rPr/>
        <w:t xml:space="preserve">Rorty, R. (1987). Science as Solidarity. In J. S. Nelson &amp; A. Megill &amp; D. N. McCloskey (Eds.), </w:t>
      </w:r>
      <w:r>
        <w:rPr>
          <w:i/>
        </w:rPr>
        <w:t>The Rhetoric of the Human Sciences: Language and Argument in Scholarship and Public Affairs</w:t>
      </w:r>
      <w:r>
        <w:rPr/>
        <w:t xml:space="preserve"> (pp. 3-19). Madison: University of Winsconsin Press.</w:t>
      </w:r>
    </w:p>
    <w:p>
      <w:pPr>
        <w:pStyle w:val="Normal"/>
        <w:spacing w:lineRule="auto" w:line="240"/>
        <w:ind w:left="720" w:hanging="720"/>
        <w:rPr/>
      </w:pPr>
      <w:r>
        <w:rPr/>
        <w:t xml:space="preserve">Rorty, R. (1999a). </w:t>
      </w:r>
      <w:r>
        <w:rPr>
          <w:i/>
        </w:rPr>
        <w:t>Philosophy and Social Hope</w:t>
      </w:r>
      <w:r>
        <w:rPr/>
        <w:t>. London: Penguin.</w:t>
      </w:r>
    </w:p>
    <w:p>
      <w:pPr>
        <w:pStyle w:val="Normal"/>
        <w:spacing w:lineRule="auto" w:line="240"/>
        <w:ind w:left="720" w:hanging="720"/>
        <w:rPr/>
      </w:pPr>
      <w:r>
        <w:rPr/>
        <w:t xml:space="preserve">Rorty, R. (1999b). </w:t>
      </w:r>
      <w:r>
        <w:rPr>
          <w:i/>
        </w:rPr>
        <w:t>Contingency, Irony , and Solidarity</w:t>
      </w:r>
      <w:r>
        <w:rPr/>
        <w:t>. Cambridge: Cambridge University Press.</w:t>
      </w:r>
    </w:p>
    <w:p>
      <w:pPr>
        <w:pStyle w:val="Normal"/>
        <w:spacing w:lineRule="auto" w:line="240"/>
        <w:ind w:left="720" w:hanging="720"/>
        <w:rPr/>
      </w:pPr>
      <w:r>
        <w:rPr/>
        <w:t xml:space="preserve">Scardamalia, M., Bereiter, C., Lamon, M. (1994). The CSILE Project: Trying to Bring the Classroom into World 3. In K. McGilly (Ed.), </w:t>
      </w:r>
      <w:r>
        <w:rPr>
          <w:i/>
        </w:rPr>
        <w:t>Classroom Lessons: Integrating Cognitive Theory and Classroom Practice</w:t>
      </w:r>
      <w:r>
        <w:rPr/>
        <w:t xml:space="preserve"> (pp. 201-228). Cambridge (Mass): MIT Press.</w:t>
      </w:r>
    </w:p>
    <w:p>
      <w:pPr>
        <w:pStyle w:val="Normal"/>
        <w:spacing w:lineRule="auto" w:line="240"/>
        <w:ind w:left="720" w:hanging="720"/>
        <w:rPr/>
      </w:pPr>
      <w:r>
        <w:rPr/>
        <w:t xml:space="preserve">Schoenfeld, A. H. (1999). Looking Toward the 21st Century: Challenges of Educational Theory and Practice. </w:t>
      </w:r>
      <w:r>
        <w:rPr>
          <w:i/>
        </w:rPr>
        <w:t>Educational Researcher, 28</w:t>
      </w:r>
      <w:r>
        <w:rPr/>
        <w:t>(7 October), 4-14.</w:t>
      </w:r>
    </w:p>
    <w:p>
      <w:pPr>
        <w:pStyle w:val="Normal"/>
        <w:spacing w:lineRule="auto" w:line="240"/>
        <w:ind w:left="720" w:hanging="720"/>
        <w:rPr/>
      </w:pPr>
      <w:r>
        <w:rPr/>
        <w:t xml:space="preserve">Schwandt, T. A. (1998). Constructivist, Interpretivist Approaches to Human Inquiry. In N. K. Denzin &amp; Y. S. Lincoln (Eds.), </w:t>
      </w:r>
      <w:r>
        <w:rPr>
          <w:i/>
        </w:rPr>
        <w:t>The Landscape of Qualitative Research: Theories and Issues</w:t>
      </w:r>
      <w:r>
        <w:rPr/>
        <w:t xml:space="preserve"> (pp. 221-259). Thousand Oaks: Sage Publications.</w:t>
      </w:r>
    </w:p>
    <w:p>
      <w:pPr>
        <w:pStyle w:val="Normal"/>
        <w:spacing w:lineRule="auto" w:line="240"/>
        <w:ind w:left="720" w:hanging="720"/>
        <w:rPr/>
      </w:pPr>
      <w:r>
        <w:rPr/>
        <w:t xml:space="preserve">Scribner, S. (1990). Reflections on a model. </w:t>
      </w:r>
      <w:r>
        <w:rPr>
          <w:i/>
        </w:rPr>
        <w:t>Quarterly Newsletter of the Laboratory of Comparative Human Cognition, 12</w:t>
      </w:r>
      <w:r>
        <w:rPr/>
        <w:t>, 90-94.</w:t>
      </w:r>
    </w:p>
    <w:p>
      <w:pPr>
        <w:pStyle w:val="Normal"/>
        <w:spacing w:lineRule="auto" w:line="240"/>
        <w:ind w:left="720" w:hanging="720"/>
        <w:rPr/>
      </w:pPr>
      <w:r>
        <w:rPr/>
        <w:t xml:space="preserve">Singh, P., &amp; Luke, A. (1996). Series Editor's Preface. In B. Bernstein (Ed.), </w:t>
      </w:r>
      <w:r>
        <w:rPr>
          <w:i/>
        </w:rPr>
        <w:t>Pedagogy, Symbolic Control and Identity</w:t>
      </w:r>
      <w:r>
        <w:rPr/>
        <w:t>. London: Taylor and Francis.</w:t>
      </w:r>
    </w:p>
    <w:p>
      <w:pPr>
        <w:pStyle w:val="Normal"/>
        <w:spacing w:lineRule="auto" w:line="240"/>
        <w:ind w:left="720" w:hanging="720"/>
        <w:rPr/>
      </w:pPr>
      <w:r>
        <w:rPr/>
        <w:t xml:space="preserve">Takacs, D. (2002). Positionality, Epistemology, and Social Justice in the Classroom. </w:t>
      </w:r>
      <w:r>
        <w:rPr>
          <w:i/>
        </w:rPr>
        <w:t>Social Justice, 29</w:t>
      </w:r>
      <w:r>
        <w:rPr/>
        <w:t>(4), 168-181.</w:t>
      </w:r>
    </w:p>
    <w:p>
      <w:pPr>
        <w:pStyle w:val="Normal"/>
        <w:spacing w:lineRule="auto" w:line="240"/>
        <w:ind w:left="720" w:hanging="720"/>
        <w:rPr/>
      </w:pPr>
      <w:r>
        <w:rPr/>
        <w:t xml:space="preserve">University of South Australia. (2002). </w:t>
      </w:r>
      <w:r>
        <w:rPr>
          <w:i/>
        </w:rPr>
        <w:t>Submission to the Higher Education at the Crossroads Ministerial Discussion Paper</w:t>
      </w:r>
      <w:r>
        <w:rPr/>
        <w:t>. Adelaide: University of South Australia.</w:t>
      </w:r>
    </w:p>
    <w:p>
      <w:pPr>
        <w:pStyle w:val="Normal"/>
        <w:spacing w:lineRule="auto" w:line="240"/>
        <w:ind w:left="720" w:hanging="720"/>
        <w:rPr/>
      </w:pPr>
      <w:r>
        <w:rPr/>
        <w:t xml:space="preserve">von Glasersfeld, E. (1995). </w:t>
      </w:r>
      <w:r>
        <w:rPr>
          <w:i/>
        </w:rPr>
        <w:t>Radical Constructivism: A Way of Knowing and Learning</w:t>
      </w:r>
      <w:r>
        <w:rPr/>
        <w:t>. London: Falmer Press.</w:t>
      </w:r>
    </w:p>
    <w:p>
      <w:pPr>
        <w:pStyle w:val="Normal"/>
        <w:spacing w:lineRule="auto" w:line="240"/>
        <w:ind w:left="720" w:hanging="720"/>
        <w:rPr/>
      </w:pPr>
      <w:r>
        <w:rPr/>
        <w:t xml:space="preserve">Vygotsky, L. S. (1987). </w:t>
      </w:r>
      <w:r>
        <w:rPr>
          <w:i/>
        </w:rPr>
        <w:t>Collected Works, Volume 1</w:t>
      </w:r>
      <w:r>
        <w:rPr/>
        <w:t>. New York: Plenum.</w:t>
      </w:r>
    </w:p>
    <w:p>
      <w:pPr>
        <w:pStyle w:val="Normal"/>
        <w:spacing w:lineRule="auto" w:line="240"/>
        <w:ind w:left="720" w:hanging="720"/>
        <w:rPr/>
      </w:pPr>
      <w:r>
        <w:rPr/>
        <w:t xml:space="preserve">Wenger, E. (1999). </w:t>
      </w:r>
      <w:r>
        <w:rPr>
          <w:i/>
        </w:rPr>
        <w:t>Communities of Practice; learning, meaning and identity</w:t>
      </w:r>
      <w:r>
        <w:rPr/>
        <w:t>. Cambridge: Cambridge University Press.</w:t>
      </w:r>
    </w:p>
    <w:p>
      <w:pPr>
        <w:pStyle w:val="Normal"/>
        <w:spacing w:lineRule="auto" w:line="240"/>
        <w:ind w:left="720" w:hanging="720"/>
        <w:rPr/>
      </w:pPr>
      <w:r>
        <w:rPr/>
        <w:t xml:space="preserve">Wertsch, J. (1991). </w:t>
      </w:r>
      <w:r>
        <w:rPr>
          <w:i/>
        </w:rPr>
        <w:t>Voices of the Mind: A Sociocultural Approach to Mediated Action</w:t>
      </w:r>
      <w:r>
        <w:rPr/>
        <w:t>. Cambridge, MA: Harvard University Press.</w:t>
      </w:r>
    </w:p>
    <w:p>
      <w:pPr>
        <w:pStyle w:val="Normal"/>
        <w:rPr/>
      </w:pPr>
      <w:r>
        <w:rPr/>
        <w:t xml:space="preserve">Wright-Mills, C. (1980). </w:t>
      </w:r>
      <w:r>
        <w:rPr>
          <w:i/>
        </w:rPr>
        <w:t>The Soc</w:t>
      </w:r>
    </w:p>
    <w:sectPr>
      <w:type w:val="nextPage"/>
      <w:pgSz w:w="11906" w:h="16838"/>
      <w:pgMar w:left="1418" w:right="1418" w:gutter="0" w:header="0" w:top="1134"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94"/>
      </w:pPr>
      <w:rPr>
        <w:rFonts w:ascii="Symbol" w:hAnsi="Symbol" w:cs="Symbol" w:hint="default"/>
      </w:rPr>
    </w:lvl>
  </w:abstractNum>
  <w:abstractNum w:abstractNumId="3">
    <w:lvl w:ilvl="0">
      <w:start w:val="1"/>
      <w:numFmt w:val="decimal"/>
      <w:lvlText w:val="%1."/>
      <w:lvlJc w:val="left"/>
      <w:pPr>
        <w:tabs>
          <w:tab w:val="num" w:pos="851"/>
        </w:tabs>
        <w:ind w:left="851"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Times New Roman" w:hAnsi="Times New Roman" w:eastAsia="Times New Roman" w:cs="Times New Roman"/>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360" w:after="120"/>
      <w:ind w:left="709" w:hanging="709"/>
      <w:outlineLvl w:val="1"/>
    </w:pPr>
    <w:rPr>
      <w:rFonts w:ascii="Arial" w:hAnsi="Arial" w:cs="Arial"/>
      <w:b/>
      <w:iCs/>
      <w:sz w:val="28"/>
    </w:rPr>
  </w:style>
  <w:style w:type="paragraph" w:styleId="Heading3">
    <w:name w:val="Heading 3"/>
    <w:basedOn w:val="Normal"/>
    <w:next w:val="Normal"/>
    <w:qFormat/>
    <w:pPr>
      <w:keepNext w:val="true"/>
      <w:numPr>
        <w:ilvl w:val="2"/>
        <w:numId w:val="1"/>
      </w:numPr>
      <w:tabs>
        <w:tab w:val="left" w:pos="720" w:leader="none"/>
      </w:tabs>
      <w:spacing w:before="360" w:after="120"/>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yleFootnoteReference10pt">
    <w:name w:val="Style Footnote Reference + 10 pt"/>
    <w:qFormat/>
    <w:rPr>
      <w:rFonts w:ascii="Times New Roman" w:hAnsi="Times New Roman" w:cs="Times New Roman"/>
      <w:sz w:val="24"/>
      <w:szCs w:val="22"/>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0"/>
      <w:vertAlign w:val="superscript"/>
    </w:rPr>
  </w:style>
  <w:style w:type="paragraph" w:styleId="Footnote">
    <w:name w:val="Footnote Text"/>
    <w:basedOn w:val="Normal"/>
    <w:pPr/>
    <w:rPr>
      <w:sz w:val="20"/>
    </w:rPr>
  </w:style>
  <w:style w:type="paragraph" w:styleId="Style21">
    <w:name w:val="Style2"/>
    <w:basedOn w:val="Normal"/>
    <w:qFormat/>
    <w:pPr/>
    <w:rPr>
      <w:rFonts w:ascii="Arial" w:hAnsi="Arial" w:cs="Arial"/>
      <w:b/>
      <w:sz w:val="22"/>
      <w:szCs w:val="22"/>
    </w:rPr>
  </w:style>
  <w:style w:type="paragraph" w:styleId="Quote">
    <w:name w:val="Quote"/>
    <w:basedOn w:val="Normal"/>
    <w:qFormat/>
    <w:pPr>
      <w:keepNext w:val="true"/>
      <w:spacing w:lineRule="auto" w:line="240" w:before="240" w:after="240"/>
      <w:ind w:left="851" w:hanging="0"/>
    </w:pPr>
    <w:rPr/>
  </w:style>
  <w:style w:type="paragraph" w:styleId="Reference">
    <w:name w:val="Reference"/>
    <w:basedOn w:val="Normal"/>
    <w:qFormat/>
    <w:pPr>
      <w:spacing w:lineRule="auto" w:line="240" w:before="240" w:after="240"/>
      <w:jc w:val="right"/>
    </w:pPr>
    <w:rPr/>
  </w:style>
  <w:style w:type="paragraph" w:styleId="BodyTextIndent2">
    <w:name w:val="Body Text Indent 2"/>
    <w:basedOn w:val="Normal"/>
    <w:qFormat/>
    <w:pPr>
      <w:spacing w:lineRule="auto" w:line="480" w:before="240" w:after="120"/>
      <w:ind w:left="283" w:hanging="0"/>
    </w:pPr>
    <w:rPr/>
  </w:style>
  <w:style w:type="paragraph" w:styleId="HenkBullet">
    <w:name w:val="HenkBullet"/>
    <w:basedOn w:val="Normal"/>
    <w:qFormat/>
    <w:pPr>
      <w:numPr>
        <w:ilvl w:val="0"/>
        <w:numId w:val="2"/>
      </w:numPr>
      <w:spacing w:before="120" w:after="0"/>
    </w:pPr>
    <w:rPr/>
  </w:style>
  <w:style w:type="paragraph" w:styleId="TableCaption">
    <w:name w:val="TableCaption"/>
    <w:basedOn w:val="Normal"/>
    <w:qFormat/>
    <w:pPr>
      <w:keepNext w:val="true"/>
      <w:spacing w:before="120" w:after="120"/>
      <w:ind w:left="442" w:hanging="442"/>
      <w:jc w:val="center"/>
    </w:pPr>
    <w:rPr>
      <w:rFonts w:ascii="Arial Bold" w:hAnsi="Arial Bold" w:cs="Arial Bold"/>
      <w:b/>
      <w:sz w:val="20"/>
    </w:rPr>
  </w:style>
  <w:style w:type="paragraph" w:styleId="TableRowHeader">
    <w:name w:val="TableRowHeader"/>
    <w:basedOn w:val="Normal"/>
    <w:qFormat/>
    <w:pPr>
      <w:spacing w:lineRule="auto" w:line="240" w:before="120" w:after="60"/>
      <w:jc w:val="center"/>
    </w:pPr>
    <w:rPr>
      <w:rFonts w:ascii="Arial Bold" w:hAnsi="Arial Bold" w:cs="Arial"/>
      <w:b/>
      <w:sz w:val="20"/>
    </w:rPr>
  </w:style>
  <w:style w:type="paragraph" w:styleId="RowHeadingTable2">
    <w:name w:val="RowHeadingTable2"/>
    <w:basedOn w:val="Normal"/>
    <w:qFormat/>
    <w:pPr>
      <w:spacing w:lineRule="auto" w:line="240" w:before="60" w:after="60"/>
    </w:pPr>
    <w:rPr>
      <w:rFonts w:ascii="Arial" w:hAnsi="Arial" w:cs="Arial"/>
      <w:b/>
      <w:bCs/>
      <w:sz w:val="18"/>
    </w:rPr>
  </w:style>
  <w:style w:type="paragraph" w:styleId="BlockText">
    <w:name w:val="Block Text"/>
    <w:basedOn w:val="Normal"/>
    <w:qFormat/>
    <w:pPr>
      <w:spacing w:lineRule="auto" w:line="240" w:before="0" w:after="0"/>
    </w:pPr>
    <w:rPr>
      <w:szCs w:val="20"/>
      <w:lang w:val="en-US"/>
    </w:rPr>
  </w:style>
  <w:style w:type="paragraph" w:styleId="HenkNumberList">
    <w:name w:val="HenkNumberList"/>
    <w:basedOn w:val="Normal"/>
    <w:qFormat/>
    <w:pPr>
      <w:numPr>
        <w:ilvl w:val="0"/>
        <w:numId w:val="3"/>
      </w:numPr>
      <w:spacing w:before="120" w:after="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0:28:00Z</dcterms:created>
  <dc:creator>Henk Eijkman</dc:creator>
  <dc:description/>
  <dc:language>en-US</dc:language>
  <cp:lastModifiedBy>Dr. John Ozolins</cp:lastModifiedBy>
  <cp:lastPrinted>2004-10-26T08:52:00Z</cp:lastPrinted>
  <dcterms:modified xsi:type="dcterms:W3CDTF">2004-11-29T02:30:00Z</dcterms:modified>
  <cp:revision>3</cp:revision>
  <dc:subject/>
  <dc:title>Social Constructionism: a critical non-foundationalist epistem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